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ОБУСОШ№13</w:t>
      </w:r>
    </w:p>
    <w:p>
      <w:pPr>
        <w:pStyle w:val="Normal"/>
        <w:spacing w:before="0" w:after="4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абинского района</w:t>
      </w:r>
    </w:p>
    <w:p>
      <w:pPr>
        <w:pStyle w:val="Normal"/>
        <w:spacing w:before="0" w:after="4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48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тегрированный урок по литературе и истории России</w:t>
      </w:r>
    </w:p>
    <w:p>
      <w:pPr>
        <w:pStyle w:val="Normal"/>
        <w:spacing w:lineRule="exact" w:line="328" w:before="480" w:after="3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Два Александра: поэт и царь»                                                                          (Эпоха. Личность. Деяния)</w:t>
      </w:r>
    </w:p>
    <w:p>
      <w:pPr>
        <w:pStyle w:val="Normal"/>
        <w:spacing w:lineRule="exact" w:line="328" w:before="480" w:after="3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марова Т. А, учитель                                     русского языка и литературы</w:t>
      </w:r>
    </w:p>
    <w:p>
      <w:pPr>
        <w:pStyle w:val="Normal"/>
        <w:spacing w:lineRule="exact" w:line="554" w:before="45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277" w:before="0" w:after="240"/>
        <w:ind w:left="1440" w:right="60" w:hanging="1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урока: познакомить учащихся с эпохой начала царствования Александра I, условиями воспитания, становления характера и взглядов: Александра I и Александра Пушкина; сформулировать навыки устной речи; обучить элементам сопоставительного анализа.</w:t>
      </w:r>
    </w:p>
    <w:p>
      <w:pPr>
        <w:pStyle w:val="Normal"/>
        <w:spacing w:lineRule="exact" w:line="281" w:before="240" w:after="0"/>
        <w:ind w:left="1440" w:right="60" w:hanging="1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аудиозапись «Вальс» А. С. Грибоедова; портреты Александра I а А. Пушкина.</w:t>
      </w:r>
    </w:p>
    <w:p>
      <w:pPr>
        <w:pStyle w:val="Normal"/>
        <w:spacing w:before="540" w:after="360"/>
        <w:ind w:left="4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" w:leader="none"/>
        </w:tabs>
        <w:spacing w:lineRule="exact" w:line="277" w:before="360" w:after="0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ое слово учителя литературы о теме и задачах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" w:leader="none"/>
        </w:tabs>
        <w:spacing w:lineRule="exact" w:line="277"/>
        <w:ind w:left="740" w:right="60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учителя истории о личности Александра I: воспитание, формирование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6" w:leader="none"/>
        </w:tabs>
        <w:spacing w:lineRule="exact" w:line="277" w:before="0" w:after="540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учителя литературы об А. Пушкине</w:t>
      </w:r>
    </w:p>
    <w:p>
      <w:pPr>
        <w:pStyle w:val="Normal"/>
        <w:spacing w:lineRule="exact" w:line="260" w:before="540" w:after="0"/>
        <w:ind w:left="23" w:right="62"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Вводное слово учителя истории. </w:t>
      </w:r>
      <w:r>
        <w:rPr>
          <w:color w:val="000000"/>
          <w:sz w:val="28"/>
          <w:szCs w:val="28"/>
        </w:rPr>
        <w:t>1801 год начало XIX века, начало царствования Александра 1. Молодой император стал для русского общества олицетворением нового века, новых надежд на будущее. Весна александровскго царствования — это возобновление пышных празднеств в обеих столицах. "Едва ли петербургское общество было когда-либо в такой степени расположено к веселой и открытой жизни, как в начале царствования императора Александра I", - вспоминал писатель и публицист Фаддей Булгарин. Александру в то время было 23 года. Он имел хорошее образование. Его воспитатель Ф. Лагаря</w:t>
      </w:r>
      <w:r>
        <w:rPr>
          <w:color w:val="000000"/>
          <w:sz w:val="28"/>
          <w:szCs w:val="28"/>
          <w:vertAlign w:val="subscript"/>
        </w:rPr>
        <w:t xml:space="preserve">&gt; </w:t>
      </w:r>
      <w:r>
        <w:rPr>
          <w:color w:val="000000"/>
          <w:sz w:val="28"/>
          <w:szCs w:val="28"/>
        </w:rPr>
        <w:t>выписанный из Швейцарии, разделял идеи французского Просвещения и был республиканцем по своим взглядам. Будучи наследником престола, Александр говорил, что мечтает дать народу конституцию, устроить его жизнь и удалиться в маленький домик где-нибудь на берегах Рейна. Тень убитого отца преследовала Александра Павловича до конца его дней, хотя вскоре" по воцарении он выслал из столицы участников заговора.</w:t>
      </w:r>
    </w:p>
    <w:p>
      <w:pPr>
        <w:pStyle w:val="Normal"/>
        <w:spacing w:lineRule="exact" w:line="260"/>
        <w:ind w:left="23"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годы правления Александр опирался на небольшой круг друзей, кото</w:t>
        <w:softHyphen/>
        <w:t>рый сложился вокруг него еще до восшествия на престол. П. А. Строганов, А. Чаргорыйский, Н. Н. Новосильцев, В. П. Кочубей по-прежнему заходили на чай к молодому императору, а заодно обсуждали важнейшие государственные вопросы. Этот кружок стали называть Негласным комитетом. Его члены во "главе с царем были молоды, исполнены благих намерений, но очень неопытны.</w:t>
      </w:r>
    </w:p>
    <w:p>
      <w:pPr>
        <w:pStyle w:val="Normal"/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о учителя литературы</w:t>
      </w:r>
    </w:p>
    <w:p>
      <w:pPr>
        <w:pStyle w:val="Normal"/>
        <w:spacing w:lineRule="exact" w:line="277"/>
        <w:ind w:left="20" w:right="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1г... В доме Пушкиных собрались гости, чтобы встретить Новый год. Было шумно, весело. XIX век отсчитывал первые минуты и часы Нового года. Хозяева и гости высказывали разные предположения, что ожидать от нового 1805 года. Вдруг кто-то из присутствующих произнес: «Кто первый выйдет в эту залу, тот и прославит Россию навека». Распахнулась дверь и на пороге появился 1, 5 годовалый сын хозяев дома- Саша Пушкин. Его разбудил шум. Мать, Надежда Осиповна, подхватив сына на руки» унесла его в детскую. Так гласит семейное предание. Вряд ли в те минуты кто-то действительно верил, что маленький Пушкин прославит Россию. О детстве Пушкина мы 'говорили с вами на уроках литературы. И вы знаете, что в доме Пушкиных, очень гостеприимном, всегда собирались многие известные поэты и писатели XVIII века: Дмитриев, Жуковский, Карамзин.</w:t>
      </w:r>
    </w:p>
    <w:p>
      <w:pPr>
        <w:pStyle w:val="Normal"/>
        <w:spacing w:lineRule="exact" w:line="277"/>
        <w:ind w:left="20" w:right="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м детей в семье занимались иностранцы-гувернеры. Но благотворное влияние они на мальчика не оказали. На формирование характера и на умственное развитие ребенка большое влияние оказали бабушка поэта Мария Александровна Ганнибал и няня Арина Родионовна.</w:t>
      </w:r>
    </w:p>
    <w:p>
      <w:pPr>
        <w:pStyle w:val="Normal"/>
        <w:spacing w:lineRule="exact" w:line="277"/>
        <w:ind w:left="20" w:right="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е и разнообразные впечатления получал Пушкин и от прогулок по Москве, на которые он отправлялся со своим дядькой Никитой Козловым. Именно так однажды, та прогулке, произошла встреча маленького Пушкина с царем Павлом I. Это была первая встреча Пушкина с одним из русских царей, но не последня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ернемся к личности Александра I, его деяниям.</w:t>
      </w:r>
    </w:p>
    <w:p>
      <w:pPr>
        <w:pStyle w:val="Normal"/>
        <w:spacing w:lineRule="exact" w:line="241" w:before="60" w:after="0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о учителя истории.</w:t>
      </w:r>
    </w:p>
    <w:p>
      <w:pPr>
        <w:pStyle w:val="Normal"/>
        <w:spacing w:lineRule="exact" w:line="241"/>
        <w:ind w:left="20" w:right="20"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же дни царствования Александра из Петропавловской крепости были освобожде</w:t>
        <w:softHyphen/>
        <w:t>ны все заключенные, попавшие туда по воле Павла I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</w:t>
      </w:r>
    </w:p>
    <w:p>
      <w:pPr>
        <w:pStyle w:val="Normal"/>
        <w:spacing w:lineRule="exact" w:line="241"/>
        <w:ind w:left="20" w:right="20"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лощадей убрали виселицы с прикрепле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</w:t>
      </w:r>
    </w:p>
    <w:p>
      <w:pPr>
        <w:pStyle w:val="Normal"/>
        <w:spacing w:lineRule="exact" w:line="241"/>
        <w:ind w:left="20" w:right="20"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Normal"/>
        <w:spacing w:lineRule="exact" w:line="241"/>
        <w:ind w:left="20" w:right="20" w:firstLine="460"/>
        <w:jc w:val="both"/>
        <w:rPr/>
      </w:pPr>
      <w:r>
        <w:rPr>
          <w:color w:val="000000"/>
          <w:sz w:val="28"/>
          <w:szCs w:val="28"/>
        </w:rPr>
        <w:t>Первые годы царствования Александра I оставили наилучшие воспоминания у современников. «Дней Александровых прекрасное начало» — так обозначил эти годы А. С. Пушкин. Открывались новые университеты, гимназии. Именно в эти годы по велению царя был открыт знаменитый Царскосельский лицей.</w:t>
      </w:r>
    </w:p>
    <w:p>
      <w:pPr>
        <w:pStyle w:val="Normal"/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о учителя литературы</w:t>
      </w:r>
    </w:p>
    <w:p>
      <w:pPr>
        <w:pStyle w:val="Normal"/>
        <w:spacing w:lineRule="exact" w:line="277"/>
        <w:ind w:left="460" w:right="20" w:first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11 г. Пушкин поступил в Лицей, только что открытый в Царском Селе под Петербургом.</w:t>
      </w:r>
    </w:p>
    <w:p>
      <w:pPr>
        <w:pStyle w:val="Normal"/>
        <w:spacing w:lineRule="exact" w:line="277"/>
        <w:ind w:left="20" w:righ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й был своеобразным учебным заведением. В его организации принимал участие видный государственный деятель М. М. Сперанский. По его замыслу Лицей должен был готовить образованных и передовых людей. В программу Лицея были включены предметы не только среднего, но и высшего учебного заведения. Во главе Лицея был поставлен близкий друг Сперанского В. Ф. Малиновский. Были назначены Лучике профессора и преподаватели: А. Б. Криницын, Будри и др.</w:t>
      </w:r>
    </w:p>
    <w:p>
      <w:pPr>
        <w:pStyle w:val="Normal"/>
        <w:spacing w:lineRule="exact" w:line="277"/>
        <w:ind w:left="20" w:righ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этих и близких по духу к ним профессоров, а также запрещенная литература, имевшая большое распространение среди лицеистов, превращали Лицей времен Пушкина в школу политического вольномыслия. Недаром Пушкин и его друзья называли его «лицейской республикой».</w:t>
      </w:r>
    </w:p>
    <w:p>
      <w:pPr>
        <w:pStyle w:val="Normal"/>
        <w:spacing w:lineRule="exact" w:line="277"/>
        <w:ind w:left="20" w:righ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товарищей Пушкина были юноши с реакционными взглядами, привитыми им с детства. Но основная масса лицеистов была проникнута духом вольномыслия, жила дружной, братской семьей.</w:t>
      </w:r>
    </w:p>
    <w:p>
      <w:pPr>
        <w:pStyle w:val="Normal"/>
        <w:spacing w:lineRule="exact" w:line="260"/>
        <w:ind w:left="2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о учителя истории.</w:t>
      </w:r>
    </w:p>
    <w:p>
      <w:pPr>
        <w:pStyle w:val="Normal"/>
        <w:spacing w:lineRule="exact" w:line="260"/>
        <w:ind w:left="23" w:right="20"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б отмене крепостного права. После окончания наполеоновских войн передовая часть русского общества ожидала, что в истории России начнутся новые времена. Солдаты и офицеры, познакомившись с более свободной жизнью европейских народов, в новом свете воспринимали печальную российскую действительность. Крепостные крестьяне, побывавшие в ополчении, перенесшие все тяготы походной жизни, смотревшие смерти в глаза, с тяжелым разочарованием убеждались, что они не заслужили даже свободы. Как отмечал один современник, «люди начали больше рассуждать».</w:t>
      </w:r>
    </w:p>
    <w:p>
      <w:pPr>
        <w:pStyle w:val="Normal"/>
        <w:spacing w:lineRule="exact" w:line="277"/>
        <w:ind w:left="20" w:righ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I чувствовал эти настроения, понимал необходимость перемен. В частных беседах он говорил, что крестьян надо освободить. Но это были слова. Дела оказались иными.</w:t>
      </w:r>
    </w:p>
    <w:p>
      <w:pPr>
        <w:pStyle w:val="Normal"/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общения учащихся</w:t>
      </w:r>
    </w:p>
    <w:p>
      <w:pPr>
        <w:pStyle w:val="Normal"/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жизнь в Петербурге 1817-18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граммы на Александ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1" w:leader="none"/>
        </w:tabs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оды «Вольность», «Дерев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«К Чаадаев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5" w:leader="none"/>
        </w:tabs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аздаточным материалом</w:t>
      </w:r>
    </w:p>
    <w:p>
      <w:pPr>
        <w:pStyle w:val="Normal"/>
        <w:spacing w:lineRule="exact" w:line="277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</w:t>
      </w:r>
    </w:p>
    <w:p>
      <w:pPr>
        <w:pStyle w:val="Normal"/>
        <w:spacing w:lineRule="exact" w:line="277" w:before="0" w:after="240"/>
        <w:ind w:left="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впечатление произвели на вас эти сшхи?Каким вы видите в них поэта?</w:t>
      </w:r>
    </w:p>
    <w:p>
      <w:pPr>
        <w:pStyle w:val="Normal"/>
        <w:spacing w:lineRule="exact" w:line="277" w:before="24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стихи не могли пройти даром для поэта. Александр! был возмущен: « Пушкин наводнил Россию возмутительными стихами! В Сибирь его!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77" w:before="0" w:after="48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 о гневе царя, друзья молодого поэта двинулись защищать его. Ссылка в Сибирь была заменена ссылкой в Кишенев. Это была первая ссылка, но не последняя. Так непросто складывались отношения двух Александров: поэта и царя.</w:t>
      </w:r>
    </w:p>
    <w:p>
      <w:pPr>
        <w:pStyle w:val="Normal"/>
        <w:spacing w:lineRule="exact" w:line="277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. задание: 1 .Составить исторический портрет Александра 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делать подборку стихов, показывающих изменение отношения поэта к императору Александру!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720"/>
        <w:ind w:left="2280" w:hanging="0"/>
        <w:outlineLvl w:val="0"/>
        <w:rPr>
          <w:sz w:val="44"/>
          <w:szCs w:val="44"/>
        </w:rPr>
      </w:pPr>
      <w:bookmarkStart w:id="0" w:name="bookmark0"/>
      <w:r>
        <w:rPr>
          <w:sz w:val="44"/>
          <w:szCs w:val="44"/>
        </w:rPr>
        <w:t>Раздаточный материал</w:t>
      </w:r>
      <w:bookmarkEnd w:id="0"/>
    </w:p>
    <w:p>
      <w:pPr>
        <w:pStyle w:val="Normal"/>
        <w:spacing w:before="720" w:after="480"/>
        <w:ind w:left="2280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Характеристики Александра 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exact" w:line="414" w:before="480" w:after="0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Шведский посол: "Он тонок в политике, как. копчик булавки, остер как бритва, фальшив как пена морская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А.С.Пушкин: "Властитель слабый и лукавый, плешивый щеголь, враг труда, нечаянно пригретый славой, над нами царствовал тогд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Современница Александра I госпожа де Сталь воскликнула, что "иметь такого императора куда лучше, чем опираться на Конституцию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В.О.Ключезский: "Это был характер не особенно сложный, но довольно извилистый. Мысли и чувства, составлявшие его содержание, не отличались ни глубиной, ни обилием, но под давлением людей и обстоятельств они так разнообразно изгибались и перетасовывались, что нельзя было догадаться, как этот человек поступит в каждом данном случае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exact" w:line="414"/>
        <w:ind w:left="360" w:hanging="340"/>
        <w:rPr>
          <w:sz w:val="28"/>
          <w:szCs w:val="28"/>
        </w:rPr>
      </w:pPr>
      <w:r>
        <w:rPr>
          <w:sz w:val="28"/>
          <w:szCs w:val="28"/>
        </w:rPr>
        <w:t>"Александр был человек слабый и злой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1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"...Один современник говорит, что он до конца жизни не мог вести по-русски обстоятельного разговора о каком-нибудь сложном деле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"Из воспитания своего великий князь вынес скрытность, &lt;...&gt;наклонность казаться и не быть самим собой, скрытое презрение к людям...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"Непривычка к труду и борьбе развила в нем наклонность преждевременно опускать руки, слишком скоро утомляться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" w:leader="none"/>
        </w:tabs>
        <w:spacing w:lineRule="exact" w:line="414"/>
        <w:ind w:left="360" w:right="40" w:hanging="340"/>
        <w:rPr>
          <w:sz w:val="28"/>
          <w:szCs w:val="28"/>
        </w:rPr>
      </w:pPr>
      <w:r>
        <w:rPr>
          <w:sz w:val="28"/>
          <w:szCs w:val="28"/>
        </w:rPr>
        <w:t>"Александру I досталось амплуа романтически-мечтательного и байронически разочарованного Гамлет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spacing w:lineRule="exact" w:line="414"/>
        <w:ind w:left="360" w:right="40" w:hanging="340"/>
        <w:jc w:val="both"/>
        <w:rPr>
          <w:sz w:val="28"/>
          <w:szCs w:val="28"/>
        </w:rPr>
      </w:pPr>
      <w:r>
        <w:rPr>
          <w:sz w:val="28"/>
          <w:szCs w:val="28"/>
        </w:rPr>
        <w:t>"Александр I весь — дело внешних влияний, случайных обстоятельств вроде Лагарпа, Сперанского, Наполеона, Аракчеева. В нем незаметно внутреннего роста, развития. Он не развивался, а только видоизменялся, эволюционизировался...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6" w:leader="none"/>
        </w:tabs>
        <w:spacing w:lineRule="exact" w:line="414"/>
        <w:ind w:left="360" w:right="600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лософ Н.А.Бердяев: "Александр — царь-интеллигент, всю жизнь искавший правды, в молодости враг самодержавия и крепостного права, но человек раздво</w:t>
        <w:softHyphen/>
        <w:t>енный и несильный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62560</wp:posOffset>
            </wp:positionV>
            <wp:extent cx="64008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48260</wp:posOffset>
            </wp:positionV>
            <wp:extent cx="6432550" cy="777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cs="Bookman Old Style"/>
        <w:color w:val="7877B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7877B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14:00Z</dcterms:created>
  <dc:creator>User</dc:creator>
  <dc:description/>
  <cp:keywords/>
  <dc:language>en-US</dc:language>
  <cp:lastModifiedBy>User</cp:lastModifiedBy>
  <dcterms:modified xsi:type="dcterms:W3CDTF">2013-04-28T15:12:00Z</dcterms:modified>
  <cp:revision>3</cp:revision>
  <dc:subject/>
  <dc:title>МОБУСОШ№13</dc:title>
</cp:coreProperties>
</file>