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КОУ «Плотниковская основна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реализуемых основных образовательных программах в 2013-2014 учебном год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бный процесс в школе строится на педагогически  обоснованном выборе образовательных программ,  форм и методов обучения, обеспечивающих    получение учениками глубоких знаний и образования, соответствующего государственным образовательным стандартам.</w:t>
      </w:r>
    </w:p>
    <w:p>
      <w:pPr>
        <w:pStyle w:val="Normal"/>
        <w:rPr/>
      </w:pPr>
      <w:r>
        <w:rPr/>
        <w:t>Обучение ведется на русском язык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Школа осуществляет образовательный процесс в соответствии с уровнями общеобразовательных программ двух  ступеней образо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упень обуч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Реализуемые образовательные программы</w:t>
            </w:r>
          </w:p>
        </w:tc>
      </w:tr>
      <w:tr>
        <w:trPr>
          <w:trHeight w:val="57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ьное общее образовани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-4 клас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граммы начального общего образования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УМК «Перспективная начальная школа»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 - 4 классы</w:t>
            </w:r>
          </w:p>
        </w:tc>
      </w:tr>
      <w:tr>
        <w:trPr>
          <w:trHeight w:val="2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>Основное общее образование</w:t>
            </w:r>
            <w:r>
              <w:rPr/>
              <w:t xml:space="preserve"> 5-9 клас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граммы основного общего образования 5-9 классы</w:t>
            </w:r>
          </w:p>
        </w:tc>
      </w:tr>
      <w:tr>
        <w:trPr>
          <w:trHeight w:val="2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сего 1 – 9 класс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93"/>
        <w:gridCol w:w="1553"/>
        <w:gridCol w:w="3550"/>
        <w:gridCol w:w="565"/>
        <w:gridCol w:w="280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меты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звание, авто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ступень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,2,3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клас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сский язык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4 класс УМК "Перспективная начальная школа",Академкнига,2010,Чура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матика 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4 класс УМК "Перспективная начальная школа",Академкнига,2010,Чура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тературное чтение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4 класс УМК "Перспективная начальная школа",Академкнига,2010,Чура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ружающий мир 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4 класс УМК "Перспективная начальная школа",Академкнига,2010,Чура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я 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ласс УМК "Перспективная начальная школа",Академкнига,2010,Чура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образительное искусство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и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"Просвещение",20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ях В.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странный язык (английский)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"Просвещение",20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й язык 2- 4 классы,2010, Биболетов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зыка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балевский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странный язык (английский)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й язык 2- 4 классы,2010, Биболетов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"Просвещение",20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ях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зыка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К «Школа Росси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балевский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КиСЭ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рамма "Основы религиозных культур и светской этики","Просвещение,2010,Данилюк А.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"Основы  светской этики", 4-5 классы ,Просвещение,2010,Данилюк А.Я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ступен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-9 класс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усский язык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 ,"Просвещение".2008,Баранов,Ладыженска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усский язык,Ладыженская, 5-9 классы,2010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матика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 "Просвещение".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матика 5-6 классы, Виленкин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тература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 ,"Просвещение".2009,Коровина В.Я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тература, 5-9 классы, Коровина В.Я., 20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им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 ,"Просвещение".2008,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имия,8-9 классы,Рудзитис, 20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й язы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ийский язык 5-9 классы, 2010, Кузовле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"Просвещение",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родоведение 5 класс, "Дрофа",Пакулова,200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олог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, "Просвещение",2007</w:t>
            </w:r>
          </w:p>
          <w:p>
            <w:pPr>
              <w:pStyle w:val="Normal"/>
              <w:rPr/>
            </w:pPr>
            <w:r>
              <w:rPr/>
              <w:t>общеобразовательная, "Просвещение",2007</w:t>
            </w:r>
          </w:p>
          <w:p>
            <w:pPr>
              <w:pStyle w:val="Normal"/>
              <w:rPr/>
            </w:pPr>
            <w:r>
              <w:rPr/>
              <w:t>общеобразовательная, "Просвещение",20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асс,"Дрофа",Пасечник,2007;</w:t>
            </w:r>
          </w:p>
          <w:p>
            <w:pPr>
              <w:pStyle w:val="Normal"/>
              <w:rPr/>
            </w:pPr>
            <w:r>
              <w:rPr/>
              <w:t>биология,7 класс,"Дрофа",2008,Латюмин;</w:t>
            </w:r>
          </w:p>
          <w:p>
            <w:pPr>
              <w:pStyle w:val="Normal"/>
              <w:rPr/>
            </w:pPr>
            <w:r>
              <w:rPr/>
              <w:t>биология 8 класс, "Дрофа",2010,Колес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ология 9 класс,"Фрофа",2010,Каменск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ограф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6 класс,"Дрофа",2009, Герасимова;</w:t>
            </w:r>
          </w:p>
          <w:p>
            <w:pPr>
              <w:pStyle w:val="Normal"/>
              <w:rPr/>
            </w:pPr>
            <w:r>
              <w:rPr/>
              <w:t>география 7 класс,"Дрофа",2009,Коринская;</w:t>
            </w:r>
          </w:p>
          <w:p>
            <w:pPr>
              <w:pStyle w:val="Normal"/>
              <w:rPr/>
            </w:pPr>
            <w:r>
              <w:rPr/>
              <w:t>география 8 класс,"Дрофа",2009,Барин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ография 9 класс,"Дрофа",2009,Дрон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кусство (Музыка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7 классы,общеобразовательная, "Просвещение",2005,Сергеева,Критска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-9 классы, основы безопасности жизнедеятельности, "Просвещение" 2008,Смирнов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ознани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7,Кравченко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-9 классы, обществознание,"Русское слово",2009,Кравченк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Ж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8, Смирнов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-9 классы, основы безопасности жизнедеятельности, "Просвещение" 2008,Смирнов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олог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 ,Симоненко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"Технология" 5-8 классы,2011, Симоненк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кусство (ИЗО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еобразовательная, "Просвещение",2010, Неменский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образительное искусство  5-7 классы, "Просвещение",2011,Неменск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кусство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10,искусство 8-9 классы ,Сергеев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родоведени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7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матика (Модуль «Алгебра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еобразовательная "Просвещение".2009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гебра 7-9 классы, Макарыче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матика (Модуль «Геомотрия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"Просвещение",2009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ометрия 7-9 классы,Атанасян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орматик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"Питер", 2011,Макаров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орматика и ИКТ  8-9 классы, Н.В.Макарова,"Питер",20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р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 "Просвещение",2009, Данилов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История России" 5-9 классы,"Просвещение",2009,Дани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"История Древнего мира",5-9 классы,"Просвещение",2009,Вигасин;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к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ая,"Дрофа",2008, Перышкин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-9 классы,физика,"Дрофа",2009,Пёрышкин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КиС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рамма "Основы религиозных культур и светской этики","Просвещение,2010,Данилюк А.Я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"Основы  светской этики", 4-5 классы ,Просвещение,2010,Данилюк А.Я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ографическое краеведение",Курган,ИПКиПРО,2007,Шатных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8,9классы,"География курганской области",200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рическое краеведение,"Наш край в древности",2002,Зайцева; "Краеведение",2000,Ушаков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7 классы,"История земли Курганской",1997,Пундан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тературное краеведение, "Фольклор и литература Зауралья",5 класс, ИПКиПРО,2009,Ступина В.Н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тературное краеведение, "Фольклорное  и литературное  Зауралье",6-11 классы, ИПКиПРО,2009,Шаврина О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стипендий и иных видов материальной поддержки в образовательном учреждении не предоста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11:00Z</dcterms:created>
  <dc:creator>Людмила Анатольевна</dc:creator>
  <dc:description/>
  <dc:language>en-US</dc:language>
  <cp:lastModifiedBy>ольга</cp:lastModifiedBy>
  <dcterms:modified xsi:type="dcterms:W3CDTF">2014-02-16T13:11:00Z</dcterms:modified>
  <cp:revision>2</cp:revision>
  <dc:subject/>
  <dc:title/>
</cp:coreProperties>
</file>