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Нумерация чисел второго десятка. Закрепление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установки на достижение результато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положительное отношение к учебе, готовность преодолевать школьные трудности, формировать интерес к математике, стремление к пониманию других людей, осознание ответственности за себя и сои поступ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  <w:r>
        <w:rPr>
          <w:rFonts w:cs="Times New Roman" w:ascii="Times New Roman" w:hAnsi="Times New Roman"/>
          <w:sz w:val="28"/>
          <w:szCs w:val="28"/>
        </w:rPr>
        <w:t xml:space="preserve"> закрепить знания нумерации и способа образования чисел второго десятка, называть последовательно чисел от 10 до20, от 20 до 10, сравнивать числа с опорой на десятичный состав чисел, закрепить умение решать задачи и примеры в два действия, развивать информационную компетентнос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е:</w:t>
      </w:r>
      <w:r>
        <w:rPr>
          <w:rFonts w:cs="Times New Roman" w:ascii="Times New Roman" w:hAnsi="Times New Roman"/>
          <w:sz w:val="28"/>
          <w:szCs w:val="28"/>
        </w:rPr>
        <w:t xml:space="preserve"> освоение способов решения проблем творческого и поискового характера, освоение начальных форм познавательной и личностной рефлексии, формировать самостоятельность, умение выражать свои мысли, анализировать, классифицировать, сотрудничать, контролировать и оценивать свои действ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онное обеспечение: </w:t>
      </w:r>
      <w:r>
        <w:rPr/>
        <w:t>мультимедийная установка, ПК, сигнальные веера, презентац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я для формирования УУ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психологического комф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Слайд 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Мы, приветствуем гостей,</w:t>
            </w:r>
          </w:p>
          <w:p>
            <w:pPr>
              <w:pStyle w:val="Normal"/>
              <w:spacing w:before="0" w:after="0"/>
              <w:ind w:left="3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гих учителей.</w:t>
            </w:r>
          </w:p>
          <w:p>
            <w:pPr>
              <w:pStyle w:val="Normal"/>
              <w:spacing w:before="0" w:after="0"/>
              <w:ind w:left="3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х знакомых, незнакомых,</w:t>
            </w:r>
          </w:p>
          <w:p>
            <w:pPr>
              <w:pStyle w:val="Normal"/>
              <w:spacing w:before="0" w:after="0"/>
              <w:ind w:left="3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ерьезных и веселых,</w:t>
            </w:r>
          </w:p>
          <w:p>
            <w:pPr>
              <w:pStyle w:val="Normal"/>
              <w:spacing w:before="0" w:after="0"/>
              <w:ind w:left="3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класс, первый класс.</w:t>
            </w:r>
          </w:p>
          <w:p>
            <w:pPr>
              <w:pStyle w:val="Normal"/>
              <w:spacing w:before="0" w:after="0"/>
              <w:ind w:left="3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ласил сегодня Вас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Присаживайтесь, ребята, начинаем наш урок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rPr/>
            </w:pPr>
            <w:r>
              <w:rPr/>
              <w:tab/>
            </w:r>
            <w:r>
              <w:rPr>
                <w:i/>
              </w:rPr>
              <w:t>Слайд 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Создадим хорошее, дружелюбное настроение.             Улыбнитесь друг другу.</w:t>
            </w:r>
          </w:p>
          <w:p>
            <w:pPr>
              <w:pStyle w:val="Normal"/>
              <w:spacing w:before="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 Руки? </w:t>
            </w:r>
          </w:p>
          <w:p>
            <w:pPr>
              <w:pStyle w:val="Normal"/>
              <w:spacing w:before="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На месте!</w:t>
            </w:r>
          </w:p>
          <w:p>
            <w:pPr>
              <w:pStyle w:val="Normal"/>
              <w:spacing w:before="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Ноги?</w:t>
            </w:r>
          </w:p>
          <w:p>
            <w:pPr>
              <w:pStyle w:val="Normal"/>
              <w:spacing w:before="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На месте!</w:t>
            </w:r>
          </w:p>
          <w:p>
            <w:pPr>
              <w:pStyle w:val="Normal"/>
              <w:spacing w:before="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Локти?</w:t>
            </w:r>
          </w:p>
          <w:p>
            <w:pPr>
              <w:pStyle w:val="Normal"/>
              <w:spacing w:before="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У края!</w:t>
            </w:r>
          </w:p>
          <w:p>
            <w:pPr>
              <w:pStyle w:val="Normal"/>
              <w:spacing w:before="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Спина?</w:t>
            </w:r>
          </w:p>
          <w:p>
            <w:pPr>
              <w:pStyle w:val="Normal"/>
              <w:spacing w:before="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Прямая!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темы и цел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Слайд 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Будем сегодня задачи решать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удем складывать и вычитат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 «Закрепление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ет нам понять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мы умеем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что должны знат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в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Слайд 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годня мы не просто будем считать и решать, мы        отправимся в путешествие. Путешествовать одним скучно и неинтересно, поэтому нужно брать с собой друзей. А вот кого мы возьмем в путешествие, вы узнаете, отгадав загадк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муки его слепили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в печку посадили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кошке он студился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орожке он катилс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л он весел, был он смел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 пути он песню пе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ъесть его хотел зайчишка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ый волк и бурый миш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когда малыш в лесу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тил рыжую лису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неё уйти не смо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же это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Колобок!  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бята, я как- то читала внучке сказку про Колобка и вдруг поняла, что эта сказка не совсем правильная. В сказках всегда действуют две силы: добро и зл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Что обычно побеждает в сказках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Добро.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А в сказке «Колобок»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Зло.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как вы думаете, почему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авильно, Колобок был доверчивым, не учился в школе, мало знал, не успел завести себе друзей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айте предложим Колобку дружбу, изменим сказку и поможем Колобку спастись от зубов хитрой лисы.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стный счё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i/>
              </w:rPr>
              <w:t>Слайд 3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i/>
              </w:rPr>
              <w:t>Слайд 4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Захотелось бабке с дедом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обок испечь к обеду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испёкся Колобок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умянен правый бок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ка Колобок взяла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кошко понесл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бок лежит, мечтает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ёзды на небе считае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к вы думаете, помогли мы Колобку научиться считать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зуч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Слайд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Слайд 6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Надоело Колобку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дном лежать бок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решил он погулять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щё больше мир узнат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опинке он бежит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яц на тропе сидит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читают дети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орит ему Косой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лобок, а ну посто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тебя бы сразу съел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 ведь ты же поумне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ты решишь заданье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тебя без наказанья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уть дорожку отпущу!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ние «читаем по- разному», записываем с комментированием примеры на листочках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Хитрые задачки»</w:t>
            </w:r>
          </w:p>
          <w:p>
            <w:pPr>
              <w:pStyle w:val="Style15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бота в пара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Слайд 7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пустил заяц Колобка, покатился Колобок  дальше, а навстречу ему …Волк!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колобках он знает толк!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бы волк его не съел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обочек наш запел…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лк Колобочку говорит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итают дети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 песней милый не спеши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учше задачки мне реши!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вот как ты всё решишь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льше смело побежишь!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Самооценк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ли ваша пара работала хорошо, дружно возьмитесь за руки и поднимите руки вверх.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ческий материа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rPr/>
            </w:pPr>
            <w:r>
              <w:rPr/>
              <w:tab/>
            </w:r>
            <w:r>
              <w:rPr>
                <w:i/>
              </w:rPr>
              <w:t>Слайд  9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ился Колобок катился, а впереди руч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отдохнем вместе с Колобк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елакс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построим для Колобка кораблик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ры в два действия. </w:t>
            </w:r>
          </w:p>
          <w:p>
            <w:pPr>
              <w:pStyle w:val="Style15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i/>
              </w:rPr>
              <w:t>Слайд 1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оде устно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минутка </w:t>
            </w:r>
          </w:p>
          <w:p>
            <w:pPr>
              <w:pStyle w:val="Style15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движения под музыку и песню)</w:t>
            </w:r>
          </w:p>
          <w:p>
            <w:pPr>
              <w:pStyle w:val="Style15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i/>
              </w:rPr>
              <w:t>Слайд 1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Благодарный Колобо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ова в путь пустилс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омко песенку поёт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дёт и веселитс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 листочка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Слайд 1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ится наш Колобок по лесу, а навстречу ему Медвед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обочек испугался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енёк скорей забрался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лько начал песню петь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медведь давай реветь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…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Читают дети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 не пой мне Колобок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заговаривай зубок…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ие Умные!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 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i/>
              </w:rPr>
              <w:t>Слайд 13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А вот и лисица идё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акую речь ведёт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ъем тебя я колобочек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дети читают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лиса тебя проучим…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а предлагает решить самостоятельную работу на листочках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. Ито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i/>
              </w:rPr>
              <w:t>Слайд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center" w:pos="1647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ab/>
              <w:t>Слайд 15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ем закончилась русская народная сказка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мы изменим конец этой сказ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сть она закончится хорошо. Как бы вы закончили?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рнулся Колобок к старику со старухой. Стали они жить дружно, вместе трудиться. Каждый старался сделать что-то полезно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ем мы занимались на уро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чем бы вам хотелось рассказать дома?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. Рефлексия. 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берите смайлик, который соответствует вашему настроению, и прикрепите его к доске. Дети остаются у доск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.  Награждение медалями за спасение Колобка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стихотворения- прощ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ы на славу сегодня потрудилис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ыло интересно Колобка из беды выруч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голодных зверей беднягу спас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перь герои сказки поселятся у нас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если пожелаете, мы в гости ждем всех Вас!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6:18:00Z</dcterms:created>
  <dc:creator>Admin</dc:creator>
  <dc:description/>
  <cp:keywords/>
  <dc:language>en-US</dc:language>
  <cp:lastModifiedBy>Admin</cp:lastModifiedBy>
  <dcterms:modified xsi:type="dcterms:W3CDTF">2013-10-18T16:20:00Z</dcterms:modified>
  <cp:revision>1</cp:revision>
  <dc:subject/>
  <dc:title/>
</cp:coreProperties>
</file>