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подгруппового логопедического занятия по формированию лексико-грамматического строя речи и изучению нового материала с детьми 5,5 – 6 лет с логопедическим заключением ОНР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ень речевого развит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тема: «овощи и фрукты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тема: суффиксальное образование прилагательных от существительных, согласование прилагательных с существительными в роде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навык суффиксального образования прилагательных от существительных, согласования прилагательных с существительными в род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ртикуляционной моторики;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сихических функций: слухового и зрительного внимания, логического мышления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а классификации и обобщения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учной моторик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рафомоторных навыков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странственной ориентировки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, уточнение и расширение словаря по лексической теме «овощи и фрукты»;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я правильно образовывать прилагательные от существительных при помощи суффиксов, согласовывать прилагательные с существительными в роде и числе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вязной речи;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спитание самостоятельности и активности на заняти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занятиям, формировать положительную учебную мотивацию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настольные зеркала, карандаши, предметные картинки (лук, морковь, огурцы, банан, огурец, апельсин, помидор, яблоко, картофель), картинки с изображением лабирин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ребята!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итес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айте, пожалуйста, зерка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дин из учеников раздает всем зеркала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тикуляционная 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тикуляторной моторики, связной речи, слухоречевой памя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мы с вами расскажем нашу сказку про Языч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пробуем вспомнить, с чего начинается наша  сказ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екунд мы выполняем каждое упражнен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круг домика был заборчи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заборчике были вороти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-то проснулся утром Язычок и решил испечь себе лепёшечк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ил тесто и положил на окно остыва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остывает лепёшка, надо на неё поду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намажем лепёшку варень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автракал Язычок и пошёл гулять во двор и качаться на качел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том поехал в зоопарк. Кого она там встрети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ел на часы Язычок и увидел там стрелки. Сколько и каки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пил себе Язычок бубл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язычок вернулся домой. Там его встретил котик. Язычок налил ему молока в блюдце, и тот стал лак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ел язычок и пошёл в ванну помыть руки. Включил горяч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 включил холодную в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 обеда язычок поехал в лес. На к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лесу он собирал гри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тут он увидел, как на большом грибе сидит огромный ж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альше в лесу он встретил белку, которая грызла орех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реве кричала птица. Кто это был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едение в тему заня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У вас очень хорошо получалось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приготовила для вас загадки. Если вы будете внимательны, вы легко разгадаете их. - Готов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слушайт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зьяна утром рано</w:t>
              <w:br/>
              <w:t>В зоопарке ест 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цитрусовый плод</w:t>
              <w:br/>
              <w:t>В странах солнечных растёт.</w:t>
              <w:br/>
              <w:t>Но на вкус кислейший он,</w:t>
              <w:br/>
              <w:t>А зовут его 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иду он как рыжий мяч,</w:t>
              <w:br/>
              <w:t>Только вот не мчится вскачь.</w:t>
              <w:br/>
              <w:t>В нём полезный витамин -</w:t>
              <w:br/>
              <w:t>Это спелый 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авит плакать всех вокруг,</w:t>
              <w:br/>
              <w:t xml:space="preserve">Хоть он и не драчун, 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а девица</w:t>
              <w:br/>
              <w:t>Сидит в темнице,</w:t>
              <w:br/>
              <w:t>А коса на улиц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ом – в огороде,</w:t>
              <w:br/>
              <w:t>Свежие, зелёные,</w:t>
              <w:br/>
              <w:t>А зимою – в бочке,</w:t>
              <w:br/>
              <w:t>Жёлтые, солёные.</w:t>
              <w:br/>
              <w:t>Отгадайте, молодцы,</w:t>
              <w:br/>
              <w:t>Как зовут нас?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Логопед выставляет на доску картинки с изображением фруктов и овощей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! Всё отгадали. А что изображено на картинках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. Посмотрите на доску, какие еще картинки я выставила. Назовите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уже догадались, о чём мы будем говорить сегодня?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ачем нужно есть фрукты и овощ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ем отличаются овощи от фруктов? Где растут фрукты? А овощ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щивают овощи не только в огородах, но и на полях. Огород – это небольшой участок земли, чаще всего он находится около дома, а поле – находится за городом. На каждом поле растет обычно что–нибудь одно: или картофель, или капуста, или еще что–либо. Поле, на котором растет картофель, - это картофельное п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называется поле, на котором растет капуст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ачо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. А где выращивают фрук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чем вырастают фрук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, на котором выросли фрукты, - это фруктовое дер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ево, на котором выросли ананасы, называют ананасовым. А как называется дерево, на котором выросли лимоны (мандарины, абрикосы, яблоки)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А что обязательно нужно сделать с фруктами и овощами перед приготовлением, или перед тем как есть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азвитие  навыка классификации и обобщ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внимательно на доск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доске изображения фруктов, овощей и 2 корзин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дну корзину нам надо собрать только фрукты, а в другую только ов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азвитие слухового вним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дает инструкцию: если услышите название фрукта, то хлопните в ладоши, если название овоща – топните ногам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пространственной ориентир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ъявляется ряд овощей и фруктов. Логопед дает инструкц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д чем? Что над 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находится помидор (огурец, апельсин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лева от него? Что спра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ежду апельсином и яблок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ду чем апельси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после картошки? и т.п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ойте глаз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огопед меняет картинку с изображением груши на картинку с изображением другой груш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йте глаза. Что измен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ойте еще раз глаз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огопед меняет местами картин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йте глаза. Что изменилос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огопед 3-4 раза меняет расположение картинок)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Развитие логического мышления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внимательно на доску. Что здесь лишнее?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доске висят изображения фруктов и овощей.)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, помидор, апельсин, морковь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мандарин, редиска, баклажан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, яблоко, картофель, ананас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28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графомоторных навыков.</w:t>
            </w:r>
          </w:p>
          <w:p>
            <w:pPr>
              <w:pStyle w:val="Style16"/>
              <w:spacing w:lineRule="auto" w:line="276" w:before="280" w:after="280"/>
              <w:contextualSpacing/>
              <w:rPr/>
            </w:pPr>
            <w:r>
              <w:rPr>
                <w:sz w:val="28"/>
                <w:szCs w:val="28"/>
              </w:rPr>
              <w:t>Учащимся раздаются листы, с изображением лабиринтов. Логопед дает инструкцию: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и ежики очень любят яблоки, но яблоко получит только 1 из 4 ежей. Помогите ежам пройти по лабиринту, и вы поймете какой еж получит яблоко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сех получилось? Какой еж получил яблоко?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Правильно.</w:t>
            </w:r>
          </w:p>
          <w:p>
            <w:pPr>
              <w:pStyle w:val="Style16"/>
              <w:spacing w:lineRule="auto" w:line="276" w:before="280" w:after="280"/>
              <w:contextualSpacing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Итог занятия.</w:t>
            </w:r>
          </w:p>
          <w:p>
            <w:pPr>
              <w:pStyle w:val="Style16"/>
              <w:spacing w:lineRule="auto" w:line="276"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ы все сегодня хорошо поработали! Спасибо вам за урок. До сви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-был язычок, жил он в дом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ироко открыть ро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 секунд, дома до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ор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п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им т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опато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ереть руку, упражнение «загнать мяч в ворота» (на поднятие боковых краёв с выходом воздушной струи по средней линии язы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кусное варенье. (язык на верхнюю губ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зья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емот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стрелки, часовая, минутная, секундная. Маят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вести языком губы открытого 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ш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[ш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[с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лошад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иб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брация языка, прижатого к нёбу посредством воздушной стру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еш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была сорока - болтуш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на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пельс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рков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ур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ы, огурцы, апельсин…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овощи и фрук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руктах и овощах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их содержатся витамины, которые помогают быть здоровым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рукты растут на деревьях, в саду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Овощи растут в огороде на грядк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пустное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рковно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кольно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бачково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деревь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х нужно помы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уша на картинке теперь друг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шняя морковь, т.к. она треугольная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шний мандарин, т.к. он – фрукт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шний картофель, т.к. он – овощ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Ёж под номером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свид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48:00Z</dcterms:created>
  <dc:creator>и</dc:creator>
  <dc:description/>
  <cp:keywords/>
  <dc:language>en-US</dc:language>
  <cp:lastModifiedBy>Кудрявины</cp:lastModifiedBy>
  <cp:lastPrinted>2010-03-05T01:57:00Z</cp:lastPrinted>
  <dcterms:modified xsi:type="dcterms:W3CDTF">2014-01-26T15:51:00Z</dcterms:modified>
  <cp:revision>3</cp:revision>
  <dc:subject/>
  <dc:title/>
</cp:coreProperties>
</file>