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отокол № 1  от  31.01.2013 г.                                                             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1231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355.3pt;height:197.1pt;mso-wrap-distance-left:2.9pt;mso-wrap-distance-right:2.9pt;mso-wrap-distance-top:2.9pt;mso-wrap-distance-bottom:2.9pt;margin-top:3.6pt;mso-position-vertical-relative:text;margin-left:8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3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006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86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Данный доклад содержит информацию об основных результатах за 2012 год (2011-2012 учебный год) и перспективах развития образовательного учреж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Содержание доклада мы адресуем родителям и лицам их заменяющих, выбирающим нашу школу для своего ребенка.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78pt;height:369pt;mso-wrap-distance-left:2.9pt;mso-wrap-distance-right:2.9pt;mso-wrap-distance-top:2.9pt;mso-wrap-distance-bottom:2.9pt;margin-top:7.8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Данный доклад содержит информацию об основных результатах за 2012 год (2011-2012 учебный год) и перспективах развития образовательного учреж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Содержание доклада мы адресуем родителям и лицам их заменяющих, выбирающим нашу школу для своего ребенка.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ведение………………………………………………………………………….2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Тип, вид, статус школы……………………………………………………………………...4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арактеристика контингента учащихся………………………..….4-5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стояние здоровья учащихся………………………………….....…5-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й состав учащихся…………………………………………………………………..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……………………………..….7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…....7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.………..8</w:t>
      </w:r>
    </w:p>
    <w:p>
      <w:pPr>
        <w:pStyle w:val="Normal"/>
        <w:numPr>
          <w:ilvl w:val="0"/>
          <w:numId w:val="20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……………..….7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иссия школы……………………………………………………………9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дополнительного образования…………………......9-11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……....11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……...10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….12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ьно-техническая база…………………………………..12-13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беспечение безопасности в школе……………………………..…...14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...…..14-16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….16-17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чество знаний по предметам, по классам, по персоналиям...18-19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….....19-20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…....21-23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……..23-31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.….32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…….32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………………………….…33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9 марта 2010 года,  регистрационный    № 1153, серия А № 304285, выданной Службой по контролю и надзору в сфере образования Ханты-Мансийского автономного округа – Югры. Срок действия лицензии до 11. 07.2015 года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Характеристика контингента учащихся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10-2011 учебный год -132 ученика,100% охват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  <w:t>2012-2013 учебный год – 146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10-2011 учебный год – 131 ученик, 100 % охват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  <w:t>2012 – 2013 учебный год – 124 ученика, 100% охва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10-2011 учебный год – 29 учеников, 100% охват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  <w:t>2012 – 2013 учебный год - 1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10 год – 0,7</w:t>
      </w:r>
    </w:p>
    <w:p>
      <w:pPr>
        <w:pStyle w:val="Normal"/>
        <w:ind w:left="357" w:hanging="0"/>
        <w:rPr/>
      </w:pPr>
      <w:r>
        <w:rPr/>
        <w:t>2011 год - 0,7</w:t>
      </w:r>
    </w:p>
    <w:p>
      <w:pPr>
        <w:pStyle w:val="Normal"/>
        <w:ind w:left="357" w:hanging="0"/>
        <w:rPr/>
      </w:pPr>
      <w:r>
        <w:rPr/>
        <w:t>2012 год  - 0,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10 год- 1,0</w:t>
      </w:r>
    </w:p>
    <w:p>
      <w:pPr>
        <w:pStyle w:val="Normal"/>
        <w:ind w:left="357" w:hanging="0"/>
        <w:rPr/>
      </w:pPr>
      <w:r>
        <w:rPr/>
        <w:t>2011 год -1,0</w:t>
      </w:r>
    </w:p>
    <w:p>
      <w:pPr>
        <w:pStyle w:val="Normal"/>
        <w:ind w:left="357" w:hanging="0"/>
        <w:rPr/>
      </w:pPr>
      <w:r>
        <w:rPr/>
        <w:t>2012 год – 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spacing w:val="1"/>
        </w:rPr>
      </w:pPr>
      <w:r>
        <w:rPr/>
        <w:t xml:space="preserve"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0 – 2011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2012-2013 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Состояние  здоровья учащих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учащихся по группам здоровья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992"/>
        <w:gridCol w:w="985"/>
        <w:gridCol w:w="985"/>
        <w:gridCol w:w="985"/>
        <w:gridCol w:w="872"/>
        <w:gridCol w:w="1098"/>
        <w:gridCol w:w="985"/>
        <w:gridCol w:w="985"/>
        <w:gridCol w:w="986"/>
      </w:tblGrid>
      <w:tr>
        <w:trPr>
          <w:cantSplit w:val="true"/>
        </w:trPr>
        <w:tc>
          <w:tcPr>
            <w:tcW w:w="10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нные на 2011- 2012  уч. год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sz w:val="24"/>
                <w:szCs w:val="24"/>
              </w:rPr>
              <w:t>уч</w:t>
            </w:r>
            <w:r>
              <w:rPr>
                <w:b/>
              </w:rPr>
              <w:t xml:space="preserve"> - 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ы здоровья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ы здоровья физкультурные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b/>
                <w:b/>
              </w:rPr>
            </w:pPr>
            <w:r>
              <w:rPr>
                <w:b/>
              </w:rPr>
              <w:t>Подго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4,4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9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8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87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7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,5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96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6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%</w:t>
            </w:r>
          </w:p>
        </w:tc>
      </w:tr>
      <w:tr>
        <w:trPr>
          <w:trHeight w:val="61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8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35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9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7,4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31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ч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группа здоровья – 35 учащихся (12%),  в сравнении с предыдущим годом показатель стабил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группа -  229 учащихся (77,4 %),   этот показатель меньше  на 1,6 % в сравнении с предыдущим год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группа – 31 учащийся (10 %), в сравнении с предыдущим годом больше на 1 %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в целом ухудшения здоровья учащихся не произошло, у 1 группы здоровья показатель стабилен, у 2 группы здоровья показатель уменьшился на 1,6%, увеличилось количество учащихся 3 группы на 1%.</w:t>
      </w:r>
    </w:p>
    <w:p>
      <w:pPr>
        <w:pStyle w:val="Normal"/>
        <w:jc w:val="both"/>
        <w:rPr/>
      </w:pPr>
      <w:r>
        <w:rPr/>
        <w:t xml:space="preserve">Анализ заболеваемости выявил следующее: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зрения – 64 учащихся (21,5%), уровень заболеваемости в сравнении с прошлым годом  уменьшился на 4,5 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осанки – 17 учащихся (5,7%), 2010 – 2011 уч. год - 5,7%, показатель стабилен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болевания желудочно-кишечного тракта –  35 учащихся (12%), 2010 – 2011 уч.- 5,7 %, 2009 – 2010 уч. год -  7 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болевания  костно – мышечной системы – 12 учащихся (4 %),  2010 – 2011 уч. год -  22 %, 2009 – 2010 уч. год -  20 %;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Динамика состояния здоровья учащихся за три года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(хронические заболевания)</w:t>
      </w:r>
    </w:p>
    <w:p>
      <w:pPr>
        <w:pStyle w:val="Normal"/>
        <w:jc w:val="both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976"/>
        <w:gridCol w:w="1886"/>
        <w:gridCol w:w="1485"/>
        <w:gridCol w:w="148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2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 2012</w:t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4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25 уч - 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2 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9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34уч-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3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уч- ся)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11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8 уч - 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hanging="0"/>
        <w:jc w:val="both"/>
        <w:rPr/>
      </w:pPr>
      <w:r>
        <w:rPr/>
        <w:t xml:space="preserve">                 </w:t>
      </w:r>
      <w:r>
        <w:rPr>
          <w:b/>
        </w:rPr>
        <w:t>Вывод:</w:t>
      </w:r>
      <w:r>
        <w:rPr/>
        <w:t xml:space="preserve"> наблюдается увеличение  числа учащихся с хроническими заболеваниями у    учащихся 1 ступени на 4%, на 2 ступени 9,5%, уменьшение на 3 ступени на 1%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школ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ашк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зербайджа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адж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полу</w:t>
      </w:r>
    </w:p>
    <w:p>
      <w:pPr>
        <w:pStyle w:val="TextBodyIndent"/>
        <w:ind w:left="0" w:hanging="0"/>
        <w:jc w:val="center"/>
        <w:rPr>
          <w:b/>
          <w:b/>
          <w:color w:val="632423"/>
          <w:sz w:val="16"/>
          <w:szCs w:val="16"/>
        </w:rPr>
      </w:pPr>
      <w:r>
        <w:rPr>
          <w:b/>
          <w:color w:val="632423"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социальным категориям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ернобы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военно-патриотического воспитания  «Кросс» г.п. Пойковский, Домом детского творчества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Забота» г.п. Пойковский,  районным спорткомитетом, с газетой «Югорское обозрение», с ТРК «Интелком», «7 канал» 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708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hanging="0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Р.Ф. Исламова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Ю.Гриш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ИТ – О.Г.Гильванова – 0,25 ставки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Е.А. Потапова 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/>
      </w:pPr>
      <w:r>
        <w:rPr/>
        <w:t>Коллегиальным органом управления является Управляющий совет школы. 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2 человека), представители работников школы (4 человека), представитель учредителя (1 человек), директор, а также представитель   общественности (1 человек). Управляющий совет возглавляет Саитгареева В.А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 1-х классах, 45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9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225 от 03.09.2012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БУ «Сингапайская  СОШ»  составлен  на основе базисного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>
          <w:cantSplit w:val="true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8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, вторых классов: 1а, 1б, 2а, 2б. Классы 3а, 3б, 4а, 4б 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rPr/>
      </w:pPr>
      <w:r>
        <w:rPr>
          <w:b/>
          <w:i/>
          <w:color w:val="632423"/>
        </w:rPr>
        <w:t xml:space="preserve">                              </w:t>
      </w:r>
      <w:r>
        <w:rPr>
          <w:b/>
          <w:i/>
          <w:color w:val="632423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Идеалы и принципы, на которых строится дополнительное образование детей НРМОБУ «Сингапайская СОШ», позволяют каждому участнику образовательного процесса самоопределиться, реализовать себя в общественной, творческой, спортивной, культурной, интеллектуальной сферах деятельности, обеспечить личностный рост каждого.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НРМУДОД «Центр развития творчества детей и юношества» п. Пойковского, с НР МОБУ ДОД «ДЮСШШ» им. Карпова п. Пойковского, ДШИ г. Нефтеюганска.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хват учащихся дополнительным образованием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</w:tblGrid>
      <w:tr>
        <w:trPr>
          <w:trHeight w:val="517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учающихся в общеобразовательном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и  на 1 сентября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человек)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дополнительным образованием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человек / %)</w:t>
            </w:r>
          </w:p>
        </w:tc>
      </w:tr>
      <w:tr>
        <w:trPr>
          <w:trHeight w:val="517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/ 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/9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/9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сновные направления развития дополнительного образования  в школе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Normal"/>
        <w:jc w:val="both"/>
        <w:rPr/>
      </w:pPr>
      <w:r>
        <w:rPr/>
        <w:t xml:space="preserve">При  организации  дополнительного  образования  детей  учитывается:  </w:t>
      </w:r>
    </w:p>
    <w:p>
      <w:pPr>
        <w:pStyle w:val="Normal"/>
        <w:jc w:val="both"/>
        <w:rPr/>
      </w:pPr>
      <w:r>
        <w:rPr/>
        <w:t>- свободный выбор каждым ребенком вида и объёма деятельности;</w:t>
      </w:r>
    </w:p>
    <w:p>
      <w:pPr>
        <w:pStyle w:val="Normal"/>
        <w:jc w:val="both"/>
        <w:rPr/>
      </w:pPr>
      <w:r>
        <w:rPr/>
        <w:t xml:space="preserve">- дифференциация образования с учётом реальных возможностей, способностей  и потребностей каждого ребенка; </w:t>
      </w:r>
    </w:p>
    <w:p>
      <w:pPr>
        <w:pStyle w:val="Normal"/>
        <w:jc w:val="both"/>
        <w:rPr/>
      </w:pPr>
      <w:r>
        <w:rPr/>
        <w:t>- возрастные  особенности учащихся для определения  содержания,  форм,  методов  работы;</w:t>
      </w:r>
    </w:p>
    <w:p>
      <w:pPr>
        <w:pStyle w:val="Normal"/>
        <w:jc w:val="both"/>
        <w:rPr/>
      </w:pPr>
      <w:r>
        <w:rPr/>
        <w:t>- социальный заказ родителей обучающихся;</w:t>
      </w:r>
    </w:p>
    <w:p>
      <w:pPr>
        <w:pStyle w:val="Normal"/>
        <w:jc w:val="both"/>
        <w:rPr/>
      </w:pPr>
      <w:r>
        <w:rPr/>
        <w:t>- кадровый состав педагогов;</w:t>
      </w:r>
    </w:p>
    <w:p>
      <w:pPr>
        <w:pStyle w:val="Normal"/>
        <w:jc w:val="both"/>
        <w:rPr/>
      </w:pPr>
      <w:r>
        <w:rPr/>
        <w:t>- материально-техническая база учрежд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ополнительное  образование  детей  осуществляется  через кружки, секции, студии, военно-спортивный клуб.</w:t>
      </w:r>
    </w:p>
    <w:p>
      <w:pPr>
        <w:pStyle w:val="Normal"/>
        <w:jc w:val="both"/>
        <w:rPr/>
      </w:pPr>
      <w:r>
        <w:rPr/>
        <w:tab/>
        <w:t>Дополнительное образование детей НРМОБУ «Сингапайская СОШ» в 2012-2013 учебном году организовано по пяти направленност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200"/>
        <w:ind w:left="720" w:hanging="720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Культурологическ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кружок «Пресс центр» для учащихся 5 - 9  классов (1 группа -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формируют у младших школьников ценностные ориентации, интерес к культурному наследию родины, народов России и мира. Занятия проводятся с целью приобщения к традициям, обычаям и культуре народа, расширения кругозора, реализации творческих и артистических способностей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Естественно-научн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Волшебная сила слов» для учащихся 1 - 2 классов (4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Умники и умницы» для учащихся 3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Юный Знайка» для учащихся 4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Информатика»  для учащихся 5 - 7 классов (3 группы по 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Мир профессий» для учащихся 9 классов (2 группы по 0,5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организованы с целью развития интеллектуальных и познавательных способностей, исследовательских умений и практических навыков  учащихся; для  поддержки одарённых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/>
        <w:t xml:space="preserve">3. </w:t>
      </w:r>
      <w:r>
        <w:rPr>
          <w:b/>
          <w:i/>
          <w:color w:val="002060"/>
        </w:rPr>
        <w:t>Физкультурно-оздоровительная:</w:t>
      </w:r>
    </w:p>
    <w:p>
      <w:pPr>
        <w:pStyle w:val="Normal"/>
        <w:jc w:val="both"/>
        <w:rPr/>
      </w:pPr>
      <w:r>
        <w:rPr/>
        <w:t>- секция «Мини - футбол» для учащихся 1 - 4 классов (4 группы по 2 часа в неделю),  5 - 10 классов (1 группа - 5 часов в неделю);</w:t>
      </w:r>
    </w:p>
    <w:p>
      <w:pPr>
        <w:pStyle w:val="Normal"/>
        <w:jc w:val="both"/>
        <w:rPr/>
      </w:pPr>
      <w:r>
        <w:rPr/>
        <w:t>- секция «Баскетбол» для учащихся 2 - 4, 5 - 9 классов (2 группы по 3 часа в неделю);</w:t>
      </w:r>
    </w:p>
    <w:p>
      <w:pPr>
        <w:pStyle w:val="Normal"/>
        <w:jc w:val="both"/>
        <w:rPr/>
      </w:pPr>
      <w:r>
        <w:rPr/>
        <w:t>- секция «Волейбол» для учащихся  8 -11 классов (2 группы по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Секции физкультурно-оздоровительной направленности формируют у воспитанников потребность в  здоровом образе жизни, интерес к игровым видам спорта, расширяют и углубляют знания о физической культуре и спорте. Занятия проводятся с целью поддержания и укрепления здоровья школьников, развития и совершенствования их физических качеств, направлены на самореализацию одаренных  детей в области физической культуры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spacing w:before="0" w:after="120"/>
        <w:ind w:left="284" w:hanging="284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Художественно-эсте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ИЗОстудия   для учащихся 1 -  2, 3  - 4, 5 - 9   классов (3 группы по 3 часа в неделю);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- вокальная студия для учащихся 1- 2 классов (1 группа - 3 часа  в неделю), для учащихся  3 - 4 классов (1 группа - 2 часа в неделю),  для учащихся 5 - 9 классов (1 группа - 4 часа 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студия «Ритм» для учащихся 5- 7 классов (1 группа - 4 часа  в неделю), для учащихся 8 - 11 классов (1 группа - 5 часов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театральный кружок «И в шутку и всерьез» для учащихся 3 - 4 классов (1 группа 2 часа в неделю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бъединения данной направленности организованы с целью художественно-эстетического развития детей, раскрытия творческих способностей учащихся,  формирования эстетического вкуса, интереса к театральному искусству, художественному творчеству, живопис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spacing w:before="0" w:after="120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Военно-патрио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енно-патриотический клуб «Медведь» для учащихся 8 - 11 классов (1 группа 4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кружок «ЮИД» для учащихся 5 классов (1 группа - 1 час в неделю).</w:t>
      </w:r>
    </w:p>
    <w:p>
      <w:pPr>
        <w:pStyle w:val="TextBody"/>
        <w:tabs>
          <w:tab w:val="clear" w:pos="708"/>
          <w:tab w:val="center" w:pos="360" w:leader="none"/>
        </w:tabs>
        <w:jc w:val="both"/>
        <w:rPr>
          <w:szCs w:val="24"/>
        </w:rPr>
      </w:pPr>
      <w:r>
        <w:rPr>
          <w:szCs w:val="24"/>
        </w:rPr>
        <w:tab/>
        <w:tab/>
        <w:t>Занятия в данных объединениях реализуют интересы учащихся в области военно-патриотического и гражданского воспитания, формируют у учащихся активную гражданскую позицию, уважение к истории и культуре своего Отечества, воспитывают патриотизм, мужество, ответственность, готовность к действиям в экстремальных ситуациях.</w:t>
      </w:r>
    </w:p>
    <w:p>
      <w:pPr>
        <w:pStyle w:val="Normal"/>
        <w:jc w:val="center"/>
        <w:rPr>
          <w:b/>
          <w:b/>
          <w:i/>
          <w:i/>
          <w:color w:val="993300"/>
          <w:szCs w:val="24"/>
        </w:rPr>
      </w:pPr>
      <w:r>
        <w:rPr>
          <w:b/>
          <w:i/>
          <w:color w:val="993300"/>
          <w:szCs w:val="24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рганизация внеклассной деятельности</w:t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недрение в воспитательный процесс метода проектов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конференциях, конкурсах, коллективных творческих делах.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й новогодний  конкурс среди педагогов и учащихся «Время верить в чудеса», в котором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 ВОО «Молодая гвардия Единой России» - активный участник школьных, поселковых и районных мероприятий.</w:t>
      </w:r>
    </w:p>
    <w:p>
      <w:pPr>
        <w:pStyle w:val="Normal"/>
        <w:ind w:firstLine="708"/>
        <w:jc w:val="both"/>
        <w:rPr/>
      </w:pPr>
      <w:r>
        <w:rPr/>
        <w:t xml:space="preserve">Школа тесно сотрудничает со СМИ: газетой «Югорское обозрение», ТРК «Интелком», «7 Канал»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3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Предоставление обучающимся дополнительных  льгот и видов </w:t>
      </w:r>
    </w:p>
    <w:p>
      <w:pPr>
        <w:pStyle w:val="3"/>
        <w:jc w:val="center"/>
        <w:rPr/>
      </w:pPr>
      <w:r>
        <w:rPr>
          <w:b/>
          <w:i/>
          <w:color w:val="632423"/>
          <w:sz w:val="28"/>
          <w:szCs w:val="28"/>
        </w:rPr>
        <w:t>материального обеспечения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се учащиеся школы бесплатно питаются  в размере 42 рубля в день (приказ № 231 от 03.09.2012 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7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31 от 03.09.2012г.) в виде бесплатного питания в размере 91 рубля в день. Для учащихся  1 ступени организовано питание в ГПД (приказ № 231 от 03.09.2012 г.)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1-2012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, КУ «Центр занятости» г.Нефтеюганска.</w:t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8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обиль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247 кв.м.</w:t>
      </w:r>
    </w:p>
    <w:p>
      <w:pPr>
        <w:pStyle w:val="Normal"/>
        <w:rPr/>
      </w:pPr>
      <w:r>
        <w:rPr/>
        <w:t>Кабинетов -30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обильный класс- 3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TextBodyIndent"/>
        <w:ind w:left="0" w:firstLine="360"/>
        <w:jc w:val="center"/>
        <w:rPr/>
      </w:pPr>
      <w:r>
        <w:rPr>
          <w:b/>
          <w:i/>
          <w:color w:val="002060"/>
        </w:rPr>
        <w:t>Библиотечный фонд</w:t>
      </w:r>
      <w:r>
        <w:rPr>
          <w:color w:val="002060"/>
          <w:sz w:val="28"/>
          <w:szCs w:val="28"/>
        </w:rPr>
        <w:t xml:space="preserve"> </w:t>
      </w:r>
      <w:r>
        <w:rPr/>
        <w:t>насчитывает: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всего – 13106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из них: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фонд учебников – 6084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художественной литературы – 2255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методической литературы – 3785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справочной литературы – 76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энциклопедии – 401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электронные пособия – 256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аудиокассеты – 81; видеокассеты -168.</w:t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632423"/>
          <w:spacing w:val="-2"/>
          <w:sz w:val="28"/>
          <w:szCs w:val="28"/>
        </w:rPr>
      </w:pPr>
      <w:r>
        <w:rPr>
          <w:b/>
          <w:i/>
          <w:color w:val="632423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2"/>
        </w:numPr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Школа обеспечена системой видеонаблюдения (32 камеры);</w:t>
      </w:r>
    </w:p>
    <w:p>
      <w:pPr>
        <w:pStyle w:val="TextBody"/>
        <w:numPr>
          <w:ilvl w:val="0"/>
          <w:numId w:val="2"/>
        </w:numPr>
        <w:rPr/>
      </w:pP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2"/>
        </w:numPr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2"/>
        </w:numPr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2"/>
        </w:numPr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rPr/>
      </w:pPr>
      <w:r>
        <w:rPr/>
        <w:t xml:space="preserve">Педагогический коллектив школы состоит из 31 педагога. </w:t>
      </w:r>
    </w:p>
    <w:p>
      <w:pPr>
        <w:pStyle w:val="TextBodyIndent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меют образовани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е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незаконченное 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97 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меют квалификационные категории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ая (руководители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ерв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ервая (руководители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ез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7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меют почетные з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шли за последний  год курсы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450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о 3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30 до 4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40 до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тарше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Средний возраст учителей 32-46 год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270"/>
        <w:gridCol w:w="227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о 3-х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3-х до 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5 до 1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10 до 1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15 до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выше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15 работников школы имеют педагогический стаж более 15 лет – это профессионалы, имеющие богатый опыт работы, которым они делятся с коллегами. Вместе с тем 6 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ind w:firstLine="360"/>
        <w:jc w:val="both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w:object w:dxaOrig="9735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5pt;width:486.75pt;height:297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0705702" r:id="rId2"/>
        </w:objec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 Индивидуальная методическая работа педагогов (самообразование);</w:t>
      </w:r>
    </w:p>
    <w:p>
      <w:pPr>
        <w:pStyle w:val="TextBodyIndent"/>
        <w:spacing w:before="0" w:after="0"/>
        <w:ind w:left="0" w:right="-63" w:hanging="0"/>
        <w:jc w:val="both"/>
        <w:rPr/>
      </w:pPr>
      <w:r>
        <w:rPr/>
        <w:t xml:space="preserve">-   Работа педагогов в творческих группах (ТГ)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Научно-методический совет;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>
          <w:b/>
          <w:b/>
          <w:color w:val="000000"/>
        </w:rPr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предметной квалификации педагогов в системе курсовой подготовки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предметной квалификации педагогов в системе методической работы школы:</w:t>
      </w:r>
    </w:p>
    <w:p>
      <w:pPr>
        <w:pStyle w:val="Normal"/>
        <w:ind w:left="360" w:hanging="0"/>
        <w:rPr/>
      </w:pPr>
      <w:r>
        <w:rPr/>
        <w:t>- диагностирование труда учителя;</w:t>
      </w:r>
    </w:p>
    <w:p>
      <w:pPr>
        <w:pStyle w:val="Normal"/>
        <w:ind w:left="360" w:hanging="0"/>
        <w:rPr/>
      </w:pPr>
      <w:r>
        <w:rPr/>
        <w:t>- теоретические (информационные) семинары;</w:t>
      </w:r>
    </w:p>
    <w:p>
      <w:pPr>
        <w:pStyle w:val="Normal"/>
        <w:ind w:left="360" w:hanging="0"/>
        <w:rPr/>
      </w:pPr>
      <w:r>
        <w:rPr/>
        <w:t>- практико-ориентированные (проблемные, методические) семинары;</w:t>
      </w:r>
    </w:p>
    <w:p>
      <w:pPr>
        <w:pStyle w:val="Normal"/>
        <w:ind w:left="360" w:hanging="0"/>
        <w:rPr/>
      </w:pPr>
      <w:r>
        <w:rPr/>
        <w:t>- открытые уроки;</w:t>
      </w:r>
    </w:p>
    <w:p>
      <w:pPr>
        <w:pStyle w:val="Normal"/>
        <w:ind w:left="360" w:hanging="0"/>
        <w:rPr/>
      </w:pPr>
      <w:r>
        <w:rPr/>
        <w:t>- мастер-классы и мастерские;</w:t>
      </w:r>
    </w:p>
    <w:p>
      <w:pPr>
        <w:pStyle w:val="Normal"/>
        <w:ind w:left="360" w:hanging="0"/>
        <w:rPr/>
      </w:pPr>
      <w:r>
        <w:rPr/>
        <w:t>- методические и научно-практические конференции;</w:t>
      </w:r>
    </w:p>
    <w:p>
      <w:pPr>
        <w:pStyle w:val="Normal"/>
        <w:ind w:left="360" w:hanging="0"/>
        <w:rPr/>
      </w:pPr>
      <w:r>
        <w:rPr/>
        <w:t>- творческие педагогические отчеты;</w:t>
      </w:r>
    </w:p>
    <w:p>
      <w:pPr>
        <w:pStyle w:val="Normal"/>
        <w:ind w:left="360" w:hanging="0"/>
        <w:rPr/>
      </w:pPr>
      <w:r>
        <w:rPr/>
        <w:t>- авторские образовательные программы и проекты.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профессиональных компетенций проводится через деятельность педагогов в рамках творческой группы:</w:t>
      </w:r>
    </w:p>
    <w:p>
      <w:pPr>
        <w:pStyle w:val="Normal"/>
        <w:ind w:left="360" w:hanging="0"/>
        <w:rPr/>
      </w:pPr>
      <w:r>
        <w:rPr/>
        <w:t>- «Практика формирования предметных результатов обучения», руководитель Баталова О.В.;</w:t>
      </w:r>
    </w:p>
    <w:p>
      <w:pPr>
        <w:pStyle w:val="Normal"/>
        <w:ind w:left="360" w:hanging="0"/>
        <w:rPr/>
      </w:pPr>
      <w:r>
        <w:rPr/>
        <w:t>- «Практика формирования метапредметных результатов обучения», руководитель Захарова Л.А.;</w:t>
      </w:r>
    </w:p>
    <w:p>
      <w:pPr>
        <w:pStyle w:val="Normal"/>
        <w:ind w:left="360" w:hanging="0"/>
        <w:rPr/>
      </w:pPr>
      <w:r>
        <w:rPr/>
        <w:t>- «Практика формирования личностных  результатов обучения», руководитель Терсинцева Т.Г.;</w:t>
      </w:r>
    </w:p>
    <w:p>
      <w:pPr>
        <w:pStyle w:val="Normal"/>
        <w:ind w:left="360" w:hanging="0"/>
        <w:rPr/>
      </w:pPr>
      <w:r>
        <w:rPr/>
        <w:t>- «Организация образовательного процесса в начальной школе в условиях внедрения ФГОС», руководитель Зорина С.В.;</w:t>
      </w:r>
    </w:p>
    <w:p>
      <w:pPr>
        <w:pStyle w:val="Normal"/>
        <w:ind w:left="360" w:hanging="0"/>
        <w:rPr/>
      </w:pPr>
      <w:r>
        <w:rPr/>
        <w:t>- «Классный руководитель», руководитель Гришина О.Ю.</w:t>
      </w:r>
    </w:p>
    <w:p>
      <w:pPr>
        <w:pStyle w:val="Normal"/>
        <w:numPr>
          <w:ilvl w:val="0"/>
          <w:numId w:val="8"/>
        </w:numPr>
        <w:rPr/>
      </w:pPr>
      <w:r>
        <w:rPr/>
        <w:t>Профессиональный рост педагога через участие в конкурсах педагогического мастерства.</w:t>
      </w:r>
    </w:p>
    <w:p>
      <w:pPr>
        <w:pStyle w:val="Normal"/>
        <w:numPr>
          <w:ilvl w:val="0"/>
          <w:numId w:val="8"/>
        </w:numPr>
        <w:rPr/>
      </w:pPr>
      <w:r>
        <w:rPr/>
        <w:t>Повышение квалификации  через аттестацию педагогических кадров.</w:t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ние профессионального мастерства через дистанционное обучение, участие в тематических вебинарах, Интернет - проектах.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1-2012  учебном году педагогический коллектив работал над реализацией следующих задач: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>
          <w:color w:val="006666"/>
        </w:rPr>
        <w:t xml:space="preserve"> </w:t>
      </w:r>
      <w:r>
        <w:rPr/>
        <w:t>Организовать образовательный процесс в начальной школе в условиях внедрения ФГОС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Обобщить опыт работы педагогов по методической теме в рамках программы развития школы до 2012 г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Совершенствовать работу с одаренными детьми через научно-исследовательскую, проектную и творческую деятельность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Изучить практику достижения метапредметных результатов обучения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Социализация учащихся через внедрение технологии социального проектирования.</w:t>
      </w:r>
    </w:p>
    <w:p>
      <w:pPr>
        <w:pStyle w:val="Normal"/>
        <w:ind w:firstLine="720"/>
        <w:jc w:val="both"/>
        <w:rPr/>
      </w:pPr>
      <w:r>
        <w:rPr/>
        <w:t xml:space="preserve">В конце учебного года традиционно проводится методическая конференция. Лучшие педагоги школы, активно внедряющие современные технологии, имеющие стабильность и рост качества обучения, награждаются почетными грамотами. В 2011-2012 учебном году научно-методическая конференция проводилась в форме «круглого стола» «Новое качество образования: запросы, оценки, пути». </w:t>
      </w:r>
      <w:r>
        <w:rPr>
          <w:sz w:val="26"/>
          <w:szCs w:val="26"/>
        </w:rPr>
        <w:t>По итогам методической выставки и предъявления опыта на научно-методической конференции были выявлены победители среди учителей-предметников:</w:t>
      </w:r>
      <w:r>
        <w:rPr>
          <w:b/>
        </w:rPr>
        <w:t xml:space="preserve"> </w:t>
      </w:r>
      <w:r>
        <w:rPr>
          <w:sz w:val="26"/>
          <w:szCs w:val="26"/>
        </w:rPr>
        <w:t>Баталова  О.В.- учитель математики; Нефедова М.В.- учитель начальных классов; Захарова Л.А. – учитель географии; Гильванова  О.Г. – учитель  начальных классов; Мушкарина  Л.М. – учитель начальных классов; Довичева Т.И. – учитель  начальных классов.</w:t>
      </w:r>
    </w:p>
    <w:p>
      <w:pPr>
        <w:pStyle w:val="Normal"/>
        <w:ind w:firstLine="720"/>
        <w:jc w:val="both"/>
        <w:rPr/>
      </w:pPr>
      <w:r>
        <w:rPr/>
        <w:t>В течение года в коллектив прибыл молодой специалист – учитель музыки Багманова Р.Р., что свидетельствует о повышении имиджа школ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 школе:  99,6 %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100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99,2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1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еализация образовательных программ в соответствии с учебным план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TextBody"/>
        <w:ind w:firstLine="708"/>
        <w:jc w:val="both"/>
        <w:rPr/>
      </w:pPr>
      <w:r>
        <w:rPr/>
        <w:t>В 2011-2012 учебном  в 1 – 11 классах  образовательные программы по всем предметам  реализованы в соответствии с учебным планом и графиком учебного процесса в полном объеме.  17.01. по приказу № 9  был актированный день с 1 по 8 класс. Уроки за этот день проведены  в течение 3 четверти за счет организации учебного процесса у других формах (интеллектуальная игра, викторина, литературная гостиная и т.д.). Контрольные, лабораторные и практические работы выполнены согласно рабочим программам.</w:t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2.  Качество знаний по предметам, по классам, по персоналиям  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rPr/>
      </w:pPr>
      <w:r>
        <w:rPr/>
        <w:t>По предметам  (%)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>
          <w:cantSplit w:val="true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альная школа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упени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/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/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9/47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5/47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8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0/8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/7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/8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/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58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7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/-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/-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</w:rPr>
      </w:pPr>
      <w:r>
        <w:rPr>
          <w:b/>
          <w:color w:val="008080"/>
        </w:rPr>
        <w:t xml:space="preserve"> </w:t>
      </w:r>
      <w:r>
        <w:rPr>
          <w:b/>
        </w:rPr>
        <w:t>По учителям (%):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</w:rPr>
      </w:pPr>
      <w:r>
        <w:rPr>
          <w:b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515"/>
        <w:gridCol w:w="1347"/>
        <w:gridCol w:w="1347"/>
        <w:gridCol w:w="1347"/>
        <w:gridCol w:w="13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/>
            </w:pPr>
            <w:r>
              <w:rPr/>
              <w:t>Прохватило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арасюк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0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ойко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Довичева Т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Нефедова М 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индяк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шкарина Л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кандарова Г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Сухарева Н.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орин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 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0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ришина О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ерсинцева Т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кул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сыпкина Н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Ивниамин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ламова Р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аталова О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Калашникова Н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 xml:space="preserve">     </w:t>
            </w:r>
            <w:r>
              <w:rPr/>
              <w:t>И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оновалова Л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ещиков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хим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енщиков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би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харова Л. 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географ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хар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риродове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етякина И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Сафаралеева Ю.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рковская Ю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рковская Ю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/>
            </w:pPr>
            <w:r>
              <w:rPr/>
              <w:t>Гильванова О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лагодаре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асперова В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Яхина А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овников Д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Демидов А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Брюх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узыка техн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рылов П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отапов В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TextBody"/>
        <w:rPr>
          <w:color w:val="333300"/>
        </w:rPr>
      </w:pPr>
      <w:r>
        <w:rPr>
          <w:color w:val="333300"/>
        </w:rPr>
        <w:t xml:space="preserve">  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Результативность обучения по классам за 2011-2012 уч.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134"/>
      </w:tblGrid>
      <w:tr>
        <w:trPr>
          <w:trHeight w:val="9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2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 (9)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ind w:right="-108"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(9)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/>
        <w:t>В 2011-2012 учебном году один ученик обучались по индивидуальной программе на дому, аттестован по всем предметам учебного плана и переведен в следующий класс.     Из данной таблицы следует, что 1 учащийся  5 класса Хошимов Муроджон  имеет неудовлетворительную отметку по  математике и переведен в 6 класс условно. Качественная успеваемость учащихся в 2011-2012 учебном году составляет 49%, что на 4 % выше, чем 2010-2011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абсолютной и качественной успеваемости обучающихся за три год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равнительный анализ приведенных данных позволяет сделать вывод о  повышении абсолютной и качественной успеваем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зультаты промежуточной аттестации обучающихся 2 - 8, 10 класс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49"/>
        <w:gridCol w:w="617"/>
        <w:gridCol w:w="498"/>
        <w:gridCol w:w="507"/>
        <w:gridCol w:w="485"/>
        <w:gridCol w:w="892"/>
        <w:gridCol w:w="879"/>
        <w:gridCol w:w="718"/>
        <w:gridCol w:w="678"/>
        <w:gridCol w:w="806"/>
        <w:gridCol w:w="88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  </w:t>
      </w:r>
      <w:r>
        <w:rPr/>
        <w:t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0-2011 учебном году производился   педагогическим советом  23.04.2012 года. Аттестация проводилась в 2-8, 10 классах. В 2 - 3 классах: русский язык (диктант), математика (контрольная работа), замеры техники чтения; в 4 - 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физика, литература и биолог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езультаты итоговой аттестации  2011-2012 учебный год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своение образовательных программ основного общего, среднего (полного) общего завершается обязательной итоговой аттестацией.</w:t>
      </w:r>
    </w:p>
    <w:p>
      <w:pPr>
        <w:pStyle w:val="Normal"/>
        <w:rPr/>
      </w:pPr>
      <w:r>
        <w:rPr/>
        <w:t>Результаты итоговой аттестации выпускников 9-х классов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796"/>
        <w:gridCol w:w="90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690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, выбравших предм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 экзам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илета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ферат/ собесед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год</w:t>
            </w:r>
          </w:p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же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23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 23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8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44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8 %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9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– 5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/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 – 34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6  -36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 – 3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8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5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– 100 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д.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 – 95 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д.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/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– 34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– 48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color w:val="33CCCC"/>
        </w:rPr>
      </w:pPr>
      <w:r>
        <w:rPr>
          <w:b/>
          <w:color w:val="33CCCC"/>
        </w:rPr>
      </w:r>
    </w:p>
    <w:p>
      <w:pPr>
        <w:pStyle w:val="Normal"/>
        <w:jc w:val="center"/>
        <w:rPr/>
      </w:pPr>
      <w:r>
        <w:rPr/>
        <w:t>Результаты итоговой аттестации выпускников 11 классов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2"/>
        <w:gridCol w:w="842"/>
        <w:gridCol w:w="843"/>
        <w:gridCol w:w="758"/>
        <w:gridCol w:w="758"/>
        <w:gridCol w:w="758"/>
        <w:gridCol w:w="758"/>
        <w:gridCol w:w="41"/>
        <w:gridCol w:w="717"/>
        <w:gridCol w:w="758"/>
        <w:gridCol w:w="947"/>
        <w:gridCol w:w="947"/>
      </w:tblGrid>
      <w:tr>
        <w:trPr>
          <w:trHeight w:val="345" w:hRule="atLeast"/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-с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равших предмет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ов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 экзаменов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 по предмету</w:t>
            </w:r>
          </w:p>
        </w:tc>
      </w:tr>
      <w:tr>
        <w:trPr>
          <w:trHeight w:val="345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кол-вл бал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 м/б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балл по школ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ср/б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матика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0%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-10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 – 8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10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5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-12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ществознание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 55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55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3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 13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25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TextBody"/>
        <w:rPr>
          <w:color w:val="33CCCC"/>
          <w:sz w:val="20"/>
        </w:rPr>
      </w:pPr>
      <w:r>
        <w:rPr>
          <w:color w:val="33CCCC"/>
          <w:sz w:val="20"/>
        </w:rPr>
      </w:r>
    </w:p>
    <w:p>
      <w:pPr>
        <w:pStyle w:val="TextBody"/>
        <w:ind w:right="-622" w:hanging="0"/>
        <w:jc w:val="center"/>
        <w:rPr/>
      </w:pPr>
      <w:r>
        <w:rPr/>
        <w:t>Результаты года и результаты ЕГЭ учащихся 11 класса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1516"/>
        <w:gridCol w:w="1469"/>
        <w:gridCol w:w="63"/>
        <w:gridCol w:w="1527"/>
        <w:gridCol w:w="1501"/>
        <w:gridCol w:w="23"/>
        <w:gridCol w:w="1525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уч-ся, выбравших предме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м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мин. балла</w:t>
            </w:r>
          </w:p>
        </w:tc>
      </w:tr>
      <w:tr>
        <w:trPr>
          <w:trHeight w:val="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2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– 100 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57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8 %</w:t>
            </w:r>
          </w:p>
        </w:tc>
      </w:tr>
      <w:tr>
        <w:trPr>
          <w:trHeight w:val="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Учитель – Л.А. Ивниаминова </w:t>
            </w:r>
          </w:p>
        </w:tc>
      </w:tr>
      <w:tr>
        <w:trPr>
          <w:trHeight w:val="2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– 100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 И.А. Петякин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– 25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Ю.Л. Марковская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 – 55 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С.В. Менщиков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– 13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Учитель – С.В. Менщикова 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– 13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Н.Г. Калашников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– 25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</w:tbl>
    <w:p>
      <w:pPr>
        <w:pStyle w:val="21"/>
        <w:jc w:val="center"/>
        <w:rPr>
          <w:color w:val="FF0000"/>
        </w:rPr>
      </w:pPr>
      <w:r>
        <w:rPr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779829210" r:id="rId4"/>
        </w:object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5. Результаты достижений учащихся</w:t>
      </w:r>
    </w:p>
    <w:p>
      <w:pPr>
        <w:pStyle w:val="Normal"/>
        <w:ind w:firstLine="708"/>
        <w:jc w:val="both"/>
        <w:rPr/>
      </w:pPr>
      <w:r>
        <w:rPr/>
        <w:t>В 2011-2012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254 ученика (89% от общего числа школьников); побед на федеральном уровне – 100 (30 победителей, 70 призеров); на региональном уровне – 14 (10 победителей, 4 призера), на муниципальном уровне – 53 (19 победителя, 34 призеров). Всего 169 школьников (46 % от числа участников) завоевали  призовые места в различных конкурсах.</w:t>
      </w:r>
    </w:p>
    <w:p>
      <w:pPr>
        <w:pStyle w:val="Normal"/>
        <w:ind w:firstLine="708"/>
        <w:jc w:val="both"/>
        <w:rPr>
          <w:color w:val="006666"/>
        </w:rPr>
      </w:pPr>
      <w:r>
        <w:rPr>
          <w:color w:val="006666"/>
        </w:rPr>
      </w:r>
    </w:p>
    <w:p>
      <w:pPr>
        <w:pStyle w:val="Normal"/>
        <w:ind w:firstLine="708"/>
        <w:jc w:val="both"/>
        <w:rPr>
          <w:color w:val="006666"/>
        </w:rPr>
      </w:pPr>
      <w:r>
        <w:rPr>
          <w:color w:val="006666"/>
        </w:rPr>
      </w:r>
    </w:p>
    <w:p>
      <w:pPr>
        <w:pStyle w:val="Style14"/>
        <w:numPr>
          <w:ilvl w:val="0"/>
          <w:numId w:val="19"/>
        </w:numPr>
        <w:jc w:val="center"/>
        <w:rPr>
          <w:b/>
          <w:b/>
        </w:rPr>
      </w:pPr>
      <w:r>
        <w:rPr>
          <w:b/>
        </w:rPr>
        <w:t>МУНИЦИПАЛЬНЫЙ УРОВЕНЬ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по учебным предметам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00"/>
        <w:gridCol w:w="858"/>
        <w:gridCol w:w="1894"/>
        <w:gridCol w:w="2087"/>
        <w:gridCol w:w="178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.И. учащихс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Эьд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мидов А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озенко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вников Д.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горенко Ант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жафарова Арз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33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Муниципальный этап Х</w:t>
      </w:r>
      <w:r>
        <w:rPr>
          <w:b/>
          <w:lang w:val="en-US"/>
        </w:rPr>
        <w:t>II</w:t>
      </w:r>
      <w:r>
        <w:rPr/>
        <w:t xml:space="preserve"> научно-практической конференции «Шаг в будущее» - 201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269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федова М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нтае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шкарина Л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фимова Мар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хватило О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ер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хачева Крис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ьб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21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object w:dxaOrig="9947" w:dyaOrig="2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35pt;height:113.4pt" filled="f" o:ole="">
            <v:imagedata r:id="rId7" o:title=""/>
          </v:shape>
          <o:OLEObject Type="Embed" ProgID="Word.Document.12" ShapeID="ole_rId6" DrawAspect="Content" ObjectID="_1206520256" r:id="rId6"/>
        </w:objec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345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5pt;height:189.4pt" filled="f" o:ole="">
            <v:imagedata r:id="rId9" o:title=""/>
          </v:shape>
          <o:OLEObject Type="Embed" ProgID="" ShapeID="ole_rId8" DrawAspect="Content" ObjectID="_724216062" r:id="rId8"/>
        </w:object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«Новогодняя открытка - 2012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20"/>
        <w:gridCol w:w="895"/>
        <w:gridCol w:w="2663"/>
        <w:gridCol w:w="247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макова Екатери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Дмитр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дурахманов Руслан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вина Ната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кова 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ков Н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Сал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Эль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3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айонная олимпиада по ДПИ «Я-проф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В.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3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Дистанционная олимпиада по информатике «Твори с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/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20"/>
        <w:gridCol w:w="896"/>
        <w:gridCol w:w="2660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ужева Диа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Конкурс сочинений «Земля - мой дом в космическом пространстве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ина Н.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ГИОНАЛЬНЫЙ УРОВЕНЬ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жная научно-практическая конференция «Шаг в будущее»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Окружной конкурс «Благословляю Вас, леса» в рамках акции «Спасти и сохранить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20"/>
        <w:gridCol w:w="895"/>
        <w:gridCol w:w="2660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«Б»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ьянкова Ангели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«А»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Конкурс учебно-исследовательских работ школьников </w:t>
      </w:r>
      <w:r>
        <w:rPr/>
        <w:t>«Экология жизненного пространств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6"/>
        <w:gridCol w:w="896"/>
        <w:gridCol w:w="2662"/>
        <w:gridCol w:w="247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(весь клас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, публикация в сборнике рабо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/>
        <w:t>Дистанционная интернет-олимпиада по географии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2"/>
        <w:gridCol w:w="896"/>
        <w:gridCol w:w="2659"/>
        <w:gridCol w:w="247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умова Я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4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ФЕДЕРАЛЬНЫЙ  УРОВЕНЬ</w:t>
      </w:r>
    </w:p>
    <w:p>
      <w:pPr>
        <w:pStyle w:val="Style14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Звезды нового века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5"/>
        <w:gridCol w:w="835"/>
        <w:gridCol w:w="2066"/>
        <w:gridCol w:w="2059"/>
        <w:gridCol w:w="175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мпьютерная граф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ейзиева Нурджах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ё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ожественная фотограф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8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Кенгуру - 2012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15"/>
        <w:gridCol w:w="835"/>
        <w:gridCol w:w="3214"/>
        <w:gridCol w:w="19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место – окр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место – окр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-район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48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дистанционный конкурс по английскому языку «</w:t>
      </w:r>
      <w:r>
        <w:rPr>
          <w:b/>
          <w:lang w:val="en-US"/>
        </w:rPr>
        <w:t>ABC</w:t>
      </w:r>
      <w:r>
        <w:rPr>
          <w:b/>
        </w:rPr>
        <w:t xml:space="preserve"> </w:t>
      </w:r>
      <w:r>
        <w:rPr>
          <w:b/>
          <w:lang w:val="en-US"/>
        </w:rPr>
        <w:t>QUIZ</w:t>
      </w:r>
      <w:r>
        <w:rPr/>
        <w:t>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29"/>
        <w:gridCol w:w="835"/>
        <w:gridCol w:w="1687"/>
        <w:gridCol w:w="2523"/>
        <w:gridCol w:w="194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оссии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осс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 в Росси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математический конкурс «Физики-лирик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32"/>
        <w:gridCol w:w="835"/>
        <w:gridCol w:w="1686"/>
        <w:gridCol w:w="2523"/>
        <w:gridCol w:w="194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Всероссийская олимпиада школьник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44"/>
        <w:gridCol w:w="835"/>
        <w:gridCol w:w="1662"/>
        <w:gridCol w:w="2529"/>
        <w:gridCol w:w="195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ымов Ром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2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арова Хапис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гидов Са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лашников Михав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шев Макси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Еле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место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сего участников:60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сероссийский дистанционный конкурс рисунков и поделок «Осенние мотивы»                                                                                                                             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викторина «Гуманитарный марафон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рисунков «Мир детства или мои любимые мультфильмы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7"/>
        <w:gridCol w:w="896"/>
        <w:gridCol w:w="2661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Александ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В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Интеллект-путешествие «Вундеркинд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ё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ца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«Новогодняя открытка - 2011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Александ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викторина «В гостях у Буквозная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оссии 4 место, по округу 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«Азбука безопасност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17"/>
        <w:gridCol w:w="896"/>
        <w:gridCol w:w="2661"/>
        <w:gridCol w:w="247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 Николай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 Фёдо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Дмитрий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 Александр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игра-конкурс «На поиски клада Знаний» (по мотивам мультфильма «Маша и Медведь»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right="-108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ёхина Вероника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ё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первоклассников «Веселая математик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пас Ю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второклассников «Веселая математик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8"/>
        <w:gridCol w:w="896"/>
        <w:gridCol w:w="2660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Витал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рисунка «Весеннее вдохновение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ий дистанционный фотоконкурс «Эти забавные зверюш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Вини - Пух в стране знаний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ич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станционный конкурс «Математика в гостях у сказ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станционный конкурс «Мир вокруг нас. Птицы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19"/>
        <w:gridCol w:w="896"/>
        <w:gridCol w:w="2660"/>
        <w:gridCol w:w="247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Витал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к Элеон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Звездный час со Школой космонавти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ый игровой конкурс «Золотое руно- 2012»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2"/>
        <w:gridCol w:w="896"/>
        <w:gridCol w:w="2660"/>
        <w:gridCol w:w="247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но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 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нд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 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кая И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викторина по биологии «Наш дом – Земля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9"/>
        <w:gridCol w:w="896"/>
        <w:gridCol w:w="2661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 дистанционный  конкурс «Познание и творчест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8"/>
        <w:gridCol w:w="896"/>
        <w:gridCol w:w="2660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а В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нчук Крист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нчук Крист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ышкин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дистанционный  конкурс рисунков «Наполни сердце добротой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9"/>
        <w:gridCol w:w="896"/>
        <w:gridCol w:w="2661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оект для одарённых детей социальной сети работников образования 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«Алые парус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15"/>
        <w:gridCol w:w="896"/>
        <w:gridCol w:w="1722"/>
        <w:gridCol w:w="342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убликации в электронном СМИ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реева А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иль Рег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олимпиада  «Эрудит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5"/>
        <w:gridCol w:w="840"/>
        <w:gridCol w:w="2239"/>
        <w:gridCol w:w="2041"/>
        <w:gridCol w:w="18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   Ли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   Ли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Хапис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к Макси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 Ант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олимпиада   «</w:t>
      </w:r>
      <w:r>
        <w:rPr>
          <w:b/>
          <w:lang w:val="en-US"/>
        </w:rPr>
        <w:t>KID</w:t>
      </w:r>
      <w:r>
        <w:rPr>
          <w:b/>
        </w:rPr>
        <w:t>-</w:t>
      </w:r>
      <w:r>
        <w:rPr>
          <w:b/>
          <w:lang w:val="en-US"/>
        </w:rPr>
        <w:t>OLIMP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65"/>
        <w:gridCol w:w="840"/>
        <w:gridCol w:w="2242"/>
        <w:gridCol w:w="2071"/>
        <w:gridCol w:w="181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ина Н.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на Веро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тарные нау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искус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 викторина  «</w:t>
      </w:r>
      <w:r>
        <w:rPr>
          <w:b/>
          <w:lang w:val="en-US"/>
        </w:rPr>
        <w:t>Happy</w:t>
      </w:r>
      <w:r>
        <w:rPr>
          <w:b/>
        </w:rPr>
        <w:t xml:space="preserve"> </w:t>
      </w:r>
      <w:r>
        <w:rPr>
          <w:b/>
          <w:lang w:val="en-US"/>
        </w:rPr>
        <w:t>holidays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78"/>
        <w:gridCol w:w="841"/>
        <w:gridCol w:w="2213"/>
        <w:gridCol w:w="2077"/>
        <w:gridCol w:w="182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ы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сероссийский  конкурс компьютерного творчества «</w:t>
      </w:r>
      <w:r>
        <w:rPr>
          <w:b/>
          <w:lang w:val="en-US"/>
        </w:rPr>
        <w:t>IT</w:t>
      </w:r>
      <w:r>
        <w:rPr>
          <w:b/>
        </w:rPr>
        <w:t>-</w:t>
      </w:r>
      <w:r>
        <w:rPr>
          <w:b/>
          <w:lang w:val="en-US"/>
        </w:rPr>
        <w:t>drave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7"/>
        <w:gridCol w:w="840"/>
        <w:gridCol w:w="2237"/>
        <w:gridCol w:w="2072"/>
        <w:gridCol w:w="18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резентац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TextBody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color w:val="FF0000"/>
          <w:sz w:val="28"/>
          <w:szCs w:val="28"/>
        </w:rPr>
        <w:t xml:space="preserve">Раздел 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Финансово-экономическая деятельность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Финансовое обеспечение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703"/>
        <w:gridCol w:w="1747"/>
        <w:gridCol w:w="1636"/>
        <w:gridCol w:w="1517"/>
      </w:tblGrid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лата труда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590202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053230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9 437 70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13700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2 582451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2 927 61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3742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5016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05 01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00000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2000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 314 6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25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2715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50 2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8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1 г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 в рамках темы «Системно-деятельностный подход как средство формирования у учащихся УУД в условиях внедрения ФГОС»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Для реализации поставленной цели поставлены следующие </w:t>
      </w:r>
      <w:r>
        <w:rPr>
          <w:b/>
          <w:i/>
          <w:szCs w:val="24"/>
          <w:u w:val="single"/>
        </w:rPr>
        <w:t>задачи: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Изучить  практику формирования УУД (универсальных учебных действий) в условиях внедрения ФГОС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азработать пакет диагностик  УУД (универсальных учебных действий)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Организовать внеклассную работу в рамках творческой проектной деятельности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азработать   воспитательные программы классных  коллективов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97.0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90.0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261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44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48.8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8.8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144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144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148.8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управления НРМОБУ «Сингапайская СОШ»                                          </w:t>
      </w: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06.4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775</wp:posOffset>
                </wp:positionH>
                <wp:positionV relativeFrom="paragraph">
                  <wp:posOffset>2148205</wp:posOffset>
                </wp:positionV>
                <wp:extent cx="1614805" cy="102870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98.25pt;margin-top:169.15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НШ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НШ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6050</wp:posOffset>
                </wp:positionH>
                <wp:positionV relativeFrom="paragraph">
                  <wp:posOffset>4293870</wp:posOffset>
                </wp:positionV>
                <wp:extent cx="1466850" cy="581025"/>
                <wp:effectExtent l="6350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5pt;margin-top:338.1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510280</wp:posOffset>
                </wp:positionV>
                <wp:extent cx="1466850" cy="581025"/>
                <wp:effectExtent l="6350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276.4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955165</wp:posOffset>
                </wp:positionV>
                <wp:extent cx="1595120" cy="108839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94pt;margin-top:153.95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2070</wp:posOffset>
                </wp:positionH>
                <wp:positionV relativeFrom="paragraph">
                  <wp:posOffset>3567430</wp:posOffset>
                </wp:positionV>
                <wp:extent cx="1466850" cy="58102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4.1pt;margin-top:280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5600</wp:posOffset>
                </wp:positionH>
                <wp:positionV relativeFrom="paragraph">
                  <wp:posOffset>2967990</wp:posOffset>
                </wp:positionV>
                <wp:extent cx="1257935" cy="599440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60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233.7pt;width:99pt;height:47.2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7775</wp:posOffset>
                </wp:positionH>
                <wp:positionV relativeFrom="paragraph">
                  <wp:posOffset>3224530</wp:posOffset>
                </wp:positionV>
                <wp:extent cx="995045" cy="229235"/>
                <wp:effectExtent l="0" t="5080" r="1270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5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253.9pt;width:78.25pt;height:18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6535</wp:posOffset>
                </wp:positionH>
                <wp:positionV relativeFrom="paragraph">
                  <wp:posOffset>3224530</wp:posOffset>
                </wp:positionV>
                <wp:extent cx="459105" cy="1089025"/>
                <wp:effectExtent l="4445" t="190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253.9pt;width:36.15pt;height:85.7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1340</wp:posOffset>
                </wp:positionH>
                <wp:positionV relativeFrom="paragraph">
                  <wp:posOffset>-2454910</wp:posOffset>
                </wp:positionV>
                <wp:extent cx="485140" cy="817245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280" cy="8172360"/>
                        </a:xfrm>
                        <a:custGeom>
                          <a:avLst/>
                          <a:gdLst>
                            <a:gd name="textAreaLeft" fmla="*/ 175680 w 275040"/>
                            <a:gd name="textAreaRight" fmla="*/ 275400 w 275040"/>
                            <a:gd name="textAreaTop" fmla="*/ 263160 h 4633200"/>
                            <a:gd name="textAreaBottom" fmla="*/ 4370040 h 46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4.2pt;margin-top:-193.35pt;width:38.15pt;height:643.45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44.9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244.9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870585" cy="1149985"/>
                <wp:effectExtent l="32385" t="32385" r="31750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149840"/>
                        </a:xfrm>
                        <a:custGeom>
                          <a:avLst/>
                          <a:gdLst>
                            <a:gd name="textAreaLeft" fmla="*/ 23760 w 493560"/>
                            <a:gd name="textAreaRight" fmla="*/ 469800 w 4935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27"/>
                              </a:lnTo>
                              <a:arcTo wR="3600" hR="3600" stAng="10800000" swAng="-5400000"/>
                              <a:lnTo>
                                <a:pt x="18000" y="28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роение урока в логик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68.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роение урока в логике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О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246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3060</wp:posOffset>
                </wp:positionH>
                <wp:positionV relativeFrom="paragraph">
                  <wp:posOffset>4824730</wp:posOffset>
                </wp:positionV>
                <wp:extent cx="1268730" cy="1149985"/>
                <wp:effectExtent l="32385" t="32385" r="3238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тапредметных результатов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8pt;margin-top:379.9pt;width:99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метапредметных результатов обучения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0055</wp:posOffset>
                </wp:positionH>
                <wp:positionV relativeFrom="paragraph">
                  <wp:posOffset>4824730</wp:posOffset>
                </wp:positionV>
                <wp:extent cx="1300480" cy="1149985"/>
                <wp:effectExtent l="31750" t="32385" r="3238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стных результато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5pt;margin-top:379.9pt;width:102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стных результатов обу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4824730</wp:posOffset>
                </wp:positionV>
                <wp:extent cx="861060" cy="1149985"/>
                <wp:effectExtent l="31750" t="32385" r="3302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149840"/>
                        </a:xfrm>
                        <a:custGeom>
                          <a:avLst/>
                          <a:gdLst>
                            <a:gd name="textAreaLeft" fmla="*/ 23760 w 488160"/>
                            <a:gd name="textAreaRight" fmla="*/ 464400 w 4881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42"/>
                              </a:lnTo>
                              <a:arcTo wR="3600" hR="3600" stAng="10800000" swAng="-5400000"/>
                              <a:lnTo>
                                <a:pt x="18000" y="28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379.9pt;width:67.7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66075</wp:posOffset>
                </wp:positionH>
                <wp:positionV relativeFrom="paragraph">
                  <wp:posOffset>5060315</wp:posOffset>
                </wp:positionV>
                <wp:extent cx="1686560" cy="914400"/>
                <wp:effectExtent l="6350" t="6350" r="1968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27.25pt;margin-top:398.45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4460</wp:posOffset>
                </wp:positionH>
                <wp:positionV relativeFrom="paragraph">
                  <wp:posOffset>3043555</wp:posOffset>
                </wp:positionV>
                <wp:extent cx="419735" cy="2017395"/>
                <wp:effectExtent l="5080" t="1270" r="222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0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8pt;margin-top:239.65pt;width:33.05pt;height:158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8505</wp:posOffset>
                </wp:positionH>
                <wp:positionV relativeFrom="paragraph">
                  <wp:posOffset>3110865</wp:posOffset>
                </wp:positionV>
                <wp:extent cx="509905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244.95pt;width:40.1pt;height:0.1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4850</wp:posOffset>
                </wp:positionH>
                <wp:positionV relativeFrom="paragraph">
                  <wp:posOffset>3044825</wp:posOffset>
                </wp:positionV>
                <wp:extent cx="381635" cy="127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239.75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84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П в условиях введения 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ОП в условиях введения ФГОС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1555</wp:posOffset>
                </wp:positionH>
                <wp:positionV relativeFrom="paragraph">
                  <wp:posOffset>4646295</wp:posOffset>
                </wp:positionV>
                <wp:extent cx="1270" cy="2292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5pt;margin-top:365.8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7400</wp:posOffset>
                </wp:positionH>
                <wp:positionV relativeFrom="paragraph">
                  <wp:posOffset>4491355</wp:posOffset>
                </wp:positionV>
                <wp:extent cx="185420" cy="278765"/>
                <wp:effectExtent l="4445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353.65pt;width:14.6pt;height:21.9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4646295</wp:posOffset>
                </wp:positionV>
                <wp:extent cx="248285" cy="17907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365.85pt;width:19.5pt;height:14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3935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2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Название Знак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35:00Z</dcterms:created>
  <dc:creator>USER</dc:creator>
  <dc:description/>
  <cp:keywords/>
  <dc:language>en-US</dc:language>
  <cp:lastModifiedBy>Класс-1</cp:lastModifiedBy>
  <cp:lastPrinted>2013-03-05T15:07:00Z</cp:lastPrinted>
  <dcterms:modified xsi:type="dcterms:W3CDTF">2014-02-12T05:10:00Z</dcterms:modified>
  <cp:revision>4</cp:revision>
  <dc:subject/>
  <dc:title/>
</cp:coreProperties>
</file>