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верждено                                                                                               Согласовано</w:t>
      </w:r>
    </w:p>
    <w:p>
      <w:pPr>
        <w:pStyle w:val="Normal"/>
        <w:ind w:firstLine="142"/>
        <w:rPr/>
      </w:pPr>
      <w:r>
        <w:rPr>
          <w:b/>
        </w:rPr>
        <w:t xml:space="preserve">  </w:t>
      </w:r>
      <w:r>
        <w:rPr>
          <w:b/>
        </w:rPr>
        <w:t>Управляющий Совет                                                                               Директор НРМОБУ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НРМОБУ «Сингапайская СОШ»                                                        «Сингапайская СОШ»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ротокол № 1  от  31.01.2013 г.                                                             _______Л.В.Коновало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512310" cy="250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250317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  <w:t xml:space="preserve">Публичный доклад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  <w:t>Нефтеюганское районное муниципальное общеобразовательное бюджетное учреждение «Сингапайская средняя общеобразовательная школа»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9900" strokeweight="0pt" style="position:absolute;rotation:-0;width:355.3pt;height:197.1pt;mso-wrap-distance-left:2.9pt;mso-wrap-distance-right:2.9pt;mso-wrap-distance-top:2.9pt;mso-wrap-distance-bottom:2.9pt;margin-top:3.6pt;mso-position-vertical-relative:text;margin-left:8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"/>
                        <w:widowControl w:val="false"/>
                        <w:rPr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color w:val="8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  <w:t xml:space="preserve">Публичный доклад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  <w:t>Нефтеюганское районное муниципальное общеобразовательное бюджетное учреждение «Сингапайская средняя общеобразовательная школа»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013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800600" cy="4686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6863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99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Данный доклад содержит информацию об основных результатах за 2012 год (2011-2012 учебный год) и перспективах развития образовательного учрежд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 xml:space="preserve">Содержание доклада мы адресуем родителям и лицам их заменяющих, выбирающим нашу школу для своего ребенка.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Прочитав его, они смогут ознакомиться с укладом и традициями школы, условиями обучения и воспитания, образовательными программами. Информация о результатах, основных проблемах школы адресована нашим учредителям, Управляющему совету школы, местной общественности, органам местного самоуправления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  <w:t>Обеспечивая информационную открытость нашего образовательного учреждения посредством публичного доклада, мы надеемся на увеличение числа социальных партнеров, а также количества учащихся, выбирающих нашу школу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78pt;height:369pt;mso-wrap-distance-left:2.9pt;mso-wrap-distance-right:2.9pt;mso-wrap-distance-top:2.9pt;mso-wrap-distance-bottom:2.9pt;margin-top:7.8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0099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99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Данный доклад содержит информацию об основных результатах за 2012 год (2011-2012 учебный год) и перспективах развития образовательного учреждения.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 xml:space="preserve">Содержание доклада мы адресуем родителям и лицам их заменяющих, выбирающим нашу школу для своего ребенка.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Прочитав его, они смогут ознакомиться с укладом и традициями школы, условиями обучения и воспитания, образовательными программами. Информация о результатах, основных проблемах школы адресована нашим учредителям, Управляющему совету школы, местной общественности, органам местного самоуправления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bCs/>
                          <w:color w:val="8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8"/>
                          <w:szCs w:val="28"/>
                        </w:rPr>
                        <w:t>Обеспечивая информационную открытость нашего образовательного учреждения посредством публичного доклада, мы надеемся на увеличение числа социальных партнеров, а также количества учащихся, выбирающих нашу шко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держание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ведение………………………………………………………………………….2</w:t>
      </w:r>
    </w:p>
    <w:p>
      <w:pPr>
        <w:pStyle w:val="Normal"/>
        <w:ind w:firstLine="708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 Общая характеристика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Тип, вид, статус школы……………………………………………………………………...4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Характеристика контингента учащихся………………………..….4-5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стояние здоровья учащихся………………………………….....…5-6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й состав учащихся…………………………………………………………………..6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е партнеры школы…………………………………………………………………..….7</w:t>
      </w:r>
    </w:p>
    <w:p>
      <w:pPr>
        <w:pStyle w:val="Normal"/>
        <w:numPr>
          <w:ilvl w:val="0"/>
          <w:numId w:val="9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Администрация, органы государственно-общественного управления и самоуправления………………………………………....7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 Особенности организации образовательного процесса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жим работы школы………………………………………….………..8</w:t>
      </w:r>
    </w:p>
    <w:p>
      <w:pPr>
        <w:pStyle w:val="Normal"/>
        <w:numPr>
          <w:ilvl w:val="0"/>
          <w:numId w:val="20"/>
        </w:numPr>
        <w:rPr/>
      </w:pPr>
      <w:r>
        <w:rPr>
          <w:b/>
          <w:color w:val="800000"/>
          <w:sz w:val="28"/>
          <w:szCs w:val="28"/>
        </w:rPr>
        <w:t>Характеристика образовательных программ по ступеням обучения………………………………………………………………..….7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иссия школы……………………………………………………………9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дополнительного образования…………………......9-11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внеклассной деятельности…………………………....11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едоставление обучающимся дополнительных льгот и видов материального обеспечения…………………………………………...10</w:t>
      </w:r>
    </w:p>
    <w:p>
      <w:pPr>
        <w:pStyle w:val="Normal"/>
        <w:numPr>
          <w:ilvl w:val="0"/>
          <w:numId w:val="20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сихолого-педагогическое сопровождение………………………….12</w:t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 Условия осуществления образовательного процесса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Материально-техническая база…………………………………..12-13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беспечение безопасности в школе……………………………..…...14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адровое обеспечение образовательного процесса………...…..14-16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Условия для повышения педагогического мастерства……….16-17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V</w:t>
      </w:r>
      <w:r>
        <w:rPr>
          <w:b/>
          <w:color w:val="800000"/>
          <w:sz w:val="28"/>
          <w:szCs w:val="28"/>
        </w:rPr>
        <w:t>. Результаты деятельности школы, качество образования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ачество знаний по предметам, по классам, по персоналиям...18-19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ивность обучения по классам……………………….....19-20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промежуточной аттестации………………………....21-23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достижений учащихся………………………………..23-31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V</w:t>
      </w:r>
      <w:r>
        <w:rPr>
          <w:b/>
          <w:color w:val="800000"/>
          <w:sz w:val="28"/>
          <w:szCs w:val="28"/>
        </w:rPr>
        <w:t>. Финансово-экономическая деятельность</w:t>
      </w:r>
    </w:p>
    <w:p>
      <w:pPr>
        <w:pStyle w:val="Normal"/>
        <w:numPr>
          <w:ilvl w:val="0"/>
          <w:numId w:val="1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птимизация расходов…………………………………………….….32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Заключение. 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дачи образовательной деятельности школы…………………….32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иложение………………………………………………………………….…33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Общая характеристика школы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Тип, вид, статус школы.</w:t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pacing w:val="1"/>
        </w:rPr>
      </w:pPr>
      <w:r>
        <w:rPr/>
        <w:t>Муниципальное общеобразовательное бюджетное учреждение Сингапайская средняя общеобразовательная школа.</w:t>
      </w:r>
      <w:r>
        <w:rPr>
          <w:color w:val="000000"/>
          <w:spacing w:val="1"/>
        </w:rPr>
        <w:t xml:space="preserve"> Школа была открыта как Сингапайская начальная школа  в 1982 году. С 1983 по 1991 школа имела статус восьмилетней школы. С 1992 года школа стала средней образовательной школой. С 1999 года Сингапайская средняя школа реорганизована в Нефтеюганское районное муниципальное общеобразовательное учреждение «Сингапайская средняя общеобразовательная  школа». 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ая деятельность НРМОБУ «Сингапайская СОШ» осуществляется в соответствии с лицензией на право ведения  образовательной деятельности по основным общеобразовательным программам начального общего, основного общего, среднего (полного) общего образования и дополнительного образования, от 29 марта 2010 года,  регистрационный    № 1153, серия А № 304285, выданной Службой по контролю и надзору в сфере образования Ханты-Мансийского автономного округа – Югры. Срок действия лицензии до 11. 07.2015 года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есто нахождения: Школа расположена по адресу: 628320, Российская Федерация, Ханты-Мансийский автономный округ – Югра, Нефтеюганский  район, п.Сингапай,  улица  Круг Б-4, дом № 35а.</w:t>
      </w:r>
    </w:p>
    <w:p>
      <w:pPr>
        <w:pStyle w:val="Normal"/>
        <w:ind w:firstLine="560"/>
        <w:jc w:val="both"/>
        <w:rPr/>
      </w:pPr>
      <w:r>
        <w:rPr/>
        <w:t xml:space="preserve"> </w:t>
      </w:r>
      <w:r>
        <w:rPr/>
        <w:t>Школа создает все необходимые предпосылки и условия для обеспечения возможностей получения качественного и доступного образования детям, проживающим в посел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Учредителем</w:t>
      </w:r>
      <w:r>
        <w:rPr/>
        <w:t xml:space="preserve"> школы является администрация Нефтеюганского района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Характеристика контингента учащихся</w:t>
      </w:r>
    </w:p>
    <w:p>
      <w:pPr>
        <w:pStyle w:val="Normal"/>
        <w:ind w:firstLine="709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чальное общее образование.</w:t>
      </w:r>
    </w:p>
    <w:p>
      <w:pPr>
        <w:pStyle w:val="Normal"/>
        <w:ind w:left="357" w:hanging="0"/>
        <w:rPr/>
      </w:pPr>
      <w:r>
        <w:rPr/>
        <w:t>2010-2011 учебный год -132 ученика,100% охват</w:t>
      </w:r>
    </w:p>
    <w:p>
      <w:pPr>
        <w:pStyle w:val="Normal"/>
        <w:ind w:left="357" w:hanging="0"/>
        <w:rPr/>
      </w:pPr>
      <w:r>
        <w:rPr/>
        <w:t>2011-2012 учебный год- 135 учеников, 100% охват</w:t>
      </w:r>
    </w:p>
    <w:p>
      <w:pPr>
        <w:pStyle w:val="Normal"/>
        <w:ind w:left="357" w:hanging="0"/>
        <w:rPr/>
      </w:pPr>
      <w:r>
        <w:rPr/>
        <w:t>2012-2013 учебный год – 146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1.1. Основное общее образование.</w:t>
      </w:r>
    </w:p>
    <w:p>
      <w:pPr>
        <w:pStyle w:val="Normal"/>
        <w:ind w:left="357" w:hanging="0"/>
        <w:rPr/>
      </w:pPr>
      <w:r>
        <w:rPr/>
        <w:t>2010-2011 учебный год – 131 ученик, 100 % охват</w:t>
      </w:r>
    </w:p>
    <w:p>
      <w:pPr>
        <w:pStyle w:val="Normal"/>
        <w:ind w:left="357" w:hanging="0"/>
        <w:rPr/>
      </w:pPr>
      <w:r>
        <w:rPr/>
        <w:t>2011-2012 учебный год –129 учеников, 100% охват</w:t>
      </w:r>
    </w:p>
    <w:p>
      <w:pPr>
        <w:pStyle w:val="Normal"/>
        <w:ind w:left="357" w:hanging="0"/>
        <w:rPr/>
      </w:pPr>
      <w:r>
        <w:rPr/>
        <w:t>2012 – 2013 учебный год – 124 ученика, 100% охва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2. Полное среднее образование.</w:t>
      </w:r>
    </w:p>
    <w:p>
      <w:pPr>
        <w:pStyle w:val="Normal"/>
        <w:ind w:left="357" w:hanging="0"/>
        <w:rPr/>
      </w:pPr>
      <w:r>
        <w:rPr/>
        <w:t>2010-2011 учебный год – 29 учеников, 100% охват</w:t>
      </w:r>
    </w:p>
    <w:p>
      <w:pPr>
        <w:pStyle w:val="Normal"/>
        <w:ind w:left="357" w:hanging="0"/>
        <w:rPr/>
      </w:pPr>
      <w:r>
        <w:rPr/>
        <w:t>2011-2012 учебный год – 19 учеников, 100% охват</w:t>
      </w:r>
    </w:p>
    <w:p>
      <w:pPr>
        <w:pStyle w:val="Normal"/>
        <w:ind w:left="357" w:hanging="0"/>
        <w:rPr/>
      </w:pPr>
      <w:r>
        <w:rPr/>
        <w:t>2012 – 2013 учебный год - 19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эффициент перехода на старшую ступень образования.</w:t>
      </w:r>
    </w:p>
    <w:p>
      <w:pPr>
        <w:pStyle w:val="Normal"/>
        <w:ind w:left="357" w:hanging="0"/>
        <w:rPr/>
      </w:pPr>
      <w:r>
        <w:rPr/>
        <w:t>2010 год – 0,7</w:t>
      </w:r>
    </w:p>
    <w:p>
      <w:pPr>
        <w:pStyle w:val="Normal"/>
        <w:ind w:left="357" w:hanging="0"/>
        <w:rPr/>
      </w:pPr>
      <w:r>
        <w:rPr/>
        <w:t>2011 год - 0,7</w:t>
      </w:r>
    </w:p>
    <w:p>
      <w:pPr>
        <w:pStyle w:val="Normal"/>
        <w:ind w:left="357" w:hanging="0"/>
        <w:rPr/>
      </w:pPr>
      <w:r>
        <w:rPr/>
        <w:t>2012 год  - 0,7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эффициент выпуска учащихся старшей ступени.</w:t>
      </w:r>
    </w:p>
    <w:p>
      <w:pPr>
        <w:pStyle w:val="Normal"/>
        <w:ind w:left="357" w:hanging="0"/>
        <w:rPr/>
      </w:pPr>
      <w:r>
        <w:rPr/>
        <w:t>2010 год- 1,0</w:t>
      </w:r>
    </w:p>
    <w:p>
      <w:pPr>
        <w:pStyle w:val="Normal"/>
        <w:ind w:left="357" w:hanging="0"/>
        <w:rPr/>
      </w:pPr>
      <w:r>
        <w:rPr/>
        <w:t>2011 год -1,0</w:t>
      </w:r>
    </w:p>
    <w:p>
      <w:pPr>
        <w:pStyle w:val="Normal"/>
        <w:ind w:left="357" w:hanging="0"/>
        <w:rPr/>
      </w:pPr>
      <w:r>
        <w:rPr/>
        <w:t>2012 год – 1,0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  <w:spacing w:val="1"/>
        </w:rPr>
      </w:pPr>
      <w:r>
        <w:rPr/>
        <w:t xml:space="preserve">За последние годы не отмечается тенденции сокращения общей численности школьников, это связано с общей демографической ситуацией в регионе и в поселке. 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/>
      </w:pPr>
      <w:r>
        <w:rPr/>
        <w:t>Динамика сохранности контингента учащихся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00"/>
        <w:gridCol w:w="900"/>
        <w:gridCol w:w="820"/>
        <w:gridCol w:w="1080"/>
        <w:gridCol w:w="900"/>
        <w:gridCol w:w="1020"/>
        <w:gridCol w:w="1260"/>
        <w:gridCol w:w="1540"/>
      </w:tblGrid>
      <w:tr>
        <w:trPr>
          <w:trHeight w:val="1455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тупени</w:t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10 – 2011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>2011 – 2012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2012-2013 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</w:tr>
      <w:tr>
        <w:trPr>
          <w:trHeight w:val="585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-тов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848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0- 4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 9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11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Состояние  здоровья учащихс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учащихся по группам здоровья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992"/>
        <w:gridCol w:w="985"/>
        <w:gridCol w:w="985"/>
        <w:gridCol w:w="985"/>
        <w:gridCol w:w="872"/>
        <w:gridCol w:w="1098"/>
        <w:gridCol w:w="985"/>
        <w:gridCol w:w="985"/>
        <w:gridCol w:w="986"/>
      </w:tblGrid>
      <w:tr>
        <w:trPr>
          <w:cantSplit w:val="true"/>
        </w:trPr>
        <w:tc>
          <w:tcPr>
            <w:tcW w:w="10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нные на 2011- 2012  уч. год</w:t>
            </w:r>
          </w:p>
        </w:tc>
      </w:tr>
      <w:tr>
        <w:trPr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лл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sz w:val="24"/>
                <w:szCs w:val="24"/>
              </w:rPr>
              <w:t>уч</w:t>
            </w:r>
            <w:r>
              <w:rPr>
                <w:b/>
              </w:rPr>
              <w:t xml:space="preserve"> - с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ы здоровья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ы здоровья физкультурные</w:t>
            </w:r>
          </w:p>
        </w:tc>
      </w:tr>
      <w:tr>
        <w:trPr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>
                <w:b/>
                <w:b/>
              </w:rPr>
            </w:pPr>
            <w:r>
              <w:rPr>
                <w:b/>
              </w:rPr>
              <w:t>Подго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в.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упень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4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22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4,4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19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8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1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34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87,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7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1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,5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тупень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9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3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0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96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6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3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%</w:t>
            </w:r>
          </w:p>
        </w:tc>
      </w:tr>
      <w:tr>
        <w:trPr>
          <w:trHeight w:val="61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тупень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11 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4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8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4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22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35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2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229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77,4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31 уч.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0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уч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.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группа здоровья – 35 учащихся (12%),  в сравнении с предыдущим годом показатель стабил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группа -  229 учащихся (77,4 %),   этот показатель меньше  на 1,6 % в сравнении с предыдущим год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 группа – 31 учащийся (10 %), в сравнении с предыдущим годом больше на 1 %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, в целом ухудшения здоровья учащихся не произошло, у 1 группы здоровья показатель стабилен, у 2 группы здоровья показатель уменьшился на 1,6%, увеличилось количество учащихся 3 группы на 1%.</w:t>
      </w:r>
    </w:p>
    <w:p>
      <w:pPr>
        <w:pStyle w:val="Normal"/>
        <w:jc w:val="both"/>
        <w:rPr/>
      </w:pPr>
      <w:r>
        <w:rPr/>
        <w:t xml:space="preserve">Анализ заболеваемости выявил следующее: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ушение зрения – 64 учащихся (21,5%), уровень заболеваемости в сравнении с прошлым годом  уменьшился на 4,5 %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ушение осанки – 17 учащихся (5,7%), 2010 – 2011 уч. год - 5,7%, показатель стабилен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болевания желудочно-кишечного тракта –  35 учащихся (12%), 2010 – 2011 уч.- 5,7 %, 2009 – 2010 уч. год -  7 %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заболевания  костно – мышечной системы – 12 учащихся (4 %),  2010 – 2011 уч. год -  22 %, 2009 – 2010 уч. год -  20 %;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Динамика состояния здоровья учащихся за три года</w:t>
      </w:r>
    </w:p>
    <w:p>
      <w:pPr>
        <w:pStyle w:val="Normal"/>
        <w:jc w:val="center"/>
        <w:rPr>
          <w:b/>
          <w:b/>
          <w:color w:val="632423"/>
        </w:rPr>
      </w:pPr>
      <w:r>
        <w:rPr>
          <w:b/>
          <w:color w:val="632423"/>
        </w:rPr>
        <w:t>(хронические заболевания)</w:t>
      </w:r>
    </w:p>
    <w:p>
      <w:pPr>
        <w:pStyle w:val="Normal"/>
        <w:jc w:val="both"/>
        <w:rPr>
          <w:b/>
          <w:b/>
          <w:color w:val="632423"/>
        </w:rPr>
      </w:pPr>
      <w:r>
        <w:rPr>
          <w:b/>
          <w:color w:val="632423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976"/>
        <w:gridCol w:w="1886"/>
        <w:gridCol w:w="1485"/>
        <w:gridCol w:w="148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- 20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- 20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 2012</w:t>
            </w:r>
          </w:p>
        </w:tc>
      </w:tr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 4 клас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ащихся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 хронич. заболевани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% 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(25 уч - ся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12 %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8 уч- ся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бож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- 9 клас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ащихся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 хронич. заболевани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% 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(34уч-ся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%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3 уч- ся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бож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%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уч- ся)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-11 клас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учащихся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 хронич. заболевание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% </w:t>
            </w:r>
          </w:p>
          <w:p>
            <w:pPr>
              <w:pStyle w:val="Style13"/>
              <w:jc w:val="both"/>
              <w:rPr/>
            </w:pPr>
            <w:r>
              <w:rPr>
                <w:sz w:val="24"/>
                <w:szCs w:val="24"/>
              </w:rPr>
              <w:t>(8 уч - ся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%</w:t>
            </w:r>
          </w:p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уч- ся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свобож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720" w:hanging="0"/>
        <w:jc w:val="both"/>
        <w:rPr/>
      </w:pPr>
      <w:r>
        <w:rPr/>
        <w:t xml:space="preserve">                 </w:t>
      </w:r>
      <w:r>
        <w:rPr>
          <w:b/>
        </w:rPr>
        <w:t>Вывод:</w:t>
      </w:r>
      <w:r>
        <w:rPr/>
        <w:t xml:space="preserve"> наблюдается увеличение  числа учащихся с хроническими заболеваниями у    учащихся 1 ступени на 4%, на 2 ступени 9,5%, уменьшение на 3 ступени на 1%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по национальному составу</w:t>
      </w:r>
    </w:p>
    <w:p>
      <w:pPr>
        <w:pStyle w:val="TextBodyIndent"/>
        <w:ind w:left="0" w:hanging="0"/>
        <w:rPr>
          <w:b/>
          <w:b/>
          <w:color w:val="632423"/>
          <w:sz w:val="20"/>
          <w:szCs w:val="20"/>
        </w:rPr>
      </w:pPr>
      <w:r>
        <w:rPr>
          <w:b/>
          <w:color w:val="632423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 соста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по школ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Башки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Азербайджанц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,6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адж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 %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 %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 по полу</w:t>
      </w:r>
    </w:p>
    <w:p>
      <w:pPr>
        <w:pStyle w:val="TextBodyIndent"/>
        <w:ind w:left="0" w:hanging="0"/>
        <w:jc w:val="center"/>
        <w:rPr>
          <w:b/>
          <w:b/>
          <w:color w:val="632423"/>
          <w:sz w:val="16"/>
          <w:szCs w:val="16"/>
        </w:rPr>
      </w:pPr>
      <w:r>
        <w:rPr>
          <w:b/>
          <w:color w:val="632423"/>
          <w:sz w:val="16"/>
          <w:szCs w:val="16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524"/>
        <w:gridCol w:w="1524"/>
        <w:gridCol w:w="1524"/>
        <w:gridCol w:w="1761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 по школе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</w:r>
    </w:p>
    <w:p>
      <w:pPr>
        <w:pStyle w:val="TextBodyIndent"/>
        <w:ind w:left="0" w:hanging="0"/>
        <w:jc w:val="center"/>
        <w:rPr>
          <w:b/>
          <w:b/>
          <w:color w:val="632423"/>
        </w:rPr>
      </w:pPr>
      <w:r>
        <w:rPr>
          <w:b/>
          <w:color w:val="632423"/>
        </w:rPr>
        <w:t>Характеристика учащихся  по социальным категориям</w:t>
      </w:r>
    </w:p>
    <w:p>
      <w:pPr>
        <w:pStyle w:val="TextBodyIndent"/>
        <w:ind w:left="0" w:hanging="0"/>
        <w:rPr>
          <w:b/>
          <w:b/>
          <w:color w:val="632423"/>
          <w:sz w:val="20"/>
          <w:szCs w:val="20"/>
        </w:rPr>
      </w:pPr>
      <w:r>
        <w:rPr>
          <w:b/>
          <w:color w:val="632423"/>
          <w:sz w:val="20"/>
          <w:szCs w:val="20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00"/>
        <w:gridCol w:w="27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е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детей школьного возраста</w:t>
            </w:r>
          </w:p>
        </w:tc>
      </w:tr>
      <w:tr>
        <w:trPr>
          <w:trHeight w:val="4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 в ОУ всего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ей, нуждающихся в особой заботе государства: 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, дети оставшиеся без попечения родител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инвалид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з многодетных сем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Чернобы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з малообеспеченных сем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безработных гражда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, вынужденных переселенцев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из числа коренных малочисленных народов Север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ети, состоящие на учете в КД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Социальные партнеры школы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ллектив школы совместно с детским садом «Ручеек» и домом культуры «Камертон» реализует дополнительные образовательные программы. Школа сотрудничает с Центром военно-патриотического воспитания  «Кросс» г.п. Пойковский, Домом детского творчества г.п.Пойковский, с Центром компьютерных технологий г.п. Пойковский, Центром социальной поддержки семьи и подростка г.п. Пойковский, с Детско-юношеской спортивной школой по шахматам имени Карпова, Фондом «Благодарность» при администрации Нефтеюганского района, центром «Забота» г.п. Пойковский,  районным спорткомитетом, с газетой «Югорское обозрение», с ТРК «Интелком», «7 канал»  и администрацией с.п. Сингапа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Администрация, органы государственно-общественного управления и самоуправления</w:t>
      </w:r>
    </w:p>
    <w:p>
      <w:pPr>
        <w:pStyle w:val="TextBody"/>
        <w:ind w:firstLine="708"/>
        <w:jc w:val="both"/>
        <w:rPr/>
      </w:pPr>
      <w:r>
        <w:rPr/>
        <w:t xml:space="preserve">Условием успешной работы школы является правовая основа. Процесс принятия решений, кадровые вопросы, контроль за исполнением решений и качеством учебно-воспитательного процесса остается за администрацией, которая учитывает рекомендации и предложения всех участников образовательного процесса. </w:t>
      </w:r>
    </w:p>
    <w:p>
      <w:pPr>
        <w:pStyle w:val="TextBodyIndent"/>
        <w:ind w:left="360" w:hanging="0"/>
        <w:rPr/>
      </w:pPr>
      <w:r>
        <w:rPr/>
        <w:t xml:space="preserve">Непосредственное руководство школой осуществляет директор, назначенный учредителем. Директор школы – Л.В. Коновалова. </w:t>
      </w:r>
    </w:p>
    <w:p>
      <w:pPr>
        <w:pStyle w:val="TextBodyIndent"/>
        <w:ind w:left="360" w:hanging="0"/>
        <w:rPr/>
      </w:pPr>
      <w:r>
        <w:rPr/>
        <w:t>Административно-управленческий состав насчитывает 6 человек.</w:t>
      </w:r>
    </w:p>
    <w:p>
      <w:pPr>
        <w:pStyle w:val="TextBodyIndent"/>
        <w:ind w:left="360" w:hanging="0"/>
        <w:rPr/>
      </w:pPr>
      <w:r>
        <w:rPr/>
        <w:t>Заместители директора:  по УВР – Р.Ф. Исламова – 1ставка;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</w:t>
      </w:r>
      <w:r>
        <w:rPr/>
        <w:t>по НМР – И.А.Петяк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ВР – О.Ю.Гриш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ИТ – О.Г.Гильванова – 0,25 ставки;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 xml:space="preserve">                                     </w:t>
      </w:r>
      <w:r>
        <w:rPr/>
        <w:t xml:space="preserve">по АХЧ – Е.А. Потапова – 1 ставка.               </w:t>
      </w:r>
    </w:p>
    <w:p>
      <w:pPr>
        <w:pStyle w:val="TextBody"/>
        <w:ind w:firstLine="708"/>
        <w:jc w:val="both"/>
        <w:rPr/>
      </w:pPr>
      <w:r>
        <w:rPr/>
        <w:t xml:space="preserve">Основные решения в школе принимает педагогический совет. 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научно-методический совет, предметные методические объединения учителей, создано научное общество учащихся. </w:t>
      </w:r>
    </w:p>
    <w:p>
      <w:pPr>
        <w:pStyle w:val="TextBody"/>
        <w:ind w:firstLine="708"/>
        <w:jc w:val="both"/>
        <w:rPr/>
      </w:pPr>
      <w:r>
        <w:rPr/>
        <w:t>Коллегиальным органом управления является Управляющий совет школы. Управляющий совет состоит из 13 членов. В состав Управляющего совета входят представители родителей (4 человека), представители обучающихся на ступени среднего (полного) общего образования (2 человека), представители работников школы (4 человека), представитель учредителя (1 человек), директор, а также представитель   общественности (1 человек). Управляющий совет возглавляет Саитгареева В.А., представитель родительской обществен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функции Управляющего совета входит привлечение и распределение внебюджетных средств; контроль безопасности обучения, воспитания и труда в учреждении; повышение эффективности финансово-хозяйственной деятельности школы, контроль организации питания в школьной столовой.</w:t>
      </w:r>
      <w:r>
        <w:rPr>
          <w:sz w:val="26"/>
          <w:szCs w:val="26"/>
        </w:rPr>
        <w:t xml:space="preserve"> </w:t>
      </w:r>
      <w:r>
        <w:rPr/>
        <w:t>В связи с переходом на новую систему оплаты труда разработано положение о распределении фонда надбавок и доплат на основе рейтинговой системы оценки деятельности работников школы.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классные родительские комитеты, педагогический совет школы, органы ученического самоуправления  для учащихся 2-11 классов. </w:t>
      </w:r>
    </w:p>
    <w:p>
      <w:pPr>
        <w:pStyle w:val="TextBody"/>
        <w:ind w:firstLine="708"/>
        <w:jc w:val="both"/>
        <w:rPr/>
      </w:pPr>
      <w:r>
        <w:rPr/>
        <w:t>Все звенья управленческой структуры связаны между собой, между ними существует разделение полномочий и ответственности (Приложение 1)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Особенности организации образовательного процесса</w:t>
      </w:r>
    </w:p>
    <w:p>
      <w:pPr>
        <w:pStyle w:val="TextBody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Режим работы школы</w:t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кола работает в одну смену в режиме пятидневной учебной недели. Продолжительность урока 35 минут в  1-х классах, 45 минут во 2-11 классах. Расписание занятий предусматривает четыре перерыва для отдыха и питания по 15 минут, два перерыва по 10 минут.</w:t>
      </w:r>
      <w:r>
        <w:rPr>
          <w:sz w:val="28"/>
          <w:szCs w:val="28"/>
        </w:rPr>
        <w:t xml:space="preserve"> </w:t>
      </w:r>
      <w:r>
        <w:rPr/>
        <w:t>Для</w:t>
      </w:r>
      <w:r>
        <w:rPr>
          <w:sz w:val="28"/>
          <w:szCs w:val="28"/>
        </w:rPr>
        <w:t xml:space="preserve"> </w:t>
      </w:r>
      <w:r>
        <w:rPr/>
        <w:t>учащихся 0-го и 1-х классов</w:t>
      </w:r>
      <w:r>
        <w:rPr>
          <w:sz w:val="28"/>
          <w:szCs w:val="28"/>
        </w:rPr>
        <w:t xml:space="preserve"> </w:t>
      </w:r>
      <w:r>
        <w:rPr/>
        <w:t xml:space="preserve">по окончании 3-го урока проводится динамическая пауза. </w:t>
      </w:r>
    </w:p>
    <w:p>
      <w:pPr>
        <w:pStyle w:val="Normal"/>
        <w:ind w:firstLine="708"/>
        <w:jc w:val="both"/>
        <w:rPr/>
      </w:pPr>
      <w:r>
        <w:rPr/>
        <w:t xml:space="preserve">Вторая половина дня - индивидуальные консультации, работа кружков, секций, факультативных и элективных курсов, общешкольные  творческие дела и дела классов. Во второй половине дня для обучающихся начальных классов школой организована работа   9 групп продленного дня (ГПД). </w:t>
      </w:r>
    </w:p>
    <w:p>
      <w:pPr>
        <w:pStyle w:val="Normal"/>
        <w:ind w:firstLine="709"/>
        <w:jc w:val="both"/>
        <w:rPr/>
      </w:pPr>
      <w:r>
        <w:rPr/>
        <w:t>Режим и условия обучения в школе организованы в соответствии с санитарными нормами и правилами. Учтены гигиенические требования при составлении рас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Характеристика образовательных программ по ступеням обучения</w:t>
      </w:r>
    </w:p>
    <w:p>
      <w:pPr>
        <w:pStyle w:val="Normal"/>
        <w:ind w:firstLine="720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рганизация образовательного процесса в Учреждении регламентируется учебным планом (приказ №225 от 03.09.2012 г.), который составлен с учетом социального заказа и запросов родителей на основе нормативно-правовых документов федерального, регионального и муниципального уровней образования, требований СанПиН.  </w:t>
      </w:r>
    </w:p>
    <w:p>
      <w:pPr>
        <w:pStyle w:val="Normal"/>
        <w:ind w:firstLine="720"/>
        <w:jc w:val="both"/>
        <w:rPr/>
      </w:pPr>
      <w:r>
        <w:rPr/>
        <w:t>Учебный план НРМОБУ «Сингапайская  СОШ»  составлен  на основе базисного учебного плана общеобразовательных учреждений РФ и включает инвариантную  (федеральный компонент) и вариативную (школьный компонент) части, определяет три норматива учебного процесса: продолжительность, годовая и недельная учебная нагрузка учащихся, состав основных компонентов содержания образования (образова</w:t>
        <w:softHyphen/>
        <w:t xml:space="preserve">тельных областей, учебных курсов).  Вариативная часть учебного плана позволяет создать условия для </w:t>
      </w:r>
      <w:r>
        <w:rPr>
          <w:color w:val="000000"/>
        </w:rPr>
        <w:t xml:space="preserve"> самоопределения учащихся.  </w:t>
      </w:r>
    </w:p>
    <w:p>
      <w:pPr>
        <w:pStyle w:val="Normal"/>
        <w:ind w:firstLine="720"/>
        <w:jc w:val="both"/>
        <w:rPr/>
      </w:pPr>
      <w:r>
        <w:rPr/>
        <w:t>Для реализации программы предпрофильного обучения на 2-й ступени и профильного обучения на 3-й степени  образования вариативная часть учебного плана включает  элективные и факультативные курсы, индивидуально-групповые занятия, ориентированные на расширение базовых знаний для реализации профильных потребностей, на отработку основных учебных навыков, на получение дополнительной подготовки для сдачи ЕГЭ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235"/>
        <w:gridCol w:w="2244"/>
      </w:tblGrid>
      <w:tr>
        <w:trPr>
          <w:cantSplit w:val="true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программы, направления и специальности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ров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й срок освоения</w:t>
            </w:r>
          </w:p>
        </w:tc>
      </w:tr>
      <w:tr>
        <w:trPr>
          <w:trHeight w:val="355" w:hRule="atLeast"/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начального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 общ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ода 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основного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ет 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 I ступени образования обучается 8 классов-комплектов. В соответствии с федеральным государственным образовательным стандартом начального общего образования  (Приказ МОиН РФ от 06.10.2009 № 373) обучаются учащиеся первых, вторых классов: 1а, 1б, 2а, 2б. Классы 3а, 3б, 4а, 4б  -   обучаются в соответствии с федеральным компонентом  государственного образовательного стандарта начального общего образования (Приказ МОиН РФ от 5 марта 2004 года № 1089). Образовательный процесс в начальной школе основывается на системе обучения «Перспектив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 первой ступени общего образования реализуется первый вариант базисного учебного плана (для образовательных учреждений, в которых обучение ведётся на русском языке) -  основной образовательной программы начального общего образования в соответствии с требованиями федерального государственного образовательного стандарта (далее – ФГОС) (Приказ МОиН РФ от 06.10.2009 № 373) и учебный план, утвержденный приказом МО РФ от 9 марта 2004 года № 1312 в соответствии с требованиями ФГОС начального общего образования  (Приказ МОиН РФ от 5 марта 2004 года № 1089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Учебный план для обучающихся по ФГОС состоит из двух частей — обязательной части и части, формируемой участниками образовательного процесса, включающей внеурочную деятельность, осуществляемую во второй половине дня.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в совокупности не превышает величину допустимой недельной образовательной нагрузки.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Миссия школы       </w:t>
      </w:r>
    </w:p>
    <w:p>
      <w:pPr>
        <w:pStyle w:val="Normal"/>
        <w:ind w:firstLine="708"/>
        <w:jc w:val="both"/>
        <w:rPr/>
      </w:pPr>
      <w:r>
        <w:rPr/>
        <w:t xml:space="preserve">Миссия школы заключается в создании такого образовательного пространства, которое позволит каждому участнику образовательного процесса самоопределиться, реализовать себя в общественной и профессиональной жизни, обеспечить личностный рост каждого. Такая  трактовка миссии школы логично подтолкнула к выбору модели образовательного учреждения – </w:t>
      </w:r>
      <w:r>
        <w:rPr>
          <w:b/>
        </w:rPr>
        <w:t>Школа самоопределения.</w:t>
      </w:r>
      <w:r>
        <w:rPr/>
        <w:t xml:space="preserve"> Развитие школы ориентируется на построение открытого образовательного пространства, которое максимально будет способствовать становлению выпускника как успешной, социально-активной, физически здоровой и конкурентоспособной личности. В основу организации жизнедеятельности Школы самоопределения положены принципы обучения и воспитания (личностный подход, гуманистический подход, средовой подход, природосообразности, целостности, непрерывности).</w:t>
      </w:r>
    </w:p>
    <w:p>
      <w:pPr>
        <w:pStyle w:val="Normal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20"/>
        <w:rPr/>
      </w:pPr>
      <w:r>
        <w:rPr>
          <w:b/>
          <w:i/>
          <w:color w:val="632423"/>
        </w:rPr>
        <w:t xml:space="preserve">                              </w:t>
      </w:r>
      <w:r>
        <w:rPr>
          <w:b/>
          <w:i/>
          <w:color w:val="632423"/>
          <w:sz w:val="28"/>
          <w:szCs w:val="28"/>
        </w:rPr>
        <w:t>Организац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Идеалы и принципы, на которых строится дополнительное образование детей НРМОБУ «Сингапайская СОШ», позволяют каждому участнику образовательного процесса самоопределиться, реализовать себя в общественной, творческой, спортивной, культурной, интеллектуальной сферах деятельности, обеспечить личностный рост каждого.</w:t>
      </w:r>
    </w:p>
    <w:p>
      <w:pPr>
        <w:pStyle w:val="Normal"/>
        <w:ind w:firstLine="720"/>
        <w:jc w:val="both"/>
        <w:rPr/>
      </w:pPr>
      <w:r>
        <w:rPr/>
        <w:t>Реализация программ дополнительного образования осуществляется в сотрудничестве с НРМУДОД «Центр развития творчества детей и юношества» п. Пойковского, с НР МОБУ ДОД «ДЮСШШ» им. Карпова п. Пойковского, ДШИ г. Нефтеюганска.</w:t>
      </w:r>
    </w:p>
    <w:p>
      <w:pPr>
        <w:pStyle w:val="Normal"/>
        <w:jc w:val="center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хват учащихся дополнительным образованием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620"/>
      </w:tblGrid>
      <w:tr>
        <w:trPr>
          <w:trHeight w:val="517" w:hRule="atLeast"/>
        </w:trPr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бучающихся в общеобразовательном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и  на 1 сентября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человек)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дополнительным образованием</w:t>
            </w:r>
          </w:p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человек / %)</w:t>
            </w:r>
          </w:p>
        </w:tc>
      </w:tr>
      <w:tr>
        <w:trPr>
          <w:trHeight w:val="517" w:hRule="atLeast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/ 8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/9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/92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сновные направления развития дополнительного образования  в школе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>1.Создание условий для обучения и воспитания детей с опережающим развитием в системе дополнительного образования.</w:t>
      </w:r>
    </w:p>
    <w:p>
      <w:pPr>
        <w:pStyle w:val="Normal"/>
        <w:jc w:val="both"/>
        <w:rPr/>
      </w:pPr>
      <w:r>
        <w:rPr/>
        <w:t>2. Расширение системы дополнительного образования, видов услуг, предлагаемых детям во внеурочное время.</w:t>
      </w:r>
    </w:p>
    <w:p>
      <w:pPr>
        <w:pStyle w:val="Normal"/>
        <w:jc w:val="both"/>
        <w:rPr/>
      </w:pPr>
      <w:r>
        <w:rPr/>
        <w:t>3. Содействие выбору индивидуального пути образования и развития ребенка, по которому он может продвигаться в приемлемом для него темпе.</w:t>
      </w:r>
    </w:p>
    <w:p>
      <w:pPr>
        <w:pStyle w:val="Normal"/>
        <w:jc w:val="both"/>
        <w:rPr/>
      </w:pPr>
      <w:r>
        <w:rPr/>
        <w:t>4. Обеспечение учащимся комфортной эмоциональной среды – «ситуации успеха» и развивающего общения.</w:t>
      </w:r>
    </w:p>
    <w:p>
      <w:pPr>
        <w:pStyle w:val="Normal"/>
        <w:jc w:val="both"/>
        <w:rPr/>
      </w:pPr>
      <w:r>
        <w:rPr/>
        <w:t xml:space="preserve">При  организации  дополнительного  образования  детей  учитывается:  </w:t>
      </w:r>
    </w:p>
    <w:p>
      <w:pPr>
        <w:pStyle w:val="Normal"/>
        <w:jc w:val="both"/>
        <w:rPr/>
      </w:pPr>
      <w:r>
        <w:rPr/>
        <w:t>- свободный выбор каждым ребенком вида и объёма деятельности;</w:t>
      </w:r>
    </w:p>
    <w:p>
      <w:pPr>
        <w:pStyle w:val="Normal"/>
        <w:jc w:val="both"/>
        <w:rPr/>
      </w:pPr>
      <w:r>
        <w:rPr/>
        <w:t xml:space="preserve">- дифференциация образования с учётом реальных возможностей, способностей  и потребностей каждого ребенка; </w:t>
      </w:r>
    </w:p>
    <w:p>
      <w:pPr>
        <w:pStyle w:val="Normal"/>
        <w:jc w:val="both"/>
        <w:rPr/>
      </w:pPr>
      <w:r>
        <w:rPr/>
        <w:t>- возрастные  особенности учащихся для определения  содержания,  форм,  методов  работы;</w:t>
      </w:r>
    </w:p>
    <w:p>
      <w:pPr>
        <w:pStyle w:val="Normal"/>
        <w:jc w:val="both"/>
        <w:rPr/>
      </w:pPr>
      <w:r>
        <w:rPr/>
        <w:t>- социальный заказ родителей обучающихся;</w:t>
      </w:r>
    </w:p>
    <w:p>
      <w:pPr>
        <w:pStyle w:val="Normal"/>
        <w:jc w:val="both"/>
        <w:rPr/>
      </w:pPr>
      <w:r>
        <w:rPr/>
        <w:t>- кадровый состав педагогов;</w:t>
      </w:r>
    </w:p>
    <w:p>
      <w:pPr>
        <w:pStyle w:val="Normal"/>
        <w:jc w:val="both"/>
        <w:rPr/>
      </w:pPr>
      <w:r>
        <w:rPr/>
        <w:t>- материально-техническая база учрежде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Дополнительное  образование  детей  осуществляется  через кружки, секции, студии, военно-спортивный клуб.</w:t>
      </w:r>
    </w:p>
    <w:p>
      <w:pPr>
        <w:pStyle w:val="Normal"/>
        <w:jc w:val="both"/>
        <w:rPr/>
      </w:pPr>
      <w:r>
        <w:rPr/>
        <w:tab/>
        <w:t>Дополнительное образование детей НРМОБУ «Сингапайская СОШ» в 2012-2013 учебном году организовано по пяти направленностя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200"/>
        <w:ind w:left="720" w:hanging="720"/>
        <w:jc w:val="both"/>
        <w:rPr>
          <w:b/>
          <w:b/>
          <w:i/>
          <w:i/>
          <w:color w:val="002060"/>
        </w:rPr>
      </w:pPr>
      <w:r>
        <w:rPr>
          <w:b/>
          <w:i/>
          <w:color w:val="002060"/>
        </w:rPr>
        <w:t>Культурологическа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 кружок «Пресс центр» для учащихся 5 - 9  классов (1 группа - 2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Кружки данной направленности формируют у младших школьников ценностные ориентации, интерес к культурному наследию родины, народов России и мира. Занятия проводятся с целью приобщения к традициям, обычаям и культуре народа, расширения кругозора, реализации творческих и артистических способностей детей. 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120"/>
        <w:ind w:left="720" w:hanging="720"/>
        <w:jc w:val="both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  <w:t>Естественно-научна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Волшебная сила слов» для учащихся 1 - 2 классов (4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Умники и умницы» для учащихся 3 классов (2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Юный Знайка» для учащихся 4 классов (2 группы по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Информатика»  для учащихся 5 - 7 классов (3 группы по  1 часу в неделю)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кружок «Мир профессий» для учащихся 9 классов (2 группы по 0,5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Кружки данной направленности организованы с целью развития интеллектуальных и познавательных способностей, исследовательских умений и практических навыков  учащихся; для  поддержки одарённых детей. 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color w:val="C00000"/>
        </w:rPr>
      </w:pPr>
      <w:r>
        <w:rPr/>
        <w:t xml:space="preserve">3. </w:t>
      </w:r>
      <w:r>
        <w:rPr>
          <w:b/>
          <w:i/>
          <w:color w:val="002060"/>
        </w:rPr>
        <w:t>Физкультурно-оздоровительная:</w:t>
      </w:r>
    </w:p>
    <w:p>
      <w:pPr>
        <w:pStyle w:val="Normal"/>
        <w:jc w:val="both"/>
        <w:rPr/>
      </w:pPr>
      <w:r>
        <w:rPr/>
        <w:t>- секция «Мини - футбол» для учащихся 1 - 4 классов (4 группы по 2 часа в неделю),  5 - 10 классов (1 группа - 5 часов в неделю);</w:t>
      </w:r>
    </w:p>
    <w:p>
      <w:pPr>
        <w:pStyle w:val="Normal"/>
        <w:jc w:val="both"/>
        <w:rPr/>
      </w:pPr>
      <w:r>
        <w:rPr/>
        <w:t>- секция «Баскетбол» для учащихся 2 - 4, 5 - 9 классов (2 группы по 3 часа в неделю);</w:t>
      </w:r>
    </w:p>
    <w:p>
      <w:pPr>
        <w:pStyle w:val="Normal"/>
        <w:jc w:val="both"/>
        <w:rPr/>
      </w:pPr>
      <w:r>
        <w:rPr/>
        <w:t>- секция «Волейбол» для учащихся  8 -11 классов (2 группы по 2 часа в неделю).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  <w:t xml:space="preserve">Секции физкультурно-оздоровительной направленности формируют у воспитанников потребность в  здоровом образе жизни, интерес к игровым видам спорта, расширяют и углубляют знания о физической культуре и спорте. Занятия проводятся с целью поддержания и укрепления здоровья школьников, развития и совершенствования их физических качеств, направлены на самореализацию одаренных  детей в области физической культуры. </w:t>
      </w:r>
    </w:p>
    <w:p>
      <w:pPr>
        <w:pStyle w:val="TextBody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spacing w:before="0" w:after="120"/>
        <w:ind w:left="284" w:hanging="284"/>
        <w:jc w:val="both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  <w:t>Художественно-эстетическая: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ИЗОстудия   для учащихся 1 -  2, 3  - 4, 5 - 9   классов (3 группы по 3 часа в неделю);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- вокальная студия для учащихся 1- 2 классов (1 группа - 3 часа  в неделю), для учащихся  3 - 4 классов (1 группа - 2 часа в неделю),  для учащихся 5 - 9 классов (1 группа - 4 часа 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студия «Ритм» для учащихся 5- 7 классов (1 группа - 4 часа  в неделю), для учащихся 8 - 11 классов (1 группа - 5 часов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театральный кружок «И в шутку и всерьез» для учащихся 3 - 4 классов (1 группа 2 часа в неделю)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Объединения данной направленности организованы с целью художественно-эстетического развития детей, раскрытия творческих способностей учащихся,  формирования эстетического вкуса, интереса к театральному искусству, художественному творчеству, живопис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spacing w:before="0" w:after="120"/>
        <w:jc w:val="both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  <w:t>Военно-патриотическая: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Военно-патриотический клуб «Медведь» для учащихся 8 - 11 классов (1 группа 4 часа в неделю);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>- кружок «ЮИД» для учащихся 5 классов (1 группа - 1 час в неделю).</w:t>
      </w:r>
    </w:p>
    <w:p>
      <w:pPr>
        <w:pStyle w:val="TextBody"/>
        <w:tabs>
          <w:tab w:val="clear" w:pos="708"/>
          <w:tab w:val="center" w:pos="360" w:leader="none"/>
        </w:tabs>
        <w:jc w:val="both"/>
        <w:rPr>
          <w:szCs w:val="24"/>
        </w:rPr>
      </w:pPr>
      <w:r>
        <w:rPr>
          <w:szCs w:val="24"/>
        </w:rPr>
        <w:tab/>
        <w:tab/>
        <w:t>Занятия в данных объединениях реализуют интересы учащихся в области военно-патриотического и гражданского воспитания, формируют у учащихся активную гражданскую позицию, уважение к истории и культуре своего Отечества, воспитывают патриотизм, мужество, ответственность, готовность к действиям в экстремальных ситуациях.</w:t>
      </w:r>
    </w:p>
    <w:p>
      <w:pPr>
        <w:pStyle w:val="Normal"/>
        <w:jc w:val="center"/>
        <w:rPr>
          <w:b/>
          <w:b/>
          <w:i/>
          <w:i/>
          <w:color w:val="993300"/>
          <w:szCs w:val="24"/>
        </w:rPr>
      </w:pPr>
      <w:r>
        <w:rPr>
          <w:b/>
          <w:i/>
          <w:color w:val="993300"/>
          <w:szCs w:val="24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Организация внеклассной деятельности</w:t>
      </w:r>
    </w:p>
    <w:p>
      <w:pPr>
        <w:pStyle w:val="Normal"/>
        <w:ind w:firstLine="720"/>
        <w:jc w:val="both"/>
        <w:rPr/>
      </w:pPr>
      <w:r>
        <w:rPr/>
        <w:t>Система воспитательной деятельности включае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звитие социальной и творческой активности школьник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недрение в воспитательный процесс метода проектов (значимое дело – 2 - 4 кл., социально – значимое дело – 5 - 9 кл., социальный проект – 10 - 11 кл.)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ключение учеников школы в деятельность органов соуправления в классе и на уровне школ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ддержку инициативы школьников в области пропаганды здорового образа жизни,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 xml:space="preserve">Благодаря сложившейся системе воспитательной работы школьники и педагоги участвуют в конференциях, конкурсах, коллективных творческих делах.. Традиционно в школе проходят праздники «Последний звонок», «Посвящение в первоклассники», «День здоровья», «День учителя», капустник выпускников, спортивный праздник «Однажды вечером», стали традиционными встречи с выпускниками школы, творческий новогодний  конкурс среди педагогов и учащихся «Время верить в чудеса», в котором участвуют пары ученик и педагог. </w:t>
      </w:r>
    </w:p>
    <w:p>
      <w:pPr>
        <w:pStyle w:val="Normal"/>
        <w:ind w:firstLine="720"/>
        <w:jc w:val="both"/>
        <w:rPr/>
      </w:pPr>
      <w:r>
        <w:rPr/>
        <w:t>Большое внимание коллектив педагогов уделяет работе органов соуправления учащих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 xml:space="preserve">В школе работает детское объединение «Поиск». </w:t>
      </w:r>
      <w:r>
        <w:rPr>
          <w:i/>
          <w:iCs/>
          <w:color w:val="000000"/>
        </w:rPr>
        <w:t xml:space="preserve">«Поиск» - </w:t>
      </w:r>
      <w:r>
        <w:rPr>
          <w:color w:val="000000"/>
        </w:rPr>
        <w:t>это союз ребят и взрослых, объединившихся во</w:t>
        <w:softHyphen/>
        <w:t>круг поисковой, краеведческой деятельности - важного средства приобщения к  истории школы, родного поселка, к культуре и нравст</w:t>
        <w:softHyphen/>
        <w:t>венным ценностям нашего народа. ВОО «Молодая гвардия Единой России» - активный участник школьных, поселковых и районных мероприятий.</w:t>
      </w:r>
    </w:p>
    <w:p>
      <w:pPr>
        <w:pStyle w:val="Normal"/>
        <w:ind w:firstLine="708"/>
        <w:jc w:val="both"/>
        <w:rPr/>
      </w:pPr>
      <w:r>
        <w:rPr/>
        <w:t xml:space="preserve">Школа тесно сотрудничает со СМИ: газетой «Югорское обозрение», ТРК «Интелком», «7 Канал»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3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Предоставление обучающимся дополнительных  льгот и видов </w:t>
      </w:r>
    </w:p>
    <w:p>
      <w:pPr>
        <w:pStyle w:val="3"/>
        <w:jc w:val="center"/>
        <w:rPr/>
      </w:pPr>
      <w:r>
        <w:rPr>
          <w:b/>
          <w:i/>
          <w:color w:val="632423"/>
          <w:sz w:val="28"/>
          <w:szCs w:val="28"/>
        </w:rPr>
        <w:t>материального обеспечения</w:t>
      </w:r>
    </w:p>
    <w:p>
      <w:pPr>
        <w:pStyle w:val="Normal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Все учащиеся школы бесплатно питаются  в размере 42 рубля в день (приказ № 231 от 03.09.2012  г.) </w:t>
      </w:r>
      <w:r>
        <w:rPr>
          <w:sz w:val="24"/>
          <w:szCs w:val="24"/>
        </w:rPr>
        <w:t xml:space="preserve">Для организации питания школа выделяет специальное помещение столовой (70 мест), оборудованной в соответствии с санитарно - эпидемиологическими  требованиями. </w:t>
      </w:r>
      <w:r>
        <w:rPr>
          <w:sz w:val="24"/>
        </w:rPr>
        <w:t xml:space="preserve">Учащимся льготной категории оказана </w:t>
      </w:r>
      <w:r>
        <w:rPr>
          <w:b/>
          <w:sz w:val="24"/>
        </w:rPr>
        <w:t xml:space="preserve">материальная помощь </w:t>
      </w:r>
      <w:r>
        <w:rPr>
          <w:sz w:val="24"/>
        </w:rPr>
        <w:t>(приказ № 231 от 03.09.2012г.) в виде бесплатного питания в размере 91 рубля в день. Для учащихся  1 ступени организовано питание в ГПД (приказ № 231 от 03.09.2012 г.)</w:t>
      </w:r>
    </w:p>
    <w:p>
      <w:pPr>
        <w:pStyle w:val="Normal"/>
        <w:jc w:val="center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Психолого-педагогическое сопровождение образовательного процесса</w:t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Деятельность психолого-педагогической службы НРМОБУ «Сингапайская СОШ» осуществляют психолог, социальный педагог, логопед, медик. В течение 2011-2012 учебного года были проведены групповые и индивидуальные консультации для обучающихся (63 человека), педагогов (40 человек) и родителей (110 человек); 16 диагностических исследований для обучающихся 1-11 классов: интеллект, тревожность, мотивация, удовлетворенность образовательным процессом, адаптация, самооценка, микроклимат в классе, профдиагностика, для педагогов развитие пед. коллектива, для родителей – удовлетворенность образовательным процессом. </w:t>
      </w:r>
    </w:p>
    <w:p>
      <w:pPr>
        <w:pStyle w:val="Normal"/>
        <w:jc w:val="both"/>
        <w:rPr/>
      </w:pPr>
      <w:r>
        <w:rPr/>
        <w:tab/>
        <w:t xml:space="preserve">Также проведена развивающая и просветительская работа с учащимися: профориентация, тренинги и упражнения по профилактике дезадаптации, часы общения на интересующие темы, неделя профориентации, классные часы: «Нравственное воспитание»,  «Куда пойти учиться», с педагогами: тренинги на сплоченность коллектива, дни психологического здоровья, с родителями: родительские собрания «Возрастные особенности учащихся», тренинги «Как преодолеть трудности в воспитании детей». </w:t>
        <w:tab/>
        <w:t>Социальным педагогом были организованы рейды «Подворные обходы» с целью выявления детей школьного возраста не охваченных обучением и профилактики потребления алкогольной и табачной продукции. Также проведены Советы профилактики (3),  где обсуждались вопросы низкой успеваемости и посещаемости учащихся, систематически нарушающих правила поведения в школе. В течение года велись разъяснительные беседы (36) с учениками, нарушающими устав школы. Организованы тренинги и беседы под руководством специалистов из психологического центра «Полеля» г. п. Пойковский, КУ «Центр занятости» г.Нефтеюганска.</w:t>
      </w:r>
    </w:p>
    <w:p>
      <w:pPr>
        <w:pStyle w:val="TextBody"/>
        <w:jc w:val="center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Условия осуществления образовательного процесса.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Материально-техническая база</w:t>
      </w:r>
    </w:p>
    <w:p>
      <w:pPr>
        <w:pStyle w:val="TextBody"/>
        <w:ind w:firstLine="709"/>
        <w:jc w:val="both"/>
        <w:rPr/>
      </w:pPr>
      <w:r>
        <w:rPr/>
        <w:t>Школа обладает необходимой материально- технической базой, позволяющей успешно осуществлять учебно-воспитательный процесс.</w:t>
      </w:r>
    </w:p>
    <w:p>
      <w:pPr>
        <w:pStyle w:val="TextBody"/>
        <w:ind w:firstLine="709"/>
        <w:jc w:val="both"/>
        <w:rPr/>
      </w:pPr>
      <w:r>
        <w:rPr/>
        <w:t>Для учащихся начальных классов имеются 8 кабинетов, оборудованных интерактивными досками, достаточное количество предметных кабинетов.</w:t>
      </w:r>
    </w:p>
    <w:p>
      <w:pPr>
        <w:pStyle w:val="TextBody"/>
        <w:ind w:firstLine="709"/>
        <w:jc w:val="both"/>
        <w:rPr/>
      </w:pPr>
      <w:r>
        <w:rPr/>
        <w:t xml:space="preserve">Для внедрения информационно-коммуникационных технологий имеется  компьютерный класс, мобильный класс, мультимедийное оборудование, интерактивные доски. Учащиеся и педагоги имеют возможность выхода в Интернет. Функционирует электронная почта. </w:t>
      </w:r>
    </w:p>
    <w:p>
      <w:pPr>
        <w:pStyle w:val="TextBody"/>
        <w:ind w:firstLine="709"/>
        <w:jc w:val="both"/>
        <w:rPr/>
      </w:pPr>
      <w:r>
        <w:rPr/>
        <w:t>Для эффективного изучения иностранного языка установлены два лингафонных кабинета.</w:t>
      </w:r>
    </w:p>
    <w:p>
      <w:pPr>
        <w:pStyle w:val="TextBody"/>
        <w:ind w:firstLine="709"/>
        <w:jc w:val="both"/>
        <w:rPr/>
      </w:pPr>
      <w:r>
        <w:rPr/>
        <w:t>В школе хорошая библиотека с читальным залом на 18 мест.  Для занятий спортом оборудованы два спортивных зала. Для культмассовых мероприятий имеется актовый зал.  Укомплектована мастерская технологии.</w:t>
      </w:r>
    </w:p>
    <w:p>
      <w:pPr>
        <w:pStyle w:val="TextBody"/>
        <w:ind w:firstLine="709"/>
        <w:jc w:val="both"/>
        <w:rPr/>
      </w:pPr>
      <w:r>
        <w:rPr/>
        <w:t>Горячее питание осуществляется для всех учащихся бесплатно в школьной столовой. Для желающих имеется буфет.</w:t>
      </w:r>
    </w:p>
    <w:p>
      <w:pPr>
        <w:pStyle w:val="TextBody"/>
        <w:ind w:firstLine="709"/>
        <w:jc w:val="both"/>
        <w:rPr/>
      </w:pPr>
      <w:r>
        <w:rPr/>
        <w:t>Медицинское обслуживание учащихся осуществляет медицинский работник. Имеется лицензированный медицинский кабинет.</w:t>
      </w:r>
    </w:p>
    <w:p>
      <w:pPr>
        <w:pStyle w:val="TextBody"/>
        <w:ind w:firstLine="709"/>
        <w:jc w:val="both"/>
        <w:rPr/>
      </w:pPr>
      <w:r>
        <w:rPr/>
        <w:t>Ежегодно материальная база школы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кольный участок -5247 кв.м.</w:t>
      </w:r>
    </w:p>
    <w:p>
      <w:pPr>
        <w:pStyle w:val="Normal"/>
        <w:rPr/>
      </w:pPr>
      <w:r>
        <w:rPr/>
        <w:t>Кабинетов -30</w:t>
      </w:r>
    </w:p>
    <w:p>
      <w:pPr>
        <w:pStyle w:val="Normal"/>
        <w:rPr/>
      </w:pPr>
      <w:r>
        <w:rPr/>
        <w:t>Учебных кабинетов -24</w:t>
      </w:r>
    </w:p>
    <w:p>
      <w:pPr>
        <w:pStyle w:val="Normal"/>
        <w:rPr/>
      </w:pPr>
      <w:r>
        <w:rPr/>
        <w:t>Кабинет химии -1</w:t>
      </w:r>
    </w:p>
    <w:p>
      <w:pPr>
        <w:pStyle w:val="Normal"/>
        <w:rPr/>
      </w:pPr>
      <w:r>
        <w:rPr/>
        <w:t>Кабинет физики -1</w:t>
      </w:r>
    </w:p>
    <w:p>
      <w:pPr>
        <w:pStyle w:val="Normal"/>
        <w:rPr/>
      </w:pPr>
      <w:r>
        <w:rPr/>
        <w:t>Кабинет информатики -1</w:t>
      </w:r>
    </w:p>
    <w:p>
      <w:pPr>
        <w:pStyle w:val="Normal"/>
        <w:rPr/>
      </w:pPr>
      <w:r>
        <w:rPr/>
        <w:t>Кабинет технологии -1</w:t>
      </w:r>
    </w:p>
    <w:p>
      <w:pPr>
        <w:pStyle w:val="Normal"/>
        <w:rPr/>
      </w:pPr>
      <w:r>
        <w:rPr/>
        <w:t>Лингафонный кабинет – 2</w:t>
      </w:r>
    </w:p>
    <w:p>
      <w:pPr>
        <w:pStyle w:val="Normal"/>
        <w:rPr/>
      </w:pPr>
      <w:r>
        <w:rPr/>
        <w:t>Мобильный класс- 3</w:t>
      </w:r>
    </w:p>
    <w:p>
      <w:pPr>
        <w:pStyle w:val="Normal"/>
        <w:rPr/>
      </w:pPr>
      <w:r>
        <w:rPr/>
        <w:t>Мастерская -1</w:t>
      </w:r>
    </w:p>
    <w:p>
      <w:pPr>
        <w:pStyle w:val="Normal"/>
        <w:rPr/>
      </w:pPr>
      <w:r>
        <w:rPr/>
        <w:t>Спортивных залов - 2</w:t>
      </w:r>
    </w:p>
    <w:p>
      <w:pPr>
        <w:pStyle w:val="Normal"/>
        <w:rPr/>
      </w:pPr>
      <w:r>
        <w:rPr/>
        <w:t>Кабинеты лаборантов -2</w:t>
      </w:r>
    </w:p>
    <w:p>
      <w:pPr>
        <w:pStyle w:val="Normal"/>
        <w:rPr/>
      </w:pPr>
      <w:r>
        <w:rPr/>
        <w:t>Библиотека -1</w:t>
      </w:r>
    </w:p>
    <w:p>
      <w:pPr>
        <w:pStyle w:val="Normal"/>
        <w:rPr/>
      </w:pPr>
      <w:r>
        <w:rPr/>
        <w:t>Кабинет психолога -1</w:t>
      </w:r>
    </w:p>
    <w:p>
      <w:pPr>
        <w:pStyle w:val="Normal"/>
        <w:rPr/>
      </w:pPr>
      <w:r>
        <w:rPr/>
        <w:t xml:space="preserve">Актовый зал-1 </w:t>
      </w:r>
    </w:p>
    <w:p>
      <w:pPr>
        <w:pStyle w:val="Normal"/>
        <w:rPr/>
      </w:pPr>
      <w:r>
        <w:rPr/>
        <w:t>Медицинский и процедурный кабинет-1</w:t>
      </w:r>
    </w:p>
    <w:p>
      <w:pPr>
        <w:pStyle w:val="Normal"/>
        <w:rPr/>
      </w:pPr>
      <w:r>
        <w:rPr/>
        <w:t>Бассейн-1</w:t>
      </w:r>
    </w:p>
    <w:p>
      <w:pPr>
        <w:pStyle w:val="Normal"/>
        <w:rPr/>
      </w:pPr>
      <w:r>
        <w:rPr/>
        <w:t>Столовое помещение -1</w:t>
      </w:r>
    </w:p>
    <w:p>
      <w:pPr>
        <w:pStyle w:val="TextBodyIndent"/>
        <w:ind w:left="0" w:firstLine="360"/>
        <w:jc w:val="center"/>
        <w:rPr/>
      </w:pPr>
      <w:r>
        <w:rPr>
          <w:b/>
          <w:i/>
          <w:color w:val="002060"/>
        </w:rPr>
        <w:t>Библиотечный фонд</w:t>
      </w:r>
      <w:r>
        <w:rPr>
          <w:color w:val="002060"/>
          <w:sz w:val="28"/>
          <w:szCs w:val="28"/>
        </w:rPr>
        <w:t xml:space="preserve"> </w:t>
      </w:r>
      <w:r>
        <w:rPr/>
        <w:t>насчитывает: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всего – 13106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из них: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фонд учебников – 6084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художественной литературы – 2255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методической литературы – 3785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справочной литературы – 76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энциклопедии – 401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электронные пособия – 256;</w:t>
      </w:r>
    </w:p>
    <w:p>
      <w:pPr>
        <w:pStyle w:val="TextBodyIndent"/>
        <w:ind w:left="360" w:hanging="360"/>
        <w:rPr/>
      </w:pPr>
      <w:r>
        <w:rPr/>
        <w:t xml:space="preserve">       </w:t>
      </w:r>
      <w:r>
        <w:rPr/>
        <w:t>аудиокассеты – 81; видеокассеты -168.</w:t>
      </w:r>
    </w:p>
    <w:p>
      <w:pPr>
        <w:pStyle w:val="TextBodyIndent"/>
        <w:ind w:left="360" w:hanging="0"/>
        <w:rPr/>
      </w:pPr>
      <w:r>
        <w:rPr/>
        <w:t xml:space="preserve"> </w:t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632423"/>
          <w:spacing w:val="-2"/>
          <w:sz w:val="28"/>
          <w:szCs w:val="28"/>
        </w:rPr>
      </w:pPr>
      <w:r>
        <w:rPr>
          <w:b/>
          <w:i/>
          <w:color w:val="632423"/>
          <w:spacing w:val="-2"/>
          <w:sz w:val="28"/>
          <w:szCs w:val="28"/>
        </w:rPr>
        <w:t>Обеспечение безопасности в школе</w:t>
      </w:r>
    </w:p>
    <w:p>
      <w:pPr>
        <w:pStyle w:val="Normal"/>
        <w:ind w:firstLine="720"/>
        <w:jc w:val="both"/>
        <w:rPr/>
      </w:pPr>
      <w:r>
        <w:rPr/>
        <w:t>Одной из важнейших задач школы является обеспечение безопасности обучающихся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</w:rPr>
        <w:t>абота по охране труда в школе направлена на реализацию цели: Создание оптимальных условий труда и учёбы для всех участников образовательного процесса, обеспечение безопасности  образовательного учреждения.</w:t>
      </w:r>
    </w:p>
    <w:p>
      <w:pPr>
        <w:pStyle w:val="TextBody"/>
        <w:ind w:firstLine="360"/>
        <w:rPr/>
      </w:pPr>
      <w:r>
        <w:rPr/>
        <w:t>Мероприятия, проводимые по обеспечению безопасности:</w:t>
      </w:r>
    </w:p>
    <w:p>
      <w:pPr>
        <w:pStyle w:val="TextBody"/>
        <w:numPr>
          <w:ilvl w:val="0"/>
          <w:numId w:val="2"/>
        </w:numPr>
        <w:rPr/>
      </w:pPr>
      <w:r>
        <w:rPr/>
        <w:t>Сформирована нормативно-правовая база по обеспечению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Школа оборудована системой пожарной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Школа обеспечена системой видеонаблюдения (32 камеры);</w:t>
      </w:r>
    </w:p>
    <w:p>
      <w:pPr>
        <w:pStyle w:val="TextBody"/>
        <w:numPr>
          <w:ilvl w:val="0"/>
          <w:numId w:val="2"/>
        </w:numPr>
        <w:rPr/>
      </w:pPr>
      <w:r>
        <w:rPr/>
        <w:t>Введена должность инженера по охране труда;</w:t>
      </w:r>
    </w:p>
    <w:p>
      <w:pPr>
        <w:pStyle w:val="TextBody"/>
        <w:numPr>
          <w:ilvl w:val="0"/>
          <w:numId w:val="2"/>
        </w:numPr>
        <w:rPr/>
      </w:pPr>
      <w:r>
        <w:rPr/>
        <w:t>Разработаны инструкции по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Работники регулярно проходят обучение в области охраны труда и техники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Регулярно проводятся инструктажи по безопасности;</w:t>
      </w:r>
    </w:p>
    <w:p>
      <w:pPr>
        <w:pStyle w:val="TextBody"/>
        <w:numPr>
          <w:ilvl w:val="0"/>
          <w:numId w:val="2"/>
        </w:numPr>
        <w:rPr/>
      </w:pPr>
      <w:r>
        <w:rPr/>
        <w:t>Осуществляется технический осмотр здания школы;</w:t>
      </w:r>
    </w:p>
    <w:p>
      <w:pPr>
        <w:pStyle w:val="TextBody"/>
        <w:numPr>
          <w:ilvl w:val="0"/>
          <w:numId w:val="2"/>
        </w:numPr>
        <w:rPr/>
      </w:pPr>
      <w:r>
        <w:rPr/>
        <w:t>Проводится обучение учащихся правилам безопасности и охраны жизни;</w:t>
      </w:r>
    </w:p>
    <w:p>
      <w:pPr>
        <w:pStyle w:val="TextBody"/>
        <w:numPr>
          <w:ilvl w:val="0"/>
          <w:numId w:val="2"/>
        </w:numPr>
        <w:rPr/>
      </w:pPr>
      <w:r>
        <w:rPr/>
        <w:t>Систематически проводятся тренировочные занятия по эвакуации детей и сотрудников;</w:t>
      </w:r>
    </w:p>
    <w:p>
      <w:pPr>
        <w:pStyle w:val="TextBody"/>
        <w:numPr>
          <w:ilvl w:val="0"/>
          <w:numId w:val="2"/>
        </w:numPr>
        <w:rPr/>
      </w:pPr>
      <w:r>
        <w:rPr/>
        <w:t>Разработаны планы эвакуации людей;</w:t>
      </w:r>
    </w:p>
    <w:p>
      <w:pPr>
        <w:pStyle w:val="TextBody"/>
        <w:numPr>
          <w:ilvl w:val="0"/>
          <w:numId w:val="2"/>
        </w:numPr>
        <w:rPr/>
      </w:pPr>
      <w:r>
        <w:rPr/>
        <w:t>Обеспечена освещенность школьной территории, имеется необходимое количество огнетушителей;</w:t>
      </w:r>
    </w:p>
    <w:p>
      <w:pPr>
        <w:pStyle w:val="TextBody"/>
        <w:numPr>
          <w:ilvl w:val="0"/>
          <w:numId w:val="2"/>
        </w:numPr>
        <w:rPr/>
      </w:pPr>
      <w:r>
        <w:rPr/>
        <w:t>Учащиеся изучают предмет «Основы безопасности жизнедеятельности».</w:t>
      </w:r>
    </w:p>
    <w:p>
      <w:pPr>
        <w:pStyle w:val="TextBody"/>
        <w:ind w:firstLine="720"/>
        <w:jc w:val="both"/>
        <w:rPr/>
      </w:pPr>
      <w:r>
        <w:rPr/>
        <w:t>За прошедший год с обучающимися и работниками школы проведены учебно-тренировочные эвакуации в случае возникновения пожара и ЧС. На уроках ОБЖ учащимися приобретены знания:</w:t>
      </w:r>
    </w:p>
    <w:p>
      <w:pPr>
        <w:pStyle w:val="Normal"/>
        <w:jc w:val="both"/>
        <w:rPr>
          <w:bCs/>
        </w:rPr>
      </w:pPr>
      <w:r>
        <w:rPr>
          <w:bCs/>
        </w:rPr>
        <w:t>-правила поведения и эвакуации при ЧС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о сигналам оповещения «Внимание всем!»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ри угрозе взрывов.</w:t>
      </w:r>
    </w:p>
    <w:p>
      <w:pPr>
        <w:pStyle w:val="Normal"/>
        <w:ind w:firstLine="720"/>
        <w:jc w:val="both"/>
        <w:rPr/>
      </w:pPr>
      <w:r>
        <w:rPr>
          <w:bCs/>
        </w:rPr>
        <w:t>На практических занятиях с учащимися отработаны теоретические знания по применению средств индивидуальной защиты (СИЗ). На уроках технологии учащимися изготовлены простейшие средства защиты органов дыхания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ind w:firstLine="720"/>
        <w:jc w:val="both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Укомплектованность кадрами составляет 100%. Школа, в целом, располагает высококвалифицированными кадрами, обеспечивающими образование на различных ступенях обучения в соответствии  с требованиями Федерального Закона и статуса школы.</w:t>
      </w:r>
    </w:p>
    <w:p>
      <w:pPr>
        <w:pStyle w:val="Normal"/>
        <w:ind w:firstLine="720"/>
        <w:jc w:val="both"/>
        <w:rPr/>
      </w:pPr>
      <w:r>
        <w:rPr/>
        <w:t xml:space="preserve">Образовательный профессиональный уровень достаточно высокий. Доля преподавателей с высшим образованием составляет 98 %. </w:t>
      </w:r>
    </w:p>
    <w:p>
      <w:pPr>
        <w:pStyle w:val="Normal"/>
        <w:ind w:firstLine="720"/>
        <w:jc w:val="both"/>
        <w:rPr/>
      </w:pPr>
      <w:r>
        <w:rPr/>
        <w:t>Также учебно-воспитательный процесс обеспечивают: педагог-психолог, учитель-логопед, социальный педагог, педагог-организатор, библиотекарь.</w:t>
      </w:r>
    </w:p>
    <w:p>
      <w:pPr>
        <w:pStyle w:val="Normal"/>
        <w:ind w:firstLine="720"/>
        <w:rPr/>
      </w:pPr>
      <w:r>
        <w:rPr/>
        <w:t xml:space="preserve">Педагогический коллектив школы состоит из 31 педагога. </w:t>
      </w:r>
    </w:p>
    <w:p>
      <w:pPr>
        <w:pStyle w:val="TextBodyIndent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218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квалификации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работающих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меют образование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высше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среднее специальное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- незаконченное 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97 %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 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Имеют квалификационные категории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высш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высшая (руководители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перв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первая (руководители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вторая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без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7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3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меют почетные з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ошли за последний  год курсы повышения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2270"/>
        <w:gridCol w:w="2450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растные характеристики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дагогического соста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До 3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30 до 4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40 до 5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тарше 5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>Средний возраст учителей 32-46 года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270"/>
        <w:gridCol w:w="2271"/>
      </w:tblGrid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педагогического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а по стаж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к общему числу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едработников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До 3-х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3-х до 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5 до 1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10 до 1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От 15 до 2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выше 2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15 работников школы имеют педагогический стаж более 15 лет – это профессионалы, имеющие богатый опыт работы, которым они делятся с коллегами. Вместе с тем 6  педагогов школы имеют стаж не более 10 лет – это творчески работающие учителя, полные сил и энергии, имеющие потенциал для развития.</w:t>
      </w:r>
    </w:p>
    <w:p>
      <w:pPr>
        <w:pStyle w:val="Normal"/>
        <w:ind w:firstLine="360"/>
        <w:jc w:val="both"/>
        <w:rPr/>
      </w:pPr>
      <w:r>
        <w:rPr/>
        <w:t xml:space="preserve">Область кадровой политики – основа основ школы. Это не только создание благоприятного микроклимата в трудовом коллективе, но и постоянный профессиональный рост учителя,  совершенствование образовательного процесса. 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eastAsia="Calibri"/>
          <w:color w:val="FF0000"/>
          <w:lang w:val="en-US" w:eastAsia="en-US"/>
        </w:rPr>
      </w:pPr>
      <w:r>
        <w:rPr>
          <w:rFonts w:eastAsia="Calibri"/>
          <w:color w:val="FF0000"/>
          <w:lang w:val="en-US" w:eastAsia="en-US"/>
        </w:rPr>
        <w:object w:dxaOrig="9735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35pt;width:486.75pt;height:297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9072099" r:id="rId2"/>
        </w:object>
      </w:r>
    </w:p>
    <w:p>
      <w:pPr>
        <w:pStyle w:val="Normal"/>
        <w:ind w:firstLine="72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center"/>
        <w:rPr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Условия для повышения  педагогического мастерства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</w:rPr>
        <w:t>В рамках модели Школы самоопределения для педагогов р</w:t>
      </w:r>
      <w:r>
        <w:rPr/>
        <w:t>азработана уровневая модель методической службы:</w:t>
      </w:r>
    </w:p>
    <w:p>
      <w:pPr>
        <w:pStyle w:val="Normal"/>
        <w:jc w:val="both"/>
        <w:rPr/>
      </w:pPr>
      <w:r>
        <w:rPr/>
        <w:t>-   Индивидуальная методическая работа педагогов (самообразование);</w:t>
      </w:r>
    </w:p>
    <w:p>
      <w:pPr>
        <w:pStyle w:val="TextBodyIndent"/>
        <w:spacing w:before="0" w:after="0"/>
        <w:ind w:left="0" w:right="-63" w:hanging="0"/>
        <w:jc w:val="both"/>
        <w:rPr/>
      </w:pPr>
      <w:r>
        <w:rPr/>
        <w:t xml:space="preserve">-   Работа педагогов в творческих группах (ТГ);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 Научно-методический совет;</w:t>
      </w:r>
    </w:p>
    <w:p>
      <w:pPr>
        <w:pStyle w:val="Normal"/>
        <w:jc w:val="both"/>
        <w:rPr/>
      </w:pPr>
      <w:r>
        <w:rPr/>
        <w:t>- Общешкольная научно-методическая работа (совет творческих групп, конференции, выставки, День открытых дверей);</w:t>
      </w:r>
    </w:p>
    <w:p>
      <w:pPr>
        <w:pStyle w:val="Normal"/>
        <w:jc w:val="both"/>
        <w:rPr>
          <w:b/>
          <w:b/>
          <w:color w:val="000000"/>
        </w:rPr>
      </w:pPr>
      <w:r>
        <w:rPr/>
        <w:t>- Сетевое методическое взаимодействие  педагогов района (участие в виртуальном методическом объединении педагогов района, дистанционное общение через электронную почту района, сеть Интернет)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Формы организации.</w:t>
      </w:r>
    </w:p>
    <w:p>
      <w:pPr>
        <w:pStyle w:val="Normal"/>
        <w:numPr>
          <w:ilvl w:val="0"/>
          <w:numId w:val="11"/>
        </w:numPr>
        <w:rPr/>
      </w:pPr>
      <w:r>
        <w:rPr/>
        <w:t>Повышение предметной квалификации педагогов в системе курсовой подготовки.</w:t>
      </w:r>
    </w:p>
    <w:p>
      <w:pPr>
        <w:pStyle w:val="Normal"/>
        <w:numPr>
          <w:ilvl w:val="0"/>
          <w:numId w:val="11"/>
        </w:numPr>
        <w:rPr/>
      </w:pPr>
      <w:r>
        <w:rPr/>
        <w:t>Повышение предметной квалификации педагогов в системе методической работы школы:</w:t>
      </w:r>
    </w:p>
    <w:p>
      <w:pPr>
        <w:pStyle w:val="Normal"/>
        <w:ind w:left="360" w:hanging="0"/>
        <w:rPr/>
      </w:pPr>
      <w:r>
        <w:rPr/>
        <w:t>- диагностирование труда учителя;</w:t>
      </w:r>
    </w:p>
    <w:p>
      <w:pPr>
        <w:pStyle w:val="Normal"/>
        <w:ind w:left="360" w:hanging="0"/>
        <w:rPr/>
      </w:pPr>
      <w:r>
        <w:rPr/>
        <w:t>- теоретические (информационные) семинары;</w:t>
      </w:r>
    </w:p>
    <w:p>
      <w:pPr>
        <w:pStyle w:val="Normal"/>
        <w:ind w:left="360" w:hanging="0"/>
        <w:rPr/>
      </w:pPr>
      <w:r>
        <w:rPr/>
        <w:t>- практико-ориентированные (проблемные, методические) семинары;</w:t>
      </w:r>
    </w:p>
    <w:p>
      <w:pPr>
        <w:pStyle w:val="Normal"/>
        <w:ind w:left="360" w:hanging="0"/>
        <w:rPr/>
      </w:pPr>
      <w:r>
        <w:rPr/>
        <w:t>- открытые уроки;</w:t>
      </w:r>
    </w:p>
    <w:p>
      <w:pPr>
        <w:pStyle w:val="Normal"/>
        <w:ind w:left="360" w:hanging="0"/>
        <w:rPr/>
      </w:pPr>
      <w:r>
        <w:rPr/>
        <w:t>- мастер-классы и мастерские;</w:t>
      </w:r>
    </w:p>
    <w:p>
      <w:pPr>
        <w:pStyle w:val="Normal"/>
        <w:ind w:left="360" w:hanging="0"/>
        <w:rPr/>
      </w:pPr>
      <w:r>
        <w:rPr/>
        <w:t>- методические и научно-практические конференции;</w:t>
      </w:r>
    </w:p>
    <w:p>
      <w:pPr>
        <w:pStyle w:val="Normal"/>
        <w:ind w:left="360" w:hanging="0"/>
        <w:rPr/>
      </w:pPr>
      <w:r>
        <w:rPr/>
        <w:t>- творческие педагогические отчеты;</w:t>
      </w:r>
    </w:p>
    <w:p>
      <w:pPr>
        <w:pStyle w:val="Normal"/>
        <w:ind w:left="360" w:hanging="0"/>
        <w:rPr/>
      </w:pPr>
      <w:r>
        <w:rPr/>
        <w:t>- авторские образовательные программы и проекты.</w:t>
      </w:r>
    </w:p>
    <w:p>
      <w:pPr>
        <w:pStyle w:val="Normal"/>
        <w:numPr>
          <w:ilvl w:val="0"/>
          <w:numId w:val="8"/>
        </w:numPr>
        <w:rPr/>
      </w:pPr>
      <w:r>
        <w:rPr/>
        <w:t>Развитие профессиональных компетенций проводится через деятельность педагогов в рамках творческой группы:</w:t>
      </w:r>
    </w:p>
    <w:p>
      <w:pPr>
        <w:pStyle w:val="Normal"/>
        <w:ind w:left="360" w:hanging="0"/>
        <w:rPr/>
      </w:pPr>
      <w:r>
        <w:rPr/>
        <w:t>- «Практика формирования предметных результатов обучения», руководитель Баталова О.В.;</w:t>
      </w:r>
    </w:p>
    <w:p>
      <w:pPr>
        <w:pStyle w:val="Normal"/>
        <w:ind w:left="360" w:hanging="0"/>
        <w:rPr/>
      </w:pPr>
      <w:r>
        <w:rPr/>
        <w:t>- «Практика формирования метапредметных результатов обучения», руководитель Захарова Л.А.;</w:t>
      </w:r>
    </w:p>
    <w:p>
      <w:pPr>
        <w:pStyle w:val="Normal"/>
        <w:ind w:left="360" w:hanging="0"/>
        <w:rPr/>
      </w:pPr>
      <w:r>
        <w:rPr/>
        <w:t>- «Практика формирования личностных  результатов обучения», руководитель Терсинцева Т.Г.;</w:t>
      </w:r>
    </w:p>
    <w:p>
      <w:pPr>
        <w:pStyle w:val="Normal"/>
        <w:ind w:left="360" w:hanging="0"/>
        <w:rPr/>
      </w:pPr>
      <w:r>
        <w:rPr/>
        <w:t>- «Организация образовательного процесса в начальной школе в условиях внедрения ФГОС», руководитель Зорина С.В.;</w:t>
      </w:r>
    </w:p>
    <w:p>
      <w:pPr>
        <w:pStyle w:val="Normal"/>
        <w:ind w:left="360" w:hanging="0"/>
        <w:rPr/>
      </w:pPr>
      <w:r>
        <w:rPr/>
        <w:t>- «Классный руководитель», руководитель Гришина О.Ю.</w:t>
      </w:r>
    </w:p>
    <w:p>
      <w:pPr>
        <w:pStyle w:val="Normal"/>
        <w:numPr>
          <w:ilvl w:val="0"/>
          <w:numId w:val="8"/>
        </w:numPr>
        <w:rPr/>
      </w:pPr>
      <w:r>
        <w:rPr/>
        <w:t>Профессиональный рост педагога через участие в конкурсах педагогического мастерства.</w:t>
      </w:r>
    </w:p>
    <w:p>
      <w:pPr>
        <w:pStyle w:val="Normal"/>
        <w:numPr>
          <w:ilvl w:val="0"/>
          <w:numId w:val="8"/>
        </w:numPr>
        <w:rPr/>
      </w:pPr>
      <w:r>
        <w:rPr/>
        <w:t>Повышение квалификации  через аттестацию педагогических кадров.</w:t>
      </w:r>
    </w:p>
    <w:p>
      <w:pPr>
        <w:pStyle w:val="Normal"/>
        <w:numPr>
          <w:ilvl w:val="0"/>
          <w:numId w:val="8"/>
        </w:numPr>
        <w:rPr/>
      </w:pPr>
      <w:r>
        <w:rPr/>
        <w:t>Совершенствование профессионального мастерства через дистанционное обучение, участие в тематических вебинарах, Интернет - проектах.</w:t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2011-2012  учебном году педагогический коллектив работал над реализацией следующих задач: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>
          <w:color w:val="006666"/>
        </w:rPr>
        <w:t xml:space="preserve"> </w:t>
      </w:r>
      <w:r>
        <w:rPr/>
        <w:t>Организовать образовательный процесс в начальной школе в условиях внедрения ФГОС.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/>
        <w:t>Обобщить опыт работы педагогов по методической теме в рамках программы развития школы до 2012 г.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/>
        <w:t>Совершенствовать работу с одаренными детьми через научно-исследовательскую, проектную и творческую деятельность.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/>
        <w:t>Изучить практику достижения метапредметных результатов обучения.</w:t>
      </w:r>
    </w:p>
    <w:p>
      <w:pPr>
        <w:pStyle w:val="Style14"/>
        <w:numPr>
          <w:ilvl w:val="0"/>
          <w:numId w:val="10"/>
        </w:numPr>
        <w:ind w:left="360" w:hanging="360"/>
        <w:jc w:val="both"/>
        <w:rPr/>
      </w:pPr>
      <w:r>
        <w:rPr/>
        <w:t>Социализация учащихся через внедрение технологии социального проектирования.</w:t>
      </w:r>
    </w:p>
    <w:p>
      <w:pPr>
        <w:pStyle w:val="Normal"/>
        <w:ind w:firstLine="720"/>
        <w:jc w:val="both"/>
        <w:rPr/>
      </w:pPr>
      <w:r>
        <w:rPr/>
        <w:t xml:space="preserve">В конце учебного года традиционно проводится методическая конференция. Лучшие педагоги школы, активно внедряющие современные технологии, имеющие стабильность и рост качества обучения, награждаются почетными грамотами. В 2011-2012 учебном году научно-методическая конференция проводилась в форме «круглого стола» «Новое качество образования: запросы, оценки, пути». </w:t>
      </w:r>
      <w:r>
        <w:rPr>
          <w:sz w:val="26"/>
          <w:szCs w:val="26"/>
        </w:rPr>
        <w:t>По итогам методической выставки и предъявления опыта на научно-методической конференции были выявлены победители среди учителей-предметников:</w:t>
      </w:r>
      <w:r>
        <w:rPr>
          <w:b/>
        </w:rPr>
        <w:t xml:space="preserve"> </w:t>
      </w:r>
      <w:r>
        <w:rPr>
          <w:sz w:val="26"/>
          <w:szCs w:val="26"/>
        </w:rPr>
        <w:t>Баталова  О.В.- учитель математики; Нефедова М.В.- учитель начальных классов; Захарова Л.А. – учитель географии; Гильванова  О.Г. – учитель  начальных классов; Мушкарина  Л.М. – учитель начальных классов; Довичева Т.И. – учитель  начальных классов.</w:t>
      </w:r>
    </w:p>
    <w:p>
      <w:pPr>
        <w:pStyle w:val="Normal"/>
        <w:ind w:firstLine="720"/>
        <w:jc w:val="both"/>
        <w:rPr/>
      </w:pPr>
      <w:r>
        <w:rPr/>
        <w:t>В течение года в коллектив прибыл молодой специалист – учитель музыки Багманова Р.Р., что свидетельствует о повышении имиджа школ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color w:val="800000"/>
          <w:sz w:val="28"/>
          <w:szCs w:val="28"/>
        </w:rPr>
      </w:pP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>.</w:t>
      </w:r>
      <w:r>
        <w:rPr>
          <w:b/>
          <w:color w:val="800000"/>
          <w:sz w:val="28"/>
          <w:szCs w:val="28"/>
        </w:rPr>
        <w:t>Результаты  деятельности школы, качество образования.</w:t>
      </w:r>
      <w:r>
        <w:rPr>
          <w:color w:val="800000"/>
          <w:sz w:val="28"/>
          <w:szCs w:val="28"/>
        </w:rPr>
        <w:t xml:space="preserve"> </w:t>
      </w:r>
    </w:p>
    <w:p>
      <w:pPr>
        <w:pStyle w:val="TextBody"/>
        <w:ind w:first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Уровень обученности учащихся НРМОУ «Сингапайская СОШ»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о школе:  99,6 %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по ступеням: </w:t>
      </w:r>
      <w:r>
        <w:rPr>
          <w:lang w:val="en-US"/>
        </w:rPr>
        <w:t>I</w:t>
      </w:r>
      <w:r>
        <w:rPr/>
        <w:t xml:space="preserve"> ступень – 100 %</w:t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</w:t>
      </w:r>
      <w:r>
        <w:rPr/>
        <w:t xml:space="preserve"> ступень – 99,2 %</w:t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I</w:t>
      </w:r>
      <w:r>
        <w:rPr/>
        <w:t xml:space="preserve"> ступень – 100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еализация образовательных программ в соответствии с учебным плано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учение учащихся осуществляется согласно утвержденного перечней учебников, рекомендованных (допущенных) к использованию в образовательном процессе Министерством образования и науки РФ.</w:t>
      </w:r>
    </w:p>
    <w:p>
      <w:pPr>
        <w:pStyle w:val="TextBody"/>
        <w:ind w:firstLine="708"/>
        <w:jc w:val="both"/>
        <w:rPr/>
      </w:pPr>
      <w:r>
        <w:rPr/>
        <w:t>В 2011-2012 учебном  в 1 – 11 классах  образовательные программы по всем предметам  реализованы в соответствии с учебным планом и графиком учебного процесса в полном объеме.  17.01. по приказу № 9  был актированный день с 1 по 8 класс. Уроки за этот день проведены  в течение 3 четверти за счет организации учебного процесса у других формах (интеллектуальная игра, викторина, литературная гостиная и т.д.). Контрольные, лабораторные и практические работы выполнены согласно рабочим программам.</w:t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TextBody"/>
        <w:jc w:val="both"/>
        <w:rPr>
          <w:color w:val="008080"/>
        </w:rPr>
      </w:pPr>
      <w:r>
        <w:rPr>
          <w:color w:val="008080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2.  Качество знаний по предметам, по классам, по персоналиям  в сравнении за 4 года</w:t>
      </w:r>
    </w:p>
    <w:p>
      <w:pPr>
        <w:pStyle w:val="Footer"/>
        <w:tabs>
          <w:tab w:val="clear" w:pos="4677"/>
          <w:tab w:val="left" w:pos="5040" w:leader="none"/>
          <w:tab w:val="left" w:pos="6480" w:leader="none"/>
          <w:tab w:val="right" w:pos="9355" w:leader="none"/>
        </w:tabs>
        <w:rPr/>
      </w:pPr>
      <w:r>
        <w:rPr/>
        <w:t>По предметам  (%):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440"/>
        <w:gridCol w:w="1260"/>
        <w:gridCol w:w="1440"/>
        <w:gridCol w:w="1260"/>
      </w:tblGrid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</w:tr>
      <w:tr>
        <w:trPr>
          <w:cantSplit w:val="true"/>
        </w:trPr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альная школа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Литератур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Окружающ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ступени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3/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4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5/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7/6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4/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9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2/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/6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/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5</w:t>
            </w:r>
            <w:r>
              <w:rPr>
                <w:lang w:val="en-US"/>
              </w:rPr>
              <w:t>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Алгеб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9/47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Геомет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5/47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3/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6/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6/89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1/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>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/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/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4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0/89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6/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9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3/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2/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7/79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9/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/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/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/84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/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1/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0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4/58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/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8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2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7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2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8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9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/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7/100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>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1/-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7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1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3/-</w:t>
            </w:r>
          </w:p>
        </w:tc>
      </w:tr>
      <w:tr>
        <w:trPr>
          <w:cantSplit w:val="true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/-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</w:rPr>
      </w:pPr>
      <w:r>
        <w:rPr>
          <w:b/>
          <w:color w:val="008080"/>
        </w:rPr>
        <w:t xml:space="preserve"> </w:t>
      </w:r>
      <w:r>
        <w:rPr>
          <w:b/>
        </w:rPr>
        <w:t>По учителям (%):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rPr>
          <w:b/>
          <w:b/>
        </w:rPr>
      </w:pPr>
      <w:r>
        <w:rPr>
          <w:b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515"/>
        <w:gridCol w:w="1347"/>
        <w:gridCol w:w="1347"/>
        <w:gridCol w:w="1347"/>
        <w:gridCol w:w="13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rPr/>
            </w:pPr>
            <w:r>
              <w:rPr/>
              <w:t>Прохватило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Тарасюк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0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Бойков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Довичева Т.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Нефедова М 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Киндякова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ушкарина Л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скандарова Г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Сухарева Н.Т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Зорина С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нач. 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0 клас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 класс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Гришина О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Терсинцева Т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Окул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Засыпкина Н.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/>
            </w:pPr>
            <w:r>
              <w:rPr/>
              <w:t>Ивниаминова Л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Исламова Р.Ф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Баталова О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/>
            </w:pPr>
            <w:r>
              <w:rPr/>
              <w:t>Калашникова Н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 xml:space="preserve">     </w:t>
            </w:r>
            <w:r>
              <w:rPr/>
              <w:t>ИВ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Коновалова Л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з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ещикова С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хим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енщикова С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би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Захарова Л. 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географ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Захарова Л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природове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Петякина И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истор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Сафаралеева Ю.У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об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арковская Ю.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истор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Марковская Ю.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об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rPr/>
            </w:pPr>
            <w:r>
              <w:rPr/>
              <w:t>Гильванова О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Благодарев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Касперова В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Яхина А.Ф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д/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Ровников Д.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з-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Демидов А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физ-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rPr/>
            </w:pPr>
            <w:r>
              <w:rPr/>
              <w:t>Брюхова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музыка техн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Крылов П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технолог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ОБ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rPr/>
            </w:pPr>
            <w:r>
              <w:rPr/>
              <w:t>Потапов В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ИЗО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искус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TextBody"/>
        <w:rPr>
          <w:color w:val="333300"/>
        </w:rPr>
      </w:pPr>
      <w:r>
        <w:rPr>
          <w:color w:val="333300"/>
        </w:rPr>
        <w:t xml:space="preserve">    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Результативность обучения по классам за 2011-2012 уч. год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1"/>
        <w:gridCol w:w="906"/>
        <w:gridCol w:w="992"/>
        <w:gridCol w:w="980"/>
        <w:gridCol w:w="1134"/>
        <w:gridCol w:w="992"/>
        <w:gridCol w:w="851"/>
        <w:gridCol w:w="850"/>
        <w:gridCol w:w="1134"/>
      </w:tblGrid>
      <w:tr>
        <w:trPr>
          <w:trHeight w:val="9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-с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коне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4» и «5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3» и 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ставлен на повтор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е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</w:tr>
      <w:tr>
        <w:trPr>
          <w:trHeight w:val="2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 (9)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ind w:right="-108" w:hanging="0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(9)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/>
        <w:t>В 2011-2012 учебном году один ученик обучались по индивидуальной программе на дому, аттестован по всем предметам учебного плана и переведен в следующий класс.     Из данной таблицы следует, что 1 учащийся  5 класса Хошимов Муроджон  имеет неудовлетворительную отметку по  математике и переведен в 6 класс условно. Качественная успеваемость учащихся в 2011-2012 учебном году составляет 49%, что на 4 % выше, чем 2010-2011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абсолютной и качественной успеваемости обучающихся за три год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94"/>
        <w:gridCol w:w="1195"/>
        <w:gridCol w:w="1194"/>
        <w:gridCol w:w="1195"/>
        <w:gridCol w:w="1196"/>
        <w:gridCol w:w="1197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упени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бс. успе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бс. успе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бс. успев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школ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равнительный анализ приведенных данных позволяет сделать вывод о  повышении абсолютной и качественной успеваемости.</w:t>
      </w:r>
    </w:p>
    <w:p>
      <w:pPr>
        <w:pStyle w:val="Normal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зультаты промежуточной аттестации обучающихся 2 - 8, 10 классов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011-2012 учебный год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749"/>
        <w:gridCol w:w="617"/>
        <w:gridCol w:w="498"/>
        <w:gridCol w:w="507"/>
        <w:gridCol w:w="485"/>
        <w:gridCol w:w="892"/>
        <w:gridCol w:w="879"/>
        <w:gridCol w:w="718"/>
        <w:gridCol w:w="678"/>
        <w:gridCol w:w="806"/>
        <w:gridCol w:w="884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6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экзаменов</w:t>
            </w:r>
          </w:p>
        </w:tc>
      </w:tr>
      <w:tr>
        <w:trPr>
          <w:trHeight w:val="510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ше год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 год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-в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пев.</w:t>
            </w:r>
          </w:p>
        </w:tc>
      </w:tr>
      <w:tr>
        <w:trPr>
          <w:trHeight w:val="31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и начала анализ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jc w:val="both"/>
        <w:rPr/>
      </w:pPr>
      <w:r>
        <w:rPr>
          <w:color w:val="008080"/>
        </w:rPr>
        <w:t xml:space="preserve">       </w:t>
      </w:r>
      <w:r>
        <w:rPr/>
        <w:t>Промежуточная аттестация ставила своей целью контроль усвоения учащимися обязательного минимума содержания образовательных программ по выбранным предметам.  Выбор предметов для промежуточной аттестации производился в соответствии с «Положением о текущей промежуточной аттестации обучающихся 2-8, 10 классов». Выбор предметов и форм проведения промежуточной аттестации, учащихся в 2010-2011 учебном году производился   педагогическим советом  23.04.2012 года. Аттестация проводилась в 2-8, 10 классах. В 2 - 3 классах: русский язык (диктант), математика (контрольная работа), замеры техники чтения; в 4 - 8 и 10 классах:   математика (тест), русский язык (тест); в 10 классах третий экзамен учащиеся сдавали по выбору по следующим предметам в форме ЕГЭ: информатика и ИКТ, обществознание, физика, литература и биолог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ом итоги аттестации соответствуют уровню знаний учащихся, их возможностям и способностям. Уровень знаний по предметам, выбранным учащимися, также соответствует  обязательному минимуму содержания образовательн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rPr>
          <w:b/>
          <w:b/>
        </w:rPr>
      </w:pPr>
      <w:r>
        <w:rPr>
          <w:b/>
        </w:rPr>
        <w:t>Результаты итоговой аттестации  2011-2012 учебный год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Освоение образовательных программ основного общего, среднего (полного) общего завершается обязательной итоговой аттестацией.</w:t>
      </w:r>
    </w:p>
    <w:p>
      <w:pPr>
        <w:pStyle w:val="Normal"/>
        <w:rPr/>
      </w:pPr>
      <w:r>
        <w:rPr/>
        <w:t>Результаты итоговой аттестации выпускников 9-х классов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134"/>
        <w:gridCol w:w="796"/>
        <w:gridCol w:w="905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690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-ся, выбравших предм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заменов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ы экзаме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билета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ферат/ собесед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год</w:t>
            </w:r>
          </w:p>
          <w:p>
            <w:pPr>
              <w:pStyle w:val="Normal"/>
              <w:ind w:left="-178" w:right="-12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иже год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еограф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– 41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культу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– 41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тика и ИК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– 23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 23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80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– 41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  <w:sz w:val="20"/>
              </w:rPr>
            </w:pPr>
            <w:r>
              <w:rPr>
                <w:color w:val="33CCCC"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44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– 18 %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ая форма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глийский язы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9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терату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– 5 %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61" w:hanging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456" w:hRule="atLeast"/>
          <w:cantSplit w:val="true"/>
        </w:trPr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/4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5 – 34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6  -36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 – 30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3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 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8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68 %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  <w:tr>
        <w:trPr>
          <w:trHeight w:val="28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5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вая фор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28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– 100 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д. фор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28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геб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 – 95 %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д. форм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280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/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 – 34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 – 48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 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</w:tbl>
    <w:p>
      <w:pPr>
        <w:pStyle w:val="Normal"/>
        <w:jc w:val="center"/>
        <w:rPr>
          <w:b/>
          <w:b/>
          <w:color w:val="33CCCC"/>
        </w:rPr>
      </w:pPr>
      <w:r>
        <w:rPr>
          <w:b/>
          <w:color w:val="33CCCC"/>
        </w:rPr>
      </w:r>
    </w:p>
    <w:p>
      <w:pPr>
        <w:pStyle w:val="Normal"/>
        <w:jc w:val="center"/>
        <w:rPr/>
      </w:pPr>
      <w:r>
        <w:rPr/>
        <w:t>Результаты итоговой аттестации выпускников 11 классов</w:t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02"/>
        <w:gridCol w:w="842"/>
        <w:gridCol w:w="843"/>
        <w:gridCol w:w="758"/>
        <w:gridCol w:w="758"/>
        <w:gridCol w:w="758"/>
        <w:gridCol w:w="758"/>
        <w:gridCol w:w="41"/>
        <w:gridCol w:w="717"/>
        <w:gridCol w:w="758"/>
        <w:gridCol w:w="947"/>
        <w:gridCol w:w="947"/>
      </w:tblGrid>
      <w:tr>
        <w:trPr>
          <w:trHeight w:val="345" w:hRule="atLeast"/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ч-ся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бравших предмет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прове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заменов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ы экзаменов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год по предмету</w:t>
            </w:r>
          </w:p>
        </w:tc>
      </w:tr>
      <w:tr>
        <w:trPr>
          <w:trHeight w:val="345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ВЭ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В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.кол-вл бал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 м/б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ий балл по школ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ср/б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20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-мость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матика 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100%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– 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5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3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-100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 – 88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-5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7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стор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10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5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5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-12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ществознание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- 55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55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13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- 13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– 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10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  <w:tr>
        <w:trPr>
          <w:trHeight w:val="110" w:hRule="atLeast"/>
          <w:cantSplit w:val="true"/>
        </w:trPr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25 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– 100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50%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</w:tc>
      </w:tr>
    </w:tbl>
    <w:p>
      <w:pPr>
        <w:pStyle w:val="TextBody"/>
        <w:rPr>
          <w:color w:val="33CCCC"/>
          <w:sz w:val="20"/>
        </w:rPr>
      </w:pPr>
      <w:r>
        <w:rPr>
          <w:color w:val="33CCCC"/>
          <w:sz w:val="20"/>
        </w:rPr>
      </w:r>
    </w:p>
    <w:p>
      <w:pPr>
        <w:pStyle w:val="TextBody"/>
        <w:ind w:right="-622" w:hanging="0"/>
        <w:jc w:val="center"/>
        <w:rPr/>
      </w:pPr>
      <w:r>
        <w:rPr/>
        <w:t>Результаты года и результаты ЕГЭ учащихся 11 класса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20"/>
        <w:gridCol w:w="1516"/>
        <w:gridCol w:w="1469"/>
        <w:gridCol w:w="63"/>
        <w:gridCol w:w="1527"/>
        <w:gridCol w:w="1501"/>
        <w:gridCol w:w="23"/>
        <w:gridCol w:w="1525"/>
      </w:tblGrid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 класс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уч-ся, выбравших предмет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 год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ГЭ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аемост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. кол-во баллов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ше мин. балла</w:t>
            </w:r>
          </w:p>
        </w:tc>
      </w:tr>
      <w:tr>
        <w:trPr>
          <w:trHeight w:val="2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усский язык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Т.Г. Терсинцева</w:t>
            </w:r>
          </w:p>
        </w:tc>
      </w:tr>
      <w:tr>
        <w:trPr>
          <w:trHeight w:val="2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 – 100 %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57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88 %</w:t>
            </w:r>
          </w:p>
        </w:tc>
      </w:tr>
      <w:tr>
        <w:trPr>
          <w:trHeight w:val="2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center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Учитель – Л.А. Ивниаминова </w:t>
            </w:r>
          </w:p>
        </w:tc>
      </w:tr>
      <w:tr>
        <w:trPr>
          <w:trHeight w:val="24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 – 100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3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 И.А. Петякина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 – 25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0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Ю.Л. Марковская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 – 55 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91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С.В. Менщикова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 – 13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Учитель – С.В. Менщикова 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 – 13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читель – Н.Г. Калашникова</w:t>
            </w:r>
          </w:p>
        </w:tc>
      </w:tr>
      <w:tr>
        <w:trPr>
          <w:trHeight w:val="16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CCCC"/>
                <w:sz w:val="22"/>
                <w:szCs w:val="20"/>
              </w:rPr>
            </w:pPr>
            <w:r>
              <w:rPr>
                <w:color w:val="33CCCC"/>
                <w:sz w:val="22"/>
                <w:szCs w:val="2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 – 25 %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0 %</w:t>
            </w:r>
          </w:p>
        </w:tc>
      </w:tr>
    </w:tbl>
    <w:p>
      <w:pPr>
        <w:pStyle w:val="21"/>
        <w:jc w:val="center"/>
        <w:rPr>
          <w:color w:val="FF0000"/>
        </w:rPr>
      </w:pPr>
      <w:r>
        <w:rPr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jc w:val="center"/>
        <w:rPr>
          <w:b/>
          <w:b/>
          <w:color w:val="632423"/>
        </w:rPr>
      </w:pPr>
      <w:r>
        <w:rPr>
          <w:b/>
          <w:color w:val="632423"/>
        </w:rPr>
        <w:t>Количество отличников (5-11 классы) за  три последних года (в %)</w:t>
      </w:r>
    </w:p>
    <w:p>
      <w:pPr>
        <w:pStyle w:val="21"/>
        <w:jc w:val="center"/>
        <w:rPr>
          <w:color w:val="FF0000"/>
        </w:rPr>
      </w:pPr>
      <w:r>
        <w:rPr>
          <w:color w:val="FF0000"/>
        </w:rPr>
        <w:object w:dxaOrig="8580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06.25pt" filled="f" o:ole="">
            <v:imagedata r:id="rId5" o:title=""/>
          </v:shape>
          <o:OLEObject Type="Embed" ProgID="" ShapeID="ole_rId4" DrawAspect="Content" ObjectID="_603708588" r:id="rId4"/>
        </w:object>
      </w:r>
    </w:p>
    <w:p>
      <w:pPr>
        <w:pStyle w:val="TextBody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5. Результаты достижений учащихся</w:t>
      </w:r>
    </w:p>
    <w:p>
      <w:pPr>
        <w:pStyle w:val="Normal"/>
        <w:ind w:firstLine="708"/>
        <w:jc w:val="both"/>
        <w:rPr/>
      </w:pPr>
      <w:r>
        <w:rPr/>
        <w:t>В 2011-2012 учебном году наблюдается стабильность участия школьников в творческих, интеллектуальных, исследовательских конкурсах и олимпиадах,  увеличивается тенденция участия во всероссийских дистанционных конкурсах и викторинах. В текущем учебном году приняли участие в конкурсах 254 ученика (89% от общего числа школьников); побед на федеральном уровне – 100 (30 победителей, 70 призеров); на региональном уровне – 14 (10 победителей, 4 призера), на муниципальном уровне – 53 (19 победителя, 34 призеров). Всего 169 школьников (46 % от числа участников) завоевали  призовые места в различных конкурсах.</w:t>
      </w:r>
    </w:p>
    <w:p>
      <w:pPr>
        <w:pStyle w:val="Normal"/>
        <w:ind w:firstLine="708"/>
        <w:jc w:val="both"/>
        <w:rPr>
          <w:color w:val="006666"/>
        </w:rPr>
      </w:pPr>
      <w:r>
        <w:rPr>
          <w:color w:val="006666"/>
        </w:rPr>
      </w:r>
    </w:p>
    <w:p>
      <w:pPr>
        <w:pStyle w:val="Normal"/>
        <w:ind w:firstLine="708"/>
        <w:jc w:val="both"/>
        <w:rPr>
          <w:color w:val="006666"/>
        </w:rPr>
      </w:pPr>
      <w:r>
        <w:rPr>
          <w:color w:val="006666"/>
        </w:rPr>
      </w:r>
    </w:p>
    <w:p>
      <w:pPr>
        <w:pStyle w:val="Style14"/>
        <w:numPr>
          <w:ilvl w:val="0"/>
          <w:numId w:val="19"/>
        </w:numPr>
        <w:jc w:val="center"/>
        <w:rPr>
          <w:b/>
          <w:b/>
        </w:rPr>
      </w:pPr>
      <w:r>
        <w:rPr>
          <w:b/>
        </w:rPr>
        <w:t>МУНИЦИПАЛЬНЫЙ УРОВЕНЬ</w:t>
      </w:r>
    </w:p>
    <w:p>
      <w:pPr>
        <w:pStyle w:val="Style14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Муниципальный этап Всероссийской олимпиады школьников по учебным предметам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600"/>
        <w:gridCol w:w="858"/>
        <w:gridCol w:w="1894"/>
        <w:gridCol w:w="2087"/>
        <w:gridCol w:w="178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.И. учащихс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авов Эьда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2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ч. культу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мидов А.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розенко Анастас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ч. культур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вников Д.Н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з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атематик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горенко Анто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еограф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харова Л.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жафарова Арз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ский язы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рсинцева Т.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33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Муниципальный этап Х</w:t>
      </w:r>
      <w:r>
        <w:rPr>
          <w:b/>
          <w:lang w:val="en-US"/>
        </w:rPr>
        <w:t>II</w:t>
      </w:r>
      <w:r>
        <w:rPr/>
        <w:t xml:space="preserve"> научно-практической конференции «Шаг в будущее» - 201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2694"/>
        <w:gridCol w:w="31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Якименко Ли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федова М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фаралеева Ю.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нтаев Владисл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шкарина Л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фимова Мар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хватило О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валова Л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верев Алек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кандарова Г.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лдатов Кири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фаралеева Ю.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хачева Крис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рюхо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улова Е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итгареева Альб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21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object w:dxaOrig="9947" w:dyaOrig="2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7.35pt;height:113.4pt" filled="f" o:ole="">
            <v:imagedata r:id="rId7" o:title=""/>
          </v:shape>
          <o:OLEObject Type="Embed" ProgID="Word.Document.12" ShapeID="ole_rId6" DrawAspect="Content" ObjectID="_1556009764" r:id="rId6"/>
        </w:objec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color w:val="FF0000"/>
          <w:sz w:val="22"/>
          <w:szCs w:val="22"/>
          <w:lang w:eastAsia="en-US"/>
        </w:rPr>
      </w:pPr>
      <w:r>
        <w:rPr>
          <w:rFonts w:eastAsia="Calibri"/>
          <w:color w:val="FF0000"/>
          <w:sz w:val="22"/>
          <w:szCs w:val="22"/>
          <w:lang w:eastAsia="en-US"/>
        </w:rPr>
        <w:object w:dxaOrig="9345" w:dyaOrig="3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55pt;height:189.4pt" filled="f" o:ole="">
            <v:imagedata r:id="rId9" o:title=""/>
          </v:shape>
          <o:OLEObject Type="Embed" ProgID="" ShapeID="ole_rId8" DrawAspect="Content" ObjectID="_992465192" r:id="rId8"/>
        </w:object>
      </w:r>
    </w:p>
    <w:p>
      <w:pPr>
        <w:pStyle w:val="Normal"/>
        <w:spacing w:before="0" w:after="0"/>
        <w:contextualSpacing/>
        <w:jc w:val="both"/>
        <w:rPr/>
      </w:pPr>
      <w:r>
        <w:rPr/>
        <w:t>Районный конкурс «Новогодняя открытка - 2012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520"/>
        <w:gridCol w:w="895"/>
        <w:gridCol w:w="2663"/>
        <w:gridCol w:w="247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макова Екатери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ин Дмитр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дурахманов Руслан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именко Лилия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Дар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Александ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ранова Екатери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кова Поли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В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вина Наталь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ичева Т.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кова К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ичева Т.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ичева Т.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уков Н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ичева Т.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вов Сали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 О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ов Эль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 О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ников Дмитр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О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3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Районная олимпиада по ДПИ «Я-проф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7"/>
        <w:gridCol w:w="896"/>
        <w:gridCol w:w="2662"/>
        <w:gridCol w:w="247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 В.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3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Дистанционная олимпиада по информатике «Твори с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/>
        <w:t>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20"/>
        <w:gridCol w:w="896"/>
        <w:gridCol w:w="2660"/>
        <w:gridCol w:w="247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ужева Диа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енко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ц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Конкурс сочинений «Земля - мой дом в космическом пространстве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7"/>
        <w:gridCol w:w="896"/>
        <w:gridCol w:w="2662"/>
        <w:gridCol w:w="247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О.Ю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А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ина Н.И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ЕГИОНАЛЬНЫЙ УРОВЕНЬ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жная научно-практическая конференция «Шаг в будущее»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93"/>
        <w:gridCol w:w="900"/>
        <w:gridCol w:w="3270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плом 2 степ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ас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матова Ка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б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Окружной конкурс «Благословляю Вас, леса» в рамках акции «Спасти и сохранить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20"/>
        <w:gridCol w:w="895"/>
        <w:gridCol w:w="2660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рк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«Б»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рк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ьянкова Ангелин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«А»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рк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Конкурс учебно-исследовательских работ школьников </w:t>
      </w:r>
      <w:r>
        <w:rPr/>
        <w:t>«Экология жизненного пространства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6"/>
        <w:gridCol w:w="896"/>
        <w:gridCol w:w="2662"/>
        <w:gridCol w:w="247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(весь класс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, публикация в сборнике рабо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/>
        <w:t>Дистанционная интернет-олимпиада по географии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22"/>
        <w:gridCol w:w="896"/>
        <w:gridCol w:w="2659"/>
        <w:gridCol w:w="2476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оумова Я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4"/>
        <w:ind w:left="360" w:hanging="0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ФЕДЕРАЛЬНЫЙ  УРОВЕНЬ</w:t>
      </w:r>
    </w:p>
    <w:p>
      <w:pPr>
        <w:pStyle w:val="Style14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конкурс «Звезды нового века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95"/>
        <w:gridCol w:w="835"/>
        <w:gridCol w:w="2066"/>
        <w:gridCol w:w="2059"/>
        <w:gridCol w:w="1756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ла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чные нау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2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амматова Камил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б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чные наук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ришина О.Ю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мпьютерная графи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ейзиева Нурджаха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очные науки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ё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блицистика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удожественная фотограф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уреа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8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математический конкурс «Кенгуру - 2012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215"/>
        <w:gridCol w:w="835"/>
        <w:gridCol w:w="3214"/>
        <w:gridCol w:w="195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–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-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–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-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лашников Михаи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 –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-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-район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место – окр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-район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 место – округ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место-рай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место-район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сего участников: 48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сероссийский дистанционный конкурс по английскому языку «</w:t>
      </w:r>
      <w:r>
        <w:rPr>
          <w:b/>
          <w:lang w:val="en-US"/>
        </w:rPr>
        <w:t>ABC</w:t>
      </w:r>
      <w:r>
        <w:rPr>
          <w:b/>
        </w:rPr>
        <w:t xml:space="preserve"> </w:t>
      </w:r>
      <w:r>
        <w:rPr>
          <w:b/>
          <w:lang w:val="en-US"/>
        </w:rPr>
        <w:t>QUIZ</w:t>
      </w:r>
      <w:r>
        <w:rPr/>
        <w:t>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29"/>
        <w:gridCol w:w="835"/>
        <w:gridCol w:w="1687"/>
        <w:gridCol w:w="2523"/>
        <w:gridCol w:w="194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ильванова О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в России</w:t>
            </w:r>
          </w:p>
        </w:tc>
      </w:tr>
      <w:tr>
        <w:trPr>
          <w:trHeight w:val="22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язы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ильванова О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 в Росс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гл. язы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ильванова О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 место в Росси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математический конкурс «Физики-лирики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32"/>
        <w:gridCol w:w="835"/>
        <w:gridCol w:w="1686"/>
        <w:gridCol w:w="2523"/>
        <w:gridCol w:w="194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>
          <w:trHeight w:val="22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нецкая И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место</w:t>
            </w:r>
          </w:p>
        </w:tc>
      </w:tr>
    </w:tbl>
    <w:p>
      <w:pPr>
        <w:pStyle w:val="TextBody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/>
        <w:t>Всероссийская олимпиада школьников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44"/>
        <w:gridCol w:w="835"/>
        <w:gridCol w:w="1662"/>
        <w:gridCol w:w="2529"/>
        <w:gridCol w:w="195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 учащих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ководи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ымов Рома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фор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ашникова Н.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>
          <w:trHeight w:val="22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сперов Владисла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ламова Р.Ф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тиаджиева Ами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вниаминова Л.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ришин Владисла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9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марова Хаписа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агидов Сами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лашников Михави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бдушев Макси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аценко Еле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место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О.В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место</w:t>
            </w:r>
          </w:p>
        </w:tc>
      </w:tr>
    </w:tbl>
    <w:p>
      <w:pPr>
        <w:pStyle w:val="TextBody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сего участников:60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Всероссийский дистанционный конкурс рисунков и поделок «Осенние мотивы»                                                                                                                                   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17"/>
        <w:gridCol w:w="896"/>
        <w:gridCol w:w="2662"/>
        <w:gridCol w:w="247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кран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Ники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викторина «Гуманитарный марафон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Дар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ул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конкурс рисунков «Мир детства или мои любимые мультфильмы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17"/>
        <w:gridCol w:w="896"/>
        <w:gridCol w:w="2661"/>
        <w:gridCol w:w="24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хин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ран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ров Александр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пакова По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В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а Н.Т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конкурс Интеллект-путешествие «Вундеркинд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хин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енё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ран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Ники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ца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 О.А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конкурс «Новогодняя открытка - 2011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бенёва Ангелин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ров Александр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Дар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ран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ватило О.А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викторина «В гостях у Буквозная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оссии 4 место, по округу 4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конкурс «Азбука безопасност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17"/>
        <w:gridCol w:w="896"/>
        <w:gridCol w:w="2661"/>
        <w:gridCol w:w="247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ов Николай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именко Лил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 Фёдор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шин Дмитрий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олев Александр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игра-конкурс «На поиски клада Знаний» (по мотивам мультфильма «Маша и Медведь»)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right="-108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ёхина Вероника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хин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именко Лил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енё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игра-конкурс для первоклассников «Веселая математика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ула Виктор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Ники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ская Дар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пас Ю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игра-конкурс для второклассников «Веселая математика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18"/>
        <w:gridCol w:w="896"/>
        <w:gridCol w:w="2660"/>
        <w:gridCol w:w="24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шкин Ив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Витал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Алекс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Арс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ий дистанционный конкурс рисунка «Весеннее вдохновение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сероссийский дистанционный фотоконкурс «Эти забавные зверюшк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Дистанционный конкурс «Вини - Пух в стране знаний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8"/>
        <w:gridCol w:w="896"/>
        <w:gridCol w:w="2661"/>
        <w:gridCol w:w="247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ич Ник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нко Анастас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истанционный конкурс «Математика в гостях у сказк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Дистанционный конкурс «Мир вокруг нас. Птицы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19"/>
        <w:gridCol w:w="896"/>
        <w:gridCol w:w="2660"/>
        <w:gridCol w:w="247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янкова Анге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Миха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Никита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Дании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шкин Ива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 Виталий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ак Элеоно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станционный конкурс «Звездный час со Школой космонавтики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6"/>
        <w:gridCol w:w="896"/>
        <w:gridCol w:w="2662"/>
        <w:gridCol w:w="247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Мар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Ник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дякова Е.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еждународный игровой конкурс «Золотое руно- 2012»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522"/>
        <w:gridCol w:w="896"/>
        <w:gridCol w:w="2660"/>
        <w:gridCol w:w="247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иянов Ники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 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ых Андр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«Б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С. В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Лин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кая И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якина И.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аджиева Ам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ская Ю.Л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в регион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викторина по биологии «Наш дом – Земля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9"/>
        <w:gridCol w:w="896"/>
        <w:gridCol w:w="2661"/>
        <w:gridCol w:w="247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макова Екате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Никола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а 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 М.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няк Софь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Арс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ест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сероссийский  дистанционный  конкурс «Познание и творчество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18"/>
        <w:gridCol w:w="896"/>
        <w:gridCol w:w="2660"/>
        <w:gridCol w:w="24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таев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таев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ерова В.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таев Владисл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нчук Крист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нчук Крист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ов Ан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ов Ан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ов Ан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ов Ант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а Ма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ышкин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А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карина Л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ий дистанционный  конкурс рисунков «Наполни сердце добротой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19"/>
        <w:gridCol w:w="896"/>
        <w:gridCol w:w="2661"/>
        <w:gridCol w:w="247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Викто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ус Кирил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макова Валер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 Верони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Б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Г.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оект для одарённых детей социальной сети работников образования </w:t>
      </w:r>
      <w:r>
        <w:rPr>
          <w:b/>
          <w:lang w:val="en-US"/>
        </w:rPr>
        <w:t>nsporta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«Алые паруса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515"/>
        <w:gridCol w:w="896"/>
        <w:gridCol w:w="1722"/>
        <w:gridCol w:w="342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енко Лил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«Б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а М.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публикации в электронном СМИ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 Надеж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7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убликации в электронном СМ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итгареева Ал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7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убликации в электронном СМ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иль Рег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7" w:hanging="7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убликации в электронном СМ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Всероссийская дистанционная олимпиада  «Эрудит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75"/>
        <w:gridCol w:w="840"/>
        <w:gridCol w:w="2239"/>
        <w:gridCol w:w="2041"/>
        <w:gridCol w:w="183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перов Владисл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   Ли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   Лин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1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Хаписа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к Макси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 Ант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олимпиада   «</w:t>
      </w:r>
      <w:r>
        <w:rPr>
          <w:b/>
          <w:lang w:val="en-US"/>
        </w:rPr>
        <w:t>KID</w:t>
      </w:r>
      <w:r>
        <w:rPr>
          <w:b/>
        </w:rPr>
        <w:t>-</w:t>
      </w:r>
      <w:r>
        <w:rPr>
          <w:b/>
          <w:lang w:val="en-US"/>
        </w:rPr>
        <w:t>OLIMP</w:t>
      </w:r>
      <w:r>
        <w:rPr>
          <w:b/>
        </w:rPr>
        <w:t>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665"/>
        <w:gridCol w:w="840"/>
        <w:gridCol w:w="2242"/>
        <w:gridCol w:w="2071"/>
        <w:gridCol w:w="181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 Владисл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О.Ю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Али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цист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ина Н.И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гина Верон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нитарные нау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 Арт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искусств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О.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" w:firstLine="10"/>
              <w:contextualSpacing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сероссийская дистанционная  викторина  «</w:t>
      </w:r>
      <w:r>
        <w:rPr>
          <w:b/>
          <w:lang w:val="en-US"/>
        </w:rPr>
        <w:t>Happy</w:t>
      </w:r>
      <w:r>
        <w:rPr>
          <w:b/>
        </w:rPr>
        <w:t xml:space="preserve"> </w:t>
      </w:r>
      <w:r>
        <w:rPr>
          <w:b/>
          <w:lang w:val="en-US"/>
        </w:rPr>
        <w:t>holidays</w:t>
      </w:r>
      <w:r>
        <w:rPr>
          <w:b/>
        </w:rPr>
        <w:t>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78"/>
        <w:gridCol w:w="841"/>
        <w:gridCol w:w="2213"/>
        <w:gridCol w:w="2077"/>
        <w:gridCol w:w="182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нгольд Лин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ы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ванова О.Г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сероссийский  конкурс компьютерного творчества «</w:t>
      </w:r>
      <w:r>
        <w:rPr>
          <w:b/>
          <w:lang w:val="en-US"/>
        </w:rPr>
        <w:t>IT</w:t>
      </w:r>
      <w:r>
        <w:rPr>
          <w:b/>
        </w:rPr>
        <w:t>-</w:t>
      </w:r>
      <w:r>
        <w:rPr>
          <w:b/>
          <w:lang w:val="en-US"/>
        </w:rPr>
        <w:t>drave</w:t>
      </w:r>
      <w:r>
        <w:rPr>
          <w:b/>
        </w:rPr>
        <w:t>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7"/>
        <w:gridCol w:w="840"/>
        <w:gridCol w:w="2237"/>
        <w:gridCol w:w="2072"/>
        <w:gridCol w:w="181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.И. уча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лас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ласть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уководител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рина Анастас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график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а Н.Г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3" w:hanging="133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ая презентация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0" w:hanging="5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лауреат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</w:tbl>
    <w:p>
      <w:pPr>
        <w:pStyle w:val="TextBody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color w:val="FF0000"/>
          <w:sz w:val="28"/>
          <w:szCs w:val="28"/>
        </w:rPr>
        <w:t xml:space="preserve">Раздел </w:t>
      </w: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</w:rPr>
        <w:t>.Финансово-экономическая деятельность.</w:t>
      </w:r>
    </w:p>
    <w:p>
      <w:pPr>
        <w:pStyle w:val="TextBody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Финансовое обеспечение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703"/>
        <w:gridCol w:w="1747"/>
        <w:gridCol w:w="1636"/>
        <w:gridCol w:w="1517"/>
      </w:tblGrid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Оплата труда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2590202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4053230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9 437 703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513700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2 582451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2 927 61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луги связи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83742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5016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105 01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величение стоимости материальных запасов (медикаменты, мягкий инвентарь, материальные запасы) 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00000</w:t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272000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/>
            </w:pPr>
            <w:r>
              <w:rPr/>
              <w:t>3 314 649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руб.</w:t>
            </w:r>
          </w:p>
        </w:tc>
        <w:tc>
          <w:tcPr>
            <w:tcW w:w="17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9257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12715</w:t>
            </w:r>
          </w:p>
        </w:tc>
        <w:tc>
          <w:tcPr>
            <w:tcW w:w="151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 050 2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708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  <w:t>Оптимизация расходов</w:t>
      </w:r>
    </w:p>
    <w:p>
      <w:pPr>
        <w:pStyle w:val="TextBody"/>
        <w:ind w:firstLine="708"/>
        <w:jc w:val="center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  <w:t>Учитывая экономическую ситуацию, в течение 2011 г произведена работа по сокращению расходов, связанных с содержанием помещений, постоянный контроль за приборами учета коммунальных расходов. Сведены до минимума затраты, связанные с приобретением прочих расходных материалов, медикаментов, мягкого инвентаря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По итогам анализа можно отметить, что поставленные перед школой задачи, в основном, выполнены. И нами определена на новый учебный год цель: построение модели школы адаптивного типа, создающей условия для самоопределения через создание ситуации успеха каждому участнику образовательного процесса в рамках темы «Системно-деятельностный подход как средство формирования у учащихся УУД в условиях внедрения ФГОС»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Для реализации поставленной цели поставлены следующие </w:t>
      </w:r>
      <w:r>
        <w:rPr>
          <w:b/>
          <w:i/>
          <w:szCs w:val="24"/>
          <w:u w:val="single"/>
        </w:rPr>
        <w:t>задачи: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Изучить  практику формирования УУД (универсальных учебных действий) в условиях внедрения ФГОС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Разработать пакет диагностик  УУД (универсальных учебных действий)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Организовать внеклассную работу в рамках творческой проектной деятельности.</w:t>
      </w:r>
    </w:p>
    <w:p>
      <w:pPr>
        <w:pStyle w:val="Style14"/>
        <w:numPr>
          <w:ilvl w:val="0"/>
          <w:numId w:val="12"/>
        </w:numPr>
        <w:jc w:val="both"/>
        <w:rPr/>
      </w:pPr>
      <w:r>
        <w:rPr/>
        <w:t>Разработать   воспитательные программы классных  коллективов.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6665</wp:posOffset>
                </wp:positionH>
                <wp:positionV relativeFrom="paragraph">
                  <wp:posOffset>764540</wp:posOffset>
                </wp:positionV>
                <wp:extent cx="2166620" cy="657225"/>
                <wp:effectExtent l="6350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60.2pt;width:170.5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15150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2032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е собрание трудового коллект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е собрание трудового коллектив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15150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2032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ий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325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-методи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-методическ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0055</wp:posOffset>
                </wp:positionH>
                <wp:positionV relativeFrom="paragraph">
                  <wp:posOffset>764540</wp:posOffset>
                </wp:positionV>
                <wp:extent cx="678180" cy="278765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65pt;margin-top:60.2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080</wp:posOffset>
                </wp:positionH>
                <wp:positionV relativeFrom="paragraph">
                  <wp:posOffset>764540</wp:posOffset>
                </wp:positionV>
                <wp:extent cx="678180" cy="248285"/>
                <wp:effectExtent l="0" t="1016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60.2pt;width:53.4pt;height:19.4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0055</wp:posOffset>
                </wp:positionH>
                <wp:positionV relativeFrom="paragraph">
                  <wp:posOffset>1232535</wp:posOffset>
                </wp:positionV>
                <wp:extent cx="678180" cy="278765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5pt;margin-top:97.05pt;width:53.4pt;height:21.8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01080</wp:posOffset>
                </wp:positionH>
                <wp:positionV relativeFrom="paragraph">
                  <wp:posOffset>1143635</wp:posOffset>
                </wp:positionV>
                <wp:extent cx="678180" cy="278765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90.05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76400</wp:posOffset>
                </wp:positionH>
                <wp:positionV relativeFrom="paragraph">
                  <wp:posOffset>3314700</wp:posOffset>
                </wp:positionV>
                <wp:extent cx="5092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261pt;width:0pt;height:0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73400</wp:posOffset>
                </wp:positionH>
                <wp:positionV relativeFrom="paragraph">
                  <wp:posOffset>1828800</wp:posOffset>
                </wp:positionV>
                <wp:extent cx="165100" cy="331470"/>
                <wp:effectExtent l="63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144pt;width:12.95pt;height:26.1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4135</wp:posOffset>
                </wp:positionH>
                <wp:positionV relativeFrom="paragraph">
                  <wp:posOffset>1889760</wp:posOffset>
                </wp:positionV>
                <wp:extent cx="132715" cy="188595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48.8pt;width:10.3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81100</wp:posOffset>
                </wp:positionH>
                <wp:positionV relativeFrom="paragraph">
                  <wp:posOffset>1889760</wp:posOffset>
                </wp:positionV>
                <wp:extent cx="133985" cy="188595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48.8pt;width:10.4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37250</wp:posOffset>
                </wp:positionH>
                <wp:positionV relativeFrom="paragraph">
                  <wp:posOffset>1828800</wp:posOffset>
                </wp:positionV>
                <wp:extent cx="211455" cy="33147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0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144pt;width:16.6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05600</wp:posOffset>
                </wp:positionH>
                <wp:positionV relativeFrom="paragraph">
                  <wp:posOffset>1828800</wp:posOffset>
                </wp:positionV>
                <wp:extent cx="215265" cy="33147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144pt;width:16.9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21065</wp:posOffset>
                </wp:positionH>
                <wp:positionV relativeFrom="paragraph">
                  <wp:posOffset>1889760</wp:posOffset>
                </wp:positionV>
                <wp:extent cx="266065" cy="188595"/>
                <wp:effectExtent l="3175" t="444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95pt;margin-top:148.8pt;width:20.95pt;height:14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2350</wp:posOffset>
                </wp:positionH>
                <wp:positionV relativeFrom="paragraph">
                  <wp:posOffset>1828800</wp:posOffset>
                </wp:positionV>
                <wp:extent cx="2374900" cy="342900"/>
                <wp:effectExtent l="6350" t="6350" r="1968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ый 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pt;margin-top:144pt;width:18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ый 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0550</wp:posOffset>
                </wp:positionH>
                <wp:positionV relativeFrom="paragraph">
                  <wp:posOffset>148590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17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8450</wp:posOffset>
                </wp:positionH>
                <wp:positionV relativeFrom="paragraph">
                  <wp:posOffset>1485900</wp:posOffset>
                </wp:positionV>
                <wp:extent cx="635" cy="330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17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хема управления НРМОБУ «Сингапайская СОШ»                                          </w:t>
      </w:r>
      <w:r>
        <w:rPr/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2081530</wp:posOffset>
                </wp:positionV>
                <wp:extent cx="1466850" cy="1028700"/>
                <wp:effectExtent l="6350" t="6350" r="20320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научно-методическ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6.5pt;margin-top:163.9pt;width:115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научно-методической работе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ragraph">
                  <wp:posOffset>2081530</wp:posOffset>
                </wp:positionV>
                <wp:extent cx="1533525" cy="1028700"/>
                <wp:effectExtent l="6985" t="6350" r="1905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учебно-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206.4pt;margin-top:163.9pt;width:120.7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учебно-воспитательной работе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7775</wp:posOffset>
                </wp:positionH>
                <wp:positionV relativeFrom="paragraph">
                  <wp:posOffset>2148205</wp:posOffset>
                </wp:positionV>
                <wp:extent cx="1614805" cy="1028700"/>
                <wp:effectExtent l="6985" t="6350" r="1905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98.25pt;margin-top:169.15pt;width:127.1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воспитательной работе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3453130</wp:posOffset>
                </wp:positionV>
                <wp:extent cx="3703955" cy="457200"/>
                <wp:effectExtent l="6985" t="6350" r="1905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ст     НШ      (1-4 классы)                           Методист           (5-11 класс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271.9pt;width:291.6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ст     НШ      (1-4 классы)                           Методист           (5-11 классы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96050</wp:posOffset>
                </wp:positionH>
                <wp:positionV relativeFrom="paragraph">
                  <wp:posOffset>4293870</wp:posOffset>
                </wp:positionV>
                <wp:extent cx="1466850" cy="581025"/>
                <wp:effectExtent l="6350" t="6985" r="1968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психо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1.5pt;margin-top:338.1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психол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0</wp:posOffset>
                </wp:positionH>
                <wp:positionV relativeFrom="paragraph">
                  <wp:posOffset>3510280</wp:posOffset>
                </wp:positionV>
                <wp:extent cx="1466850" cy="581025"/>
                <wp:effectExtent l="6350" t="6985" r="1968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276.4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й педаг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1955165</wp:posOffset>
                </wp:positionV>
                <wp:extent cx="1595120" cy="1088390"/>
                <wp:effectExtent l="6350" t="6350" r="1968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административно-хозяйственной ч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594pt;margin-top:153.95pt;width:125.55pt;height:8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административно-хозяйственной части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72070</wp:posOffset>
                </wp:positionH>
                <wp:positionV relativeFrom="paragraph">
                  <wp:posOffset>3567430</wp:posOffset>
                </wp:positionV>
                <wp:extent cx="1466850" cy="581025"/>
                <wp:effectExtent l="6350" t="6985" r="1968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 организ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4.1pt;margin-top:280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 организатор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05600</wp:posOffset>
                </wp:positionH>
                <wp:positionV relativeFrom="paragraph">
                  <wp:posOffset>2967990</wp:posOffset>
                </wp:positionV>
                <wp:extent cx="1257935" cy="599440"/>
                <wp:effectExtent l="2540" t="444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60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233.7pt;width:99pt;height:47.2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57775</wp:posOffset>
                </wp:positionH>
                <wp:positionV relativeFrom="paragraph">
                  <wp:posOffset>3224530</wp:posOffset>
                </wp:positionV>
                <wp:extent cx="995045" cy="229235"/>
                <wp:effectExtent l="0" t="5080" r="1270" b="20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54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25pt;margin-top:253.9pt;width:78.25pt;height:18.0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66535</wp:posOffset>
                </wp:positionH>
                <wp:positionV relativeFrom="paragraph">
                  <wp:posOffset>3224530</wp:posOffset>
                </wp:positionV>
                <wp:extent cx="459105" cy="1089025"/>
                <wp:effectExtent l="4445" t="1905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720" cy="10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05pt;margin-top:253.9pt;width:36.15pt;height:85.7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1340</wp:posOffset>
                </wp:positionH>
                <wp:positionV relativeFrom="paragraph">
                  <wp:posOffset>-2454910</wp:posOffset>
                </wp:positionV>
                <wp:extent cx="485140" cy="8172450"/>
                <wp:effectExtent l="5715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280" cy="8172360"/>
                        </a:xfrm>
                        <a:custGeom>
                          <a:avLst/>
                          <a:gdLst>
                            <a:gd name="textAreaLeft" fmla="*/ 175680 w 275040"/>
                            <a:gd name="textAreaRight" fmla="*/ 275400 w 275040"/>
                            <a:gd name="textAreaTop" fmla="*/ 263160 h 4633200"/>
                            <a:gd name="textAreaBottom" fmla="*/ 4370040 h 463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61"/>
                                <a:pt x="10800" y="3922"/>
                              </a:cubicBezTo>
                              <a:lnTo>
                                <a:pt x="10800" y="6804"/>
                              </a:lnTo>
                              <a:cubicBezTo>
                                <a:pt x="10800" y="8765"/>
                                <a:pt x="5400" y="10726"/>
                                <a:pt x="0" y="10726"/>
                              </a:cubicBezTo>
                              <a:cubicBezTo>
                                <a:pt x="5400" y="10726"/>
                                <a:pt x="10800" y="12687"/>
                                <a:pt x="10800" y="14648"/>
                              </a:cubicBezTo>
                              <a:lnTo>
                                <a:pt x="10800" y="17678"/>
                              </a:lnTo>
                              <a:cubicBezTo>
                                <a:pt x="10800" y="1963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4.2pt;margin-top:-193.35pt;width:38.15pt;height:643.45pt;mso-wrap-style:none;v-text-anchor:middle;rotation:9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7685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48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244.9pt;width:13.2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4150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244.9pt;width:13.25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52400</wp:posOffset>
                </wp:positionH>
                <wp:positionV relativeFrom="paragraph">
                  <wp:posOffset>4253230</wp:posOffset>
                </wp:positionV>
                <wp:extent cx="6019800" cy="393065"/>
                <wp:effectExtent l="31750" t="32385" r="33020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9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творческих групп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Творческие группы уч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334.9pt;width:473.95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творческих групп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Творческие группы учителей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4824730</wp:posOffset>
                </wp:positionV>
                <wp:extent cx="870585" cy="1149985"/>
                <wp:effectExtent l="32385" t="32385" r="31750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149840"/>
                        </a:xfrm>
                        <a:custGeom>
                          <a:avLst/>
                          <a:gdLst>
                            <a:gd name="textAreaLeft" fmla="*/ 23760 w 493560"/>
                            <a:gd name="textAreaRight" fmla="*/ 469800 w 493560"/>
                            <a:gd name="textAreaTop" fmla="*/ 23760 h 651960"/>
                            <a:gd name="textAreaBottom" fmla="*/ 62820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5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927"/>
                              </a:lnTo>
                              <a:arcTo wR="3600" hR="3600" stAng="10800000" swAng="-5400000"/>
                              <a:lnTo>
                                <a:pt x="18000" y="285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роение урока в логик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Г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79.9pt;width:68.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роение урока в логике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ГОС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246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ьное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8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ьное образование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23060</wp:posOffset>
                </wp:positionH>
                <wp:positionV relativeFrom="paragraph">
                  <wp:posOffset>4824730</wp:posOffset>
                </wp:positionV>
                <wp:extent cx="1268730" cy="1149985"/>
                <wp:effectExtent l="32385" t="32385" r="3238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метапредметных результатов обу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8pt;margin-top:379.9pt;width:99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метапредметных результатов обучения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0055</wp:posOffset>
                </wp:positionH>
                <wp:positionV relativeFrom="paragraph">
                  <wp:posOffset>4824730</wp:posOffset>
                </wp:positionV>
                <wp:extent cx="1300480" cy="1149985"/>
                <wp:effectExtent l="31750" t="32385" r="32385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стных результатов обу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65pt;margin-top:379.9pt;width:102.3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стных результатов обуч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0550</wp:posOffset>
                </wp:positionH>
                <wp:positionV relativeFrom="paragraph">
                  <wp:posOffset>4824730</wp:posOffset>
                </wp:positionV>
                <wp:extent cx="861060" cy="1149985"/>
                <wp:effectExtent l="31750" t="32385" r="33020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149840"/>
                        </a:xfrm>
                        <a:custGeom>
                          <a:avLst/>
                          <a:gdLst>
                            <a:gd name="textAreaLeft" fmla="*/ 23760 w 488160"/>
                            <a:gd name="textAreaRight" fmla="*/ 464400 w 488160"/>
                            <a:gd name="textAreaTop" fmla="*/ 23760 h 651960"/>
                            <a:gd name="textAreaBottom" fmla="*/ 62820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8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42"/>
                              </a:lnTo>
                              <a:arcTo wR="3600" hR="3600" stAng="10800000" swAng="-5400000"/>
                              <a:lnTo>
                                <a:pt x="18000" y="288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е руков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5pt;margin-top:379.9pt;width:67.7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е руководители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502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307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413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307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502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413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66075</wp:posOffset>
                </wp:positionH>
                <wp:positionV relativeFrom="paragraph">
                  <wp:posOffset>5060315</wp:posOffset>
                </wp:positionV>
                <wp:extent cx="1686560" cy="914400"/>
                <wp:effectExtent l="6350" t="6350" r="19685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о-вспомогательный и обслуживающий персо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27.25pt;margin-top:398.45pt;width:132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о-вспомогательный и обслуживающий персонал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14460</wp:posOffset>
                </wp:positionH>
                <wp:positionV relativeFrom="paragraph">
                  <wp:posOffset>3043555</wp:posOffset>
                </wp:positionV>
                <wp:extent cx="419735" cy="2017395"/>
                <wp:effectExtent l="5080" t="1270" r="222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201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9.8pt;margin-top:239.65pt;width:33.05pt;height:158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0005</wp:posOffset>
                </wp:positionH>
                <wp:positionV relativeFrom="paragraph">
                  <wp:posOffset>6082030</wp:posOffset>
                </wp:positionV>
                <wp:extent cx="7475855" cy="377825"/>
                <wp:effectExtent l="32385" t="32385" r="31750" b="31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57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обучающие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5pt;margin-top:478.9pt;width:588.6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обучающиеся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92120</wp:posOffset>
                </wp:positionH>
                <wp:positionV relativeFrom="paragraph">
                  <wp:posOffset>2806700</wp:posOffset>
                </wp:positionV>
                <wp:extent cx="457200" cy="6551295"/>
                <wp:effectExtent l="5715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5512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96840 h 3714120"/>
                            <a:gd name="textAreaBottom" fmla="*/ 3617280 h 371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69"/>
                              </a:lnTo>
                              <a:cubicBezTo>
                                <a:pt x="10800" y="10369"/>
                                <a:pt x="5400" y="11269"/>
                                <a:pt x="0" y="11269"/>
                              </a:cubicBezTo>
                              <a:cubicBezTo>
                                <a:pt x="5400" y="11269"/>
                                <a:pt x="10800" y="12169"/>
                                <a:pt x="10800" y="130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221pt;width:35.95pt;height:515.8pt;mso-wrap-style:none;v-text-anchor:middle;rotation:27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19830</wp:posOffset>
                </wp:positionH>
                <wp:positionV relativeFrom="paragraph">
                  <wp:posOffset>3110230</wp:posOffset>
                </wp:positionV>
                <wp:extent cx="509905" cy="127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244.9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48505</wp:posOffset>
                </wp:positionH>
                <wp:positionV relativeFrom="paragraph">
                  <wp:posOffset>3110865</wp:posOffset>
                </wp:positionV>
                <wp:extent cx="509905" cy="127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5pt;margin-top:244.95pt;width:40.1pt;height:0.1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54850</wp:posOffset>
                </wp:positionH>
                <wp:positionV relativeFrom="paragraph">
                  <wp:posOffset>3044825</wp:posOffset>
                </wp:positionV>
                <wp:extent cx="381635" cy="127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5.5pt;margin-top:239.75pt;width:30.05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84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ОП в условиях введения ФГ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ОП в условиях введения ФГОС</w:t>
                      </w:r>
                    </w:p>
                  </w:txbxContent>
                </v:textbox>
                <v:fill o:detectmouseclick="t" type="solid" color2="black"/>
                <v:stroke color="#00ccff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1555</wp:posOffset>
                </wp:positionH>
                <wp:positionV relativeFrom="paragraph">
                  <wp:posOffset>4646295</wp:posOffset>
                </wp:positionV>
                <wp:extent cx="1270" cy="22923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65pt;margin-top:365.85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653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361.9pt;width:0.05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74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67400</wp:posOffset>
                </wp:positionH>
                <wp:positionV relativeFrom="paragraph">
                  <wp:posOffset>4491355</wp:posOffset>
                </wp:positionV>
                <wp:extent cx="185420" cy="278765"/>
                <wp:effectExtent l="4445" t="317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2pt;margin-top:353.65pt;width:14.6pt;height:21.9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4646295</wp:posOffset>
                </wp:positionV>
                <wp:extent cx="248285" cy="179070"/>
                <wp:effectExtent l="0" t="4445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7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365.85pt;width:19.5pt;height:14.1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13935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05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sectPr>
      <w:footerReference w:type="default" r:id="rId12"/>
      <w:type w:val="nextPage"/>
      <w:pgSz w:orient="landscape" w:w="16838" w:h="11906"/>
      <w:pgMar w:left="1134" w:right="720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Название Знак"/>
    <w:qFormat/>
    <w:rPr>
      <w:rFonts w:ascii="Franklin Gothic Demi" w:hAnsi="Franklin Gothic Demi" w:cs="Franklin Gothic Demi"/>
      <w:color w:val="0000FF"/>
      <w:kern w:val="2"/>
      <w:sz w:val="144"/>
      <w:szCs w:val="144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концевой сноски Знак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FF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35:00Z</dcterms:created>
  <dc:creator>USER</dc:creator>
  <dc:description/>
  <cp:keywords/>
  <dc:language>en-US</dc:language>
  <cp:lastModifiedBy>Класс-1</cp:lastModifiedBy>
  <cp:lastPrinted>2013-03-05T15:07:00Z</cp:lastPrinted>
  <dcterms:modified xsi:type="dcterms:W3CDTF">2014-02-12T05:10:00Z</dcterms:modified>
  <cp:revision>4</cp:revision>
  <dc:subject/>
  <dc:title/>
</cp:coreProperties>
</file>