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ый проект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«Безопасность превыше всег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ш девиз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чинаем смело, безопасность - это дело!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асные ситуации могут возникнуть внезапно, требуя от человека немедленных активных действий, а могут складываться постепенно. С ними можно столкнуться даже в самой привычной обстановке – на улице, дома или в школе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сли мы научимся просчитывать события наперёд, предвидеть опасности, то нам будет легче их избежать или выйти из них без пот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социально значимой проблемой является безопасное проведение детей в окружающем мире: правила безопасного проведения на дороге и профилактика детского дорожно-транспортного травматизма; правила пожарной безопасности в быту, при чрезвычайных ситуациях; правилам поведения в природе и пропаганда здорового образа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бле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дети растут в мире высоких технологий развивающиеся стремительно и бесповоротно. Социальное образование начинается со знакомства объектами ближайшего окружения, с которыми ребенок сталкивается каждый день. Каким стал опасным окружающий мир – это дороги; бытовая техника; пожары в природе и в доме; ядовитые и опасные для детей растительный мир. Ведь если опираться на статические данные, то мы увидим, насколько современный мир опасен для маленьк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о отметить, что в последнее время увеличивается доля ДТП, происходящих по вине как детей, так и в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рная обстановка остается напряженной. Пожары среди чрезвычайных ситуаций техногенного характера занимают первое место и составляют 85-90% от общего их количества. Серьезных изменений в структуре причин пожаров за последние десять лет в Нефтеюганске не наблюдается. На первом месте из них – неосторожное обращение с огнем, затем – нарушение правил устройства и эксплуатации электрооборудования. Примерно на одном уровне располагается число пожаров, возникших из-за шалости детей с огнем и поджогов. На последнем месте – неисправность производственно-технического оборудова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у обучающихся культуры безопасного и ответственного поведения в экстремальных и чрезвычайных ситуац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bCs/>
          <w:sz w:val="28"/>
          <w:szCs w:val="28"/>
        </w:rPr>
        <w:t>1) Привить осторожное и осмотрительное отношение к потенциально опасным для человека ситуац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) Осуществлять пропаганду безопасного поведения дома, на улицах города и в школе через разнообразные формы организации детской деятель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ить план мероприятий  по реализации социального проекта</w:t>
      </w:r>
    </w:p>
    <w:p>
      <w:pPr>
        <w:pStyle w:val="Normal"/>
        <w:rPr/>
      </w:pPr>
      <w:r>
        <w:rPr>
          <w:bCs/>
          <w:sz w:val="28"/>
          <w:szCs w:val="28"/>
        </w:rPr>
        <w:t>4) Научить обучающихся правильно вести себя в опасных ситуациях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) Обучить учащихся младших классов мерам безопас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ши ожидаемые результаты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ие учащимися основных знаний, умений и навыков по безопасности жизнедеятельности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ведение классных часов и мероприятий по безопасности жизнедеятельности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ход учащихся с мероприятиями на начальные классы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е учащимися класса и школы правил дорожного движения в реальных ситуациях (на улице, дороге и в транспорте)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ышение активности и сплочённости обучающихся класса в социальном проекте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этом году мы провели много мероприятий  по безопасности жизнедеятельности: по предупреждению пожара и профилактике дорожно-транспортных происшествий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ы провели классный час для обучающихся начальной школы на тему: «Огонь – друг и враг человека». Дети узнали, что сила у огня – большая - пребольшая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гонь приносит пользу, если человек обращается с ним осторожно, соблюдая необходимые меры безопасности. Но огонь может обратиться в бедствие для человека из-за небрежного обращения с ним, из-за нарушения правил пожарной безопасности. Чтобы избежать пожара, необходимо хорошо знать и строго соблюдать правила пожарной безопасности. Но если пожар все-таки произошел, надо четко знать, как себя вест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иняли участие в Акции «Дорожный патруль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овели викторину в своём классе: «Лучший знаток ПДД»  в своём класс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вели конкурс в своём классе «Лучший маршрутный лист» 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 рисунков на противопожарную безопасность: « Внимание, огонь!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ли памятку: «Как вести себя при пожаре» и буклет «Действия при пожаре в транспорте». Также хотим провести игру по станциям «Безопасность превыше всего»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5:47:00Z</dcterms:created>
  <dc:creator>Nabster</dc:creator>
  <dc:description/>
  <cp:keywords/>
  <dc:language>en-US</dc:language>
  <cp:lastModifiedBy>Nabster</cp:lastModifiedBy>
  <dcterms:modified xsi:type="dcterms:W3CDTF">2012-04-15T11:31:00Z</dcterms:modified>
  <cp:revision>14</cp:revision>
  <dc:subject/>
  <dc:title>В данном проекте социально значимой проблемой является безопасное проведение детей в окружающем мире: правила безопасного проведения на дороге и профилактика детского дорожно-транспортного травматизма; правила пожарной безопасности в быту, при чрезвычайн</dc:title>
</cp:coreProperties>
</file>