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0631170" cy="769302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31170" cy="7693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631170" cy="76930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" t="-5" r="-3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31170" cy="7693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7.1pt;height:605.7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631170" cy="76930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" t="-5" r="-3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31170" cy="7693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orient="landscape" w:w="19622" w:h="14995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05:26:00Z</dcterms:created>
  <dc:creator>Админ</dc:creator>
  <dc:description/>
  <cp:keywords/>
  <dc:language>en-US</dc:language>
  <cp:lastModifiedBy>Админ</cp:lastModifiedBy>
  <dcterms:modified xsi:type="dcterms:W3CDTF">2012-12-17T05:27:00Z</dcterms:modified>
  <cp:revision>2</cp:revision>
  <dc:subject/>
  <dc:title/>
</cp:coreProperties>
</file>