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829373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73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Шахунская гимназия имени А.С. Пушкин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2.05pt;width:259.55pt;height:71.95pt;mso-wrap-style:none;v-text-anchor:middle;mso-position-vertical:top" type="_x0000_t136">
            <v:path textpathok="t"/>
            <v:textpath on="t" fitshape="t" string="Исследовательская работа&#10;по психологии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pict>
          <v:shape id="shape_0" fillcolor="black" stroked="t" o:allowincell="f" style="position:absolute;margin-left:18pt;margin-top:4.1pt;width:467.95pt;height:31.45pt;mso-wrap-style:none;v-text-anchor:middle" type="_x0000_t136">
            <v:path textpathok="t"/>
            <v:textpath on="t" fitshape="t" string="«Значение цвета в жизни человека»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11А класса</w:t>
      </w:r>
    </w:p>
    <w:p>
      <w:pPr>
        <w:pStyle w:val="Normal"/>
        <w:spacing w:lineRule="auto" w:line="360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а Мария</w:t>
      </w:r>
    </w:p>
    <w:p>
      <w:pPr>
        <w:pStyle w:val="Normal"/>
        <w:numPr>
          <w:ilvl w:val="0"/>
          <w:numId w:val="0"/>
        </w:numPr>
        <w:spacing w:lineRule="auto" w:line="360"/>
        <w:ind w:firstLine="558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едагог-психолог</w:t>
      </w:r>
    </w:p>
    <w:p>
      <w:pPr>
        <w:pStyle w:val="Normal"/>
        <w:spacing w:lineRule="auto" w:line="360"/>
        <w:ind w:firstLine="558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Жаркова Ирина Валерьев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ахунь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97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 в нашей жизни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и названия цвето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и человек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14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14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лученных данных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14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ложение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"Только тому, кто любит цвет, открывается его красота и внутренняя сущность. Цветом может пользоваться каждый, но только беззаветно преданным ему он позволяет постичь свои тайны" </w:t>
      </w:r>
    </w:p>
    <w:p>
      <w:pPr>
        <w:pStyle w:val="Normal"/>
        <w:ind w:left="5580" w:hanging="0"/>
        <w:jc w:val="right"/>
        <w:rPr/>
      </w:pPr>
      <w:r>
        <w:rPr/>
        <w:t xml:space="preserve">(И. Иттен) </w:t>
      </w:r>
    </w:p>
    <w:p>
      <w:pPr>
        <w:pStyle w:val="Normal"/>
        <w:ind w:left="5580" w:hanging="0"/>
        <w:jc w:val="right"/>
        <w:rPr>
          <w:color w:val="008000"/>
        </w:rPr>
      </w:pPr>
      <w:r>
        <w:rPr>
          <w:color w:val="008000"/>
        </w:rPr>
        <w:tab/>
      </w:r>
    </w:p>
    <w:p>
      <w:pPr>
        <w:pStyle w:val="Normal"/>
        <w:ind w:firstLine="720"/>
        <w:jc w:val="both"/>
        <w:rPr/>
      </w:pPr>
      <w:r>
        <w:rPr/>
        <w:t>Так уж вышло, что человек видит мир в цветах. Цвет присутствует почти во всем, поэтому справедливо, что он влияет на человека также как и все остальное. Многие не замечают, что цвет это настоящее чудо - великий дар, посланный нам свыше. И только немногие могут постигать все его разнообразие и силу.</w:t>
      </w:r>
    </w:p>
    <w:p>
      <w:pPr>
        <w:pStyle w:val="Normal"/>
        <w:ind w:firstLine="709"/>
        <w:jc w:val="both"/>
        <w:rPr/>
      </w:pPr>
      <w:r>
        <w:rPr/>
        <w:t xml:space="preserve">Цвет играет немаловажную роль в жизни человека. Большое счастье, что мы видим мир в цвете. Без этого жизнь была бы скучной и унылой. Тем не менее, человек приобретает цветное зрение не сразу. </w:t>
      </w:r>
    </w:p>
    <w:p>
      <w:pPr>
        <w:pStyle w:val="Normal"/>
        <w:ind w:firstLine="709"/>
        <w:jc w:val="both"/>
        <w:rPr/>
      </w:pPr>
      <w:r>
        <w:rPr/>
        <w:t>С древнейших времен каждому конкретному цвету придавалось определенное смысловое значение. Краски, в которые окрашен мир, оказывают на нас не только чисто психологическое или эмоциональное значение: они глубоко воздействуют на наш характер и наше здоровье.</w:t>
      </w:r>
    </w:p>
    <w:p>
      <w:pPr>
        <w:pStyle w:val="Normal"/>
        <w:ind w:firstLine="720"/>
        <w:jc w:val="both"/>
        <w:rPr/>
      </w:pPr>
      <w:r>
        <w:rPr/>
        <w:t>Цветовая среда влияет на работоспособность в зависимости от вида трудовой деятельности человека и его характера. Великий Гете в зависимости от типа создаваемых им произведений пользовался очками из различно окрашенных стекол. Он отмечал, что красный и желтый цвета веселят человека, возбуждают его энергию, тогда как синий цвет вызывает уныние, подавляет у человека настроение и самообладание. Кстати, установлено, что большая часть птиц и насекомых боится голубого и синего цветов.</w:t>
      </w:r>
    </w:p>
    <w:p>
      <w:pPr>
        <w:pStyle w:val="Normal"/>
        <w:ind w:firstLine="720"/>
        <w:jc w:val="both"/>
        <w:rPr/>
      </w:pPr>
      <w:r>
        <w:rPr/>
        <w:t>Сейчас уже доказано, что цвет воздействует на ритм сердечных сокращений, частоту дыхания, артериальное давление и напряжение в мускулах. Так, в желтой комнате у человека пульс является нормальным, в голубой — замедленным, а в красной — заметно учащенным. Если облучать руку человека перед измерением силы сжатия кисти красным или оранжевым светом, то показания силы значительно возрастают. У лиц, адаптированных к красному цвету, явление укачивания развивается значительно позже, нежели у лиц, адаптированных к синему цвету.</w:t>
      </w:r>
    </w:p>
    <w:p>
      <w:pPr>
        <w:pStyle w:val="Normal"/>
        <w:ind w:firstLine="720"/>
        <w:jc w:val="both"/>
        <w:rPr/>
      </w:pPr>
      <w:r>
        <w:rPr/>
        <w:t>При выборе интерьеров комнат вашей квартиры лучше ориентироваться на те цвета, которые гармонируют с биологическими потребностями человека. Это, прежде всего, касается обоев и штор. Для той комнаты или уголка комнаты, где кому-то из членов семьи приходится часто и подолгу работать — писать, читать, считать, умственно сосредоточиваться, — лучше всего остановиться на зеленых тонах, избегая синего и голубого. Иначе того, кто работает за столом, будет постоянно клонить ко сну.</w:t>
      </w:r>
    </w:p>
    <w:p>
      <w:pPr>
        <w:pStyle w:val="Normal"/>
        <w:ind w:firstLine="720"/>
        <w:jc w:val="both"/>
        <w:rPr/>
      </w:pPr>
      <w:r>
        <w:rPr/>
        <w:t xml:space="preserve">В своем жизненном опыте мы практически никогда не имеем дело с чистым цветом. Мы видим оранжевый апельсин, зеленую траву, карие глаза, голубое небо, а не просто отдельные цвета. </w:t>
      </w:r>
    </w:p>
    <w:p>
      <w:pPr>
        <w:pStyle w:val="Normal"/>
        <w:ind w:firstLine="709"/>
        <w:jc w:val="both"/>
        <w:rPr/>
      </w:pPr>
      <w:r>
        <w:rPr/>
        <w:t>Нам практически невозможно отделить информацию цветовую от той, которая ее сопровождает, от контраста, в котором мы воспринимаем цвет. Понятно, что чем разнообразнее информация, тем она достовернее. То, что мы видим, слышим, осязаем, помним, чувствуем – все это синтезирует единую и неразрывную картину мира.</w:t>
      </w:r>
    </w:p>
    <w:p>
      <w:pPr>
        <w:pStyle w:val="Normal"/>
        <w:ind w:firstLine="709"/>
        <w:jc w:val="both"/>
        <w:rPr/>
      </w:pPr>
      <w:r>
        <w:rPr/>
        <w:t xml:space="preserve">В связи с этим, мне стало интересно: как воспринимают цвет мои сверстники, учащиеся гимназии. </w:t>
      </w:r>
    </w:p>
    <w:p>
      <w:pPr>
        <w:pStyle w:val="Normal"/>
        <w:ind w:firstLine="709"/>
        <w:rPr/>
      </w:pPr>
      <w:r>
        <w:rPr/>
        <w:t>Я предположила (</w:t>
      </w:r>
      <w:r>
        <w:rPr>
          <w:u w:val="single"/>
        </w:rPr>
        <w:t>гипотеза</w:t>
      </w:r>
      <w:r>
        <w:rPr/>
        <w:t xml:space="preserve">), что человек воспринимает цвет не как самостоятельное явление, а как характеристику чего-либо. </w:t>
      </w:r>
    </w:p>
    <w:p>
      <w:pPr>
        <w:pStyle w:val="Normal"/>
        <w:ind w:firstLine="709"/>
        <w:rPr/>
      </w:pPr>
      <w:r>
        <w:rPr>
          <w:u w:val="single"/>
        </w:rPr>
        <w:t>Цель</w:t>
      </w:r>
      <w:r>
        <w:rPr/>
        <w:t xml:space="preserve"> – изучить цветовые предпочтения гимназистов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Изучить имеющуюся по теме литературу.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и провести опрос.</w:t>
      </w:r>
    </w:p>
    <w:p>
      <w:pPr>
        <w:pStyle w:val="Normal"/>
        <w:numPr>
          <w:ilvl w:val="0"/>
          <w:numId w:val="1"/>
        </w:numPr>
        <w:rPr/>
      </w:pPr>
      <w:r>
        <w:rPr/>
        <w:t>Проанализировать результаты опроса, сделать вывод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Цвет в нашей жизни</w:t>
      </w:r>
    </w:p>
    <w:p>
      <w:pPr>
        <w:pStyle w:val="Normal"/>
        <w:ind w:firstLine="720"/>
        <w:jc w:val="both"/>
        <w:rPr/>
      </w:pPr>
      <w:r>
        <w:rPr/>
        <w:t xml:space="preserve">В жизни человека цвет выполняет не только различительную функцию. Давно подмечено его влияние на психику. </w:t>
      </w:r>
      <w:r>
        <w:rPr>
          <w:color w:val="000000"/>
        </w:rPr>
        <w:t>Роль цвета важна в эстетическом, художественном восприятии мира. Цветовые предпочтения неразрывно связаны с особенностями культуры и сложившимися традициями.</w:t>
      </w:r>
      <w:r>
        <w:rPr>
          <w:color w:val="0000FF"/>
        </w:rPr>
        <w:t xml:space="preserve"> </w:t>
      </w:r>
      <w:r>
        <w:rPr/>
        <w:t>Цвет стал одним из наиболее часто используемых символов. Именно поэтому он никогда не бывает, случаен в геральдике, национальной одежде, украшениях, архитектуре.</w:t>
      </w:r>
    </w:p>
    <w:p>
      <w:pPr>
        <w:pStyle w:val="Normal"/>
        <w:ind w:firstLine="720"/>
        <w:jc w:val="both"/>
        <w:rPr/>
      </w:pPr>
      <w:r>
        <w:rPr/>
        <w:t>Художникам хорошо известно значение цвета для создания образов, и поэтому они внимательно относятся к его выбору. Ван Гог в 1885 году с восхищением сказал: «Цвет сам по себе что-то выражает».</w:t>
      </w:r>
    </w:p>
    <w:p>
      <w:pPr>
        <w:pStyle w:val="Normal"/>
        <w:ind w:firstLine="720"/>
        <w:jc w:val="both"/>
        <w:rPr/>
      </w:pPr>
      <w:r>
        <w:rPr/>
        <w:t>В разных языках насчитывается от ста до ста пятидесяти названий цветов. Хотя наш глаз способен различать гораздо больше. Представители разных культур относятся к цветовым нюансам по-своему. Например, русские различают синий и голубой, а англичане – нет. Некоторые африканские и австралийские племена знают только три или четыре слова для названий цветов. В Новой Гвинее есть племена, у которого лишь два обозначения цвета.</w:t>
      </w:r>
    </w:p>
    <w:p>
      <w:pPr>
        <w:pStyle w:val="Normal"/>
        <w:ind w:firstLine="720"/>
        <w:jc w:val="both"/>
        <w:rPr/>
      </w:pPr>
      <w:r>
        <w:rPr/>
        <w:t>Некоторые специалисты на вопрос, что такое цвет, отвечают, что это – ощущение. Если иметь в виду физическую природу света, то можно сказать, что его лучи цветными не являются. Поток света – это сложение волн разной длины и частоты, раздражающих рецепторы, возбуждение которых вызывает у нас ощущение цвета. Таким образом, цвет зависит от природы света, и от строения и функционирования зрительной системы. Значит, он действительно наше ощущение.</w:t>
      </w:r>
    </w:p>
    <w:p>
      <w:pPr>
        <w:pStyle w:val="Normal"/>
        <w:ind w:firstLine="720"/>
        <w:jc w:val="both"/>
        <w:rPr/>
      </w:pPr>
      <w:r>
        <w:rPr/>
        <w:t>Между тем психологи обратили внимание на субъективность цветовосприятия. Так, всякий отдельно взятый цвет или сочетание цветов может восприниматься различно, в зависимости от пространственного расположения цветового пятна, его формы и фактуры поверхности, настроения и культурного уровня человека. При этом и цвет может влиять на наше настроение и состояние. Поэтому такое огромное значение ему придают дизайнеры и модельеры.</w:t>
      </w:r>
    </w:p>
    <w:p>
      <w:pPr>
        <w:pStyle w:val="Normal"/>
        <w:ind w:firstLine="720"/>
        <w:jc w:val="both"/>
        <w:rPr/>
      </w:pPr>
      <w:r>
        <w:rPr/>
        <w:t>Ученые обнаружили, что цвета воздействуют на человека по-разному, в зависимости от возраста, этнической среды и климата. Определенный цвет или группа цветов могут вызвать неодинаковую реакцию, разница заключается лишь в тонах и оттенках. Эксперименты показали: цвета влияют не только на психику человека и его эмоции, но и на его физиологические параметры. Канадские ученые провели эксперимент в воздействии цвета на пульс, артериальное давление и частоту дыхания. После того как испытуемые рассматривали оранжево-красный цвет, у них участились сердцебиение и дыхание, повысилось артериальное давление. На темно-синий их нервная система реагировала по-другому: пульс и дыхание замедлялись, снижалось артериальное давление.</w:t>
      </w:r>
    </w:p>
    <w:p>
      <w:pPr>
        <w:pStyle w:val="Normal"/>
        <w:ind w:firstLine="720"/>
        <w:jc w:val="both"/>
        <w:rPr/>
      </w:pPr>
      <w:r>
        <w:rPr/>
        <w:t xml:space="preserve">Ученые разработали методы исследования человеческой психики, основанные на предпочтении цветов. Первым создателем цветодиагностики стал швейцарский психотерапевт </w:t>
      </w:r>
      <w:r>
        <w:rPr>
          <w:lang w:val="en-US"/>
        </w:rPr>
        <w:t>XX</w:t>
      </w:r>
      <w:r>
        <w:rPr/>
        <w:t xml:space="preserve"> века Макс Люше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нтуитивно предпочитая или отвергая те или иные цвета, человек предстает таким, какой он есть на самом деле. В основе таких тестов лежит представление, что цветовое предпочтение характеризует  разные эмоциональные состояния. Так, синий символизирует преданность, зеленый – утверждение себя, красный – возбуждение, экспансию, желтый – стремление к переживаниям… Если в одной из жизненных составляющих наступает разлад, то соответствующий ей цвет начинает подспудно раздражать, а испытуемый интуитивно ставит его в самый конец своих предпочтений и как бы пытается вытеснить неприятный ему цвет, в то же время заменив его другим – как правило, ахроматическим (серым, черным, коричневым, фиолетовым). Цветокомпенсация указывает, чем человек компенсирует сбой в своем состоянии пассивностью, переключением на проблемы здоровья, уходом в мир фантазий или просто агрессивностью.</w:t>
      </w:r>
    </w:p>
    <w:p>
      <w:pPr>
        <w:pStyle w:val="Normal"/>
        <w:ind w:firstLine="720"/>
        <w:jc w:val="both"/>
        <w:rPr/>
      </w:pPr>
      <w:r>
        <w:rPr/>
        <w:t>Но цвет может не только отражать эмоциональное состояние, но и модулировать его.  Именно на этом основаны психотерапевтические методики, использующие цвет.</w:t>
      </w:r>
    </w:p>
    <w:p>
      <w:pPr>
        <w:pStyle w:val="Normal"/>
        <w:ind w:firstLine="720"/>
        <w:jc w:val="both"/>
        <w:rPr/>
      </w:pPr>
      <w:r>
        <w:rPr/>
        <w:t>Как прекрасен и разнообразен наш мир благодаря обилию цветов!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Происхождение и названия цветов</w:t>
      </w:r>
    </w:p>
    <w:p>
      <w:pPr>
        <w:pStyle w:val="Normal"/>
        <w:ind w:left="5400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2"/>
        <w:jc w:val="both"/>
        <w:rPr/>
      </w:pPr>
      <w:r>
        <w:rPr/>
        <w:t>Цвета есть раздражающие и успокаивающие, кричащие, спорящие друг с другом и живущие ласково один возле другого. В их борьбе или согласии и есть воздействие цвета на человека через чувство зрения.</w:t>
      </w:r>
    </w:p>
    <w:p>
      <w:pPr>
        <w:pStyle w:val="Normal"/>
        <w:ind w:firstLine="5400"/>
        <w:jc w:val="right"/>
        <w:rPr/>
      </w:pPr>
      <w:r>
        <w:rPr/>
        <w:t>К. Петров-Водкин</w:t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юбой предмет имеет свой цвет. Некоторые объекты мы узнаем только благодаря цвету. Цвет помогает нам узнать, поспели ли ягоды, или о том, что уже наступила осень, потому что зеленые листья пожелтели или покраснели. Даже воздух, по-разному окрашивая, дали лесов или гор, помогает нам ориентироваться в пространстве. В разное время дня в зависимости от освещения изменяются оттенки неба, воды и земли.</w:t>
      </w:r>
    </w:p>
    <w:p>
      <w:pPr>
        <w:pStyle w:val="Normal"/>
        <w:ind w:firstLine="720"/>
        <w:jc w:val="both"/>
        <w:rPr/>
      </w:pPr>
      <w:r>
        <w:rPr/>
        <w:t xml:space="preserve">Весь мир во всей его красоте, форму предметов и материал, из которого они сделаны, пространство, и освещение мы видим благодаря разнообразию цвета. </w:t>
      </w:r>
    </w:p>
    <w:p>
      <w:pPr>
        <w:pStyle w:val="Normal"/>
        <w:ind w:firstLine="720"/>
        <w:jc w:val="both"/>
        <w:rPr/>
      </w:pPr>
      <w:r>
        <w:rPr/>
        <w:t>Важно помнить, что цвет может не только радовать, но и вызывать раздражение, тревогу, чувство тоски или грусти – иными словами, цвет оказывает на человека эмоциональное воздействие.</w:t>
      </w:r>
    </w:p>
    <w:p>
      <w:pPr>
        <w:pStyle w:val="Normal"/>
        <w:ind w:firstLine="720"/>
        <w:jc w:val="both"/>
        <w:rPr/>
      </w:pPr>
      <w:r>
        <w:rPr/>
        <w:t>Одни цвета успокаивают нервную систему, другие, наоборот, раздражают. Успокаивающее воздействие оказывают зеленый, голубой, синий, а возбуждающее – пурпурный, красный, оранжевый, желтый цвета.</w:t>
      </w:r>
    </w:p>
    <w:p>
      <w:pPr>
        <w:pStyle w:val="Normal"/>
        <w:jc w:val="both"/>
        <w:rPr/>
      </w:pPr>
      <w:r>
        <w:rPr/>
        <w:t>Известно, что человек, нуждающийся в физическом отдыхе, эмоциональном покое, инстинктивно выбирает темные тона. Если же организм нуждается в отдаче энергии путем направленной вовне активности или интеллектуального творчества, тогда естественной реакцией будет выбор светлых ярких тонов.</w:t>
      </w:r>
    </w:p>
    <w:p>
      <w:pPr>
        <w:pStyle w:val="Normal"/>
        <w:ind w:firstLine="720"/>
        <w:jc w:val="both"/>
        <w:rPr/>
      </w:pPr>
      <w:r>
        <w:rPr/>
        <w:t>Действие цветов обусловлено как непосредственным влиянием на организм человека, так и ассоциациями, которые вызывают цвета на основе всей предшествующей практики человека.</w:t>
      </w:r>
    </w:p>
    <w:p>
      <w:pPr>
        <w:pStyle w:val="Normal"/>
        <w:ind w:firstLine="720"/>
        <w:jc w:val="both"/>
        <w:rPr/>
      </w:pPr>
      <w:r>
        <w:rPr/>
        <w:t>Одним из первых начал исследовать воздействие цвета И. Гете, который как поэт смог убедительно прочувствовать, что в зеленом цвете заключены доброта, умиротворение, способность успокоить глаз и душу, синий цвет вызывает чувство холода, а красный действовал на него устрашающе.</w:t>
      </w:r>
    </w:p>
    <w:p>
      <w:pPr>
        <w:pStyle w:val="Normal"/>
        <w:ind w:firstLine="720"/>
        <w:jc w:val="both"/>
        <w:rPr/>
      </w:pPr>
      <w:r>
        <w:rPr/>
        <w:t>И. Гете любил рассматривать один и тот же пейзаж через стекла зеленого, желтого, красного и других цветов и наблюдать, как при этом изменяются восприятие и эмоциональное состояние человека.</w:t>
      </w:r>
    </w:p>
    <w:p>
      <w:pPr>
        <w:pStyle w:val="Normal"/>
        <w:ind w:firstLine="720"/>
        <w:jc w:val="both"/>
        <w:rPr/>
      </w:pPr>
      <w:r>
        <w:rPr/>
        <w:t>Принято считать, что богатый ассоциациями красный цвет возбуждающий, согревающий, оживляющий, активный, энергичный; желтый цвет — теплый, бодрящий, веселый, привлекательный; оранжевый цвет — веселый, радостный, пламенный, добрый. Богат ассоциациями и зеленый цвет, он создает спокойное, приятное и мирное настроение. А вот синий цвет характеризуют как серьезный, печальный, тоскливый, сентиментальный. Фиолетовый цвет соединяет эмоциональное воздействие красного и синего цветов — он является одновременно и притягивающим, и отталкивающим, полным жизни и вместе с тем вызывающим тоску и грусть.</w:t>
      </w:r>
    </w:p>
    <w:p>
      <w:pPr>
        <w:pStyle w:val="Normal"/>
        <w:ind w:firstLine="720"/>
        <w:jc w:val="both"/>
        <w:rPr/>
      </w:pPr>
      <w:r>
        <w:rPr/>
        <w:t>Обозначение цвета, краски делят на две группы – древние (такие, как "белые" и "черные") и сравнительно новые, которых не знал древнерусский язык, - они пришли из чужих языков, причем большинство произведено от названий предметов, обладающих характерной окраской.</w:t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>Алы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тюркских языках алый значит "розовый", "светло – красный", "красный". Наше слово пришло оттуда (кстати сказать, почти все слова с буквы "А"). А то, что у нас оно стало значить "ярко – красный", вполне естественно: при переходе из языка в язык смысл слов меняется зачастую еще сильней, чем их звуковая форм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color w:val="990000"/>
        </w:rPr>
        <w:t>Багровый и багряный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Красную краску иногда оттенки (до коричневого!) называли общеславянским словом багр. От этого возникли названия багровый и багряный. Багровым называют густой красный цвет, а багряным – чистый яркий красный цвет. Например, багровое зарево – багряный закат.</w:t>
      </w:r>
    </w:p>
    <w:p>
      <w:pPr>
        <w:pStyle w:val="Normal"/>
        <w:ind w:firstLine="720"/>
        <w:jc w:val="both"/>
        <w:rPr>
          <w:outline/>
        </w:rPr>
      </w:pPr>
      <w:r>
        <w:rPr>
          <w:b/>
          <w:outline/>
        </w:rPr>
        <w:t>Белый.</w:t>
      </w:r>
    </w:p>
    <w:p>
      <w:pPr>
        <w:pStyle w:val="Normal"/>
        <w:ind w:firstLine="720"/>
        <w:jc w:val="both"/>
        <w:rPr/>
      </w:pPr>
      <w:r>
        <w:rPr/>
        <w:t>Когда – то очень давно (в общеиндоевропейском языке) существовал корень bhe; он имел значение "сиять", "блистать". Помните, слово береза тоже восходит к этому корню, наверное, благодаря сверкающему, не похожему на другие, серебристому стволу этого чудесного дерева. Вот от того корня и появилось "белый", а от него и белье, и белка, о которых мы говорили, и многие другие слова.</w:t>
      </w:r>
    </w:p>
    <w:p>
      <w:pPr>
        <w:pStyle w:val="Normal"/>
        <w:ind w:firstLine="720"/>
        <w:jc w:val="both"/>
        <w:rPr/>
      </w:pPr>
      <w:r>
        <w:rPr>
          <w:b/>
          <w:outline/>
        </w:rPr>
        <w:t>Белый цвет</w:t>
      </w:r>
      <w:r>
        <w:rPr/>
        <w:t xml:space="preserve"> означает чистоту, невинность, свежесть и прохладу, правдивость и ясность. Белый цвет — это «бездонное отверстие», пустота, он заставляет зрачки глаз быстро сужаться и поэтому быстро утомляет. Слишком страстным людям надо чаще концентрироваться на чисто-белом цвете.</w:t>
      </w:r>
    </w:p>
    <w:p>
      <w:pPr>
        <w:pStyle w:val="Normal"/>
        <w:ind w:firstLine="720"/>
        <w:jc w:val="both"/>
        <w:rPr>
          <w:b/>
          <w:b/>
          <w:color w:val="800000"/>
        </w:rPr>
      </w:pPr>
      <w:r>
        <w:rPr>
          <w:b/>
          <w:color w:val="800000"/>
        </w:rPr>
        <w:t>Бордовый.</w:t>
      </w:r>
    </w:p>
    <w:p>
      <w:pPr>
        <w:pStyle w:val="Normal"/>
        <w:ind w:firstLine="720"/>
        <w:jc w:val="both"/>
        <w:rPr/>
      </w:pPr>
      <w:r>
        <w:rPr/>
        <w:t>Произносится от бордо в значении "темно – красный". Заимствовано в ХVIII веке из французского языка, где boraeaux, "темно – красный", "цвет вина бордо" (изготавливаемого в Бордо). Зачем говорить так длинно: темно – красный, когда можно коротко и звучно сказать "бордо".</w:t>
      </w:r>
    </w:p>
    <w:p>
      <w:pPr>
        <w:pStyle w:val="Normal"/>
        <w:ind w:firstLine="720"/>
        <w:jc w:val="both"/>
        <w:rPr/>
      </w:pPr>
      <w:r>
        <w:rPr>
          <w:b/>
          <w:color w:val="3366FF"/>
        </w:rPr>
        <w:t>Голубой</w:t>
      </w:r>
      <w:r>
        <w:rPr>
          <w:color w:val="3366FF"/>
        </w:rPr>
        <w:t>.</w:t>
      </w:r>
    </w:p>
    <w:p>
      <w:pPr>
        <w:pStyle w:val="Normal"/>
        <w:ind w:firstLine="720"/>
        <w:jc w:val="both"/>
        <w:rPr/>
      </w:pPr>
      <w:r>
        <w:rPr/>
        <w:t>Этиология здесь предельно кратка, цвет назван по цвету шейки голубя.</w:t>
      </w:r>
    </w:p>
    <w:p>
      <w:pPr>
        <w:pStyle w:val="Normal"/>
        <w:ind w:firstLine="720"/>
        <w:jc w:val="both"/>
        <w:rPr/>
      </w:pPr>
      <w:r>
        <w:rPr>
          <w:b/>
          <w:color w:val="3366FF"/>
        </w:rPr>
        <w:t>Голубой цвет</w:t>
      </w:r>
      <w:r>
        <w:rPr/>
        <w:t xml:space="preserve"> символизирует космический дух, истину, одухотворенность. Это — невинность, миролюбие, уступающее спокойствие, благополучие. Голубой считается цветом мальчиков. В этом цвете проявляются такие черты характера, как свобода, беззаботность, беспечность, необязательность, дружественность, склонность к перемене обстановки.</w:t>
      </w:r>
    </w:p>
    <w:p>
      <w:pPr>
        <w:pStyle w:val="Normal"/>
        <w:ind w:firstLine="720"/>
        <w:jc w:val="both"/>
        <w:rPr/>
      </w:pPr>
      <w:r>
        <w:rPr/>
        <w:t>Экспериментально установлено, что голубизна не только усыпляет, но и создает ощущение свежести, что тоже немаловажно для быстрого засыпания. Спальные комнаты целесообразно окрашивать в голубой и синий тона.</w:t>
      </w:r>
    </w:p>
    <w:p>
      <w:pPr>
        <w:pStyle w:val="Normal"/>
        <w:ind w:firstLine="720"/>
        <w:jc w:val="both"/>
        <w:rPr>
          <w:b/>
          <w:b/>
          <w:color w:val="FFCC00"/>
        </w:rPr>
      </w:pPr>
      <w:r>
        <w:rPr>
          <w:b/>
          <w:color w:val="FFCC00"/>
        </w:rPr>
        <w:t xml:space="preserve">Желтый. </w:t>
      </w:r>
    </w:p>
    <w:p>
      <w:pPr>
        <w:pStyle w:val="Normal"/>
        <w:ind w:firstLine="720"/>
        <w:jc w:val="both"/>
        <w:rPr/>
      </w:pPr>
      <w:r>
        <w:rPr/>
        <w:t>Интересно, что слово это имеет тот же самый корень, что слова золотой, зеленый. В литовском языке, например, "золотой" будет желтас, первичным значением тут было, видимо, "желто – блестящий".</w:t>
      </w:r>
    </w:p>
    <w:p>
      <w:pPr>
        <w:pStyle w:val="Normal"/>
        <w:ind w:firstLine="720"/>
        <w:jc w:val="both"/>
        <w:rPr/>
      </w:pPr>
      <w:r>
        <w:rPr>
          <w:b/>
          <w:color w:val="FFCC00"/>
        </w:rPr>
        <w:t>Желтый цвет</w:t>
      </w:r>
      <w:r>
        <w:rPr/>
        <w:t xml:space="preserve"> связан с наукой, наблюдениями и анализом. По своим качествам желтый цвет означает богатство, мечту, фантазии, смелость, радость, близость, юность, а также зависть и ревность. При длительном нахождении в помещении, окрашенном в ярко-желтый цвет, может начаться сильная головная боль.</w:t>
      </w:r>
    </w:p>
    <w:p>
      <w:pPr>
        <w:pStyle w:val="Normal"/>
        <w:ind w:firstLine="720"/>
        <w:jc w:val="both"/>
        <w:rPr>
          <w:b/>
          <w:b/>
          <w:color w:val="008000"/>
        </w:rPr>
      </w:pPr>
      <w:r>
        <w:rPr>
          <w:b/>
          <w:color w:val="008000"/>
        </w:rPr>
        <w:t>Зеленый.</w:t>
      </w:r>
    </w:p>
    <w:p>
      <w:pPr>
        <w:pStyle w:val="Normal"/>
        <w:ind w:firstLine="720"/>
        <w:jc w:val="both"/>
        <w:rPr/>
      </w:pPr>
      <w:r>
        <w:rPr/>
        <w:t>Того же древнего корня, что и желтый. В древнерусском языке было слово зель – "побеги озими". Ему же близки слова злак, зелень.</w:t>
      </w:r>
    </w:p>
    <w:p>
      <w:pPr>
        <w:pStyle w:val="Normal"/>
        <w:ind w:firstLine="720"/>
        <w:jc w:val="both"/>
        <w:rPr/>
      </w:pPr>
      <w:r>
        <w:rPr>
          <w:b/>
          <w:color w:val="008000"/>
        </w:rPr>
        <w:t>Зеленый цвет</w:t>
      </w:r>
      <w:r>
        <w:rPr/>
        <w:t xml:space="preserve"> означает состояние здоровья и «эластичной напряженности». Психологически это выражается в деятельной воле, упорстве и постоянстве. Зеленый цвет используют для лечения некоторых душевных расстройств, истерий, нервного переутомления. Недаром, между прочим, столы для карточных игр или для игры в бильярд и настольный теннис в большинстве случаев имеют зеленый цвет — цвет владения собой, психического равновесия.</w:t>
      </w:r>
    </w:p>
    <w:p>
      <w:pPr>
        <w:pStyle w:val="Normal"/>
        <w:ind w:firstLine="720"/>
        <w:jc w:val="both"/>
        <w:rPr>
          <w:b/>
          <w:b/>
          <w:color w:val="663300"/>
        </w:rPr>
      </w:pPr>
      <w:r>
        <w:rPr>
          <w:b/>
          <w:color w:val="663300"/>
        </w:rPr>
        <w:t>Коричневый.</w:t>
      </w:r>
    </w:p>
    <w:p>
      <w:pPr>
        <w:pStyle w:val="Normal"/>
        <w:ind w:firstLine="720"/>
        <w:jc w:val="both"/>
        <w:rPr/>
      </w:pPr>
      <w:r>
        <w:rPr/>
        <w:t>Коричневый значит цвета корицы – красновато – бурой пряности – порошка из коры или даже кусочков коры тропического дерева cinnamomum. Пряность заморская, а вот название корица – чисто русское "Маленькая корочка" (от кора).</w:t>
      </w:r>
    </w:p>
    <w:p>
      <w:pPr>
        <w:pStyle w:val="Normal"/>
        <w:ind w:firstLine="720"/>
        <w:jc w:val="both"/>
        <w:rPr/>
      </w:pPr>
      <w:r>
        <w:rPr>
          <w:b/>
          <w:color w:val="663300"/>
        </w:rPr>
        <w:t>В коричневом цвете</w:t>
      </w:r>
      <w:r>
        <w:rPr/>
        <w:t xml:space="preserve"> оранжевый глушится черным. Дискомфорт оранжевого цвета уходит вовнутрь, не осознается. Коричневый цвет обычно воспринимается как тяжелый, грубый, вызывающий отвращение. Это знак разложения, распада, гибели, символ животных чувств, страстей и низменных желаний.</w:t>
      </w:r>
    </w:p>
    <w:p>
      <w:pPr>
        <w:pStyle w:val="Normal"/>
        <w:ind w:firstLine="720"/>
        <w:jc w:val="both"/>
        <w:rPr/>
      </w:pPr>
      <w:r>
        <w:rPr/>
        <w:t>Существует много причин коричневого дискомфорта: слабое здоровье, семейные неурядицы, принадлежность к асоциальной среде, участие вместе со взрослыми в драматических социальных событиях — эвакуация, бегство, эмиграция, наконец, умственная неполноценность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Красный.</w:t>
      </w:r>
    </w:p>
    <w:p>
      <w:pPr>
        <w:pStyle w:val="Normal"/>
        <w:ind w:firstLine="720"/>
        <w:jc w:val="both"/>
        <w:rPr/>
      </w:pPr>
      <w:r>
        <w:rPr/>
        <w:t>Алый цвет, по – видимому, так нравился нашим предкам, что они заменили старославянское наименование чермный на новое – красный, то есть "самый хороший", "прелестный", "красивый". Корень «крас» – входит в слова, обозначавшие все, радовавшее глаз: красна девица, красный молодец, красно солнышко.</w:t>
      </w:r>
    </w:p>
    <w:p>
      <w:pPr>
        <w:pStyle w:val="Normal"/>
        <w:ind w:firstLine="720"/>
        <w:jc w:val="both"/>
        <w:rPr/>
      </w:pPr>
      <w:r>
        <w:rPr/>
        <w:t>Следует еще сказать и о том, что красный цвет в Древней Руси назвали и червленый, и червонный, очень созвучно, но несколько по разному в говорах. Красную краску делали из особого вида червей (червецов), отсюда и название.</w:t>
      </w:r>
    </w:p>
    <w:p>
      <w:pPr>
        <w:pStyle w:val="Normal"/>
        <w:ind w:firstLine="720"/>
        <w:jc w:val="both"/>
        <w:rPr/>
      </w:pPr>
      <w:r>
        <w:rPr>
          <w:b/>
          <w:color w:val="FF99CC"/>
        </w:rPr>
        <w:t>Розовый цвет</w:t>
      </w:r>
      <w:r>
        <w:rPr/>
        <w:t xml:space="preserve"> — цвет оптимизма. Розовый — это красный, разбавленный белым. Его психологическая сила слабее, чем у красного цвета. «Розовый» человек не доводит до конца и часто даже не начинает того, что предпримет «красный». Розовый считается цветом девочек. Он олицетворяет утонченную любовь, нежность, незрелость, слабость, робость, сентиментальность, привлекательность. Розовый цвет расслабляет, как никакой другой. </w:t>
      </w:r>
    </w:p>
    <w:p>
      <w:pPr>
        <w:pStyle w:val="Normal"/>
        <w:ind w:firstLine="720"/>
        <w:jc w:val="both"/>
        <w:rPr/>
      </w:pPr>
      <w:r>
        <w:rPr>
          <w:b/>
          <w:color w:val="FF9900"/>
        </w:rPr>
        <w:t>Оранжевый цвет</w:t>
      </w:r>
      <w:r>
        <w:rPr/>
        <w:t xml:space="preserve"> означает святость и здоровье. Обычно его связывают с медициной. По своим качествам оранжевый цвет символизирует зной, энергию, спелость, а также радость, теплоту. Сочетание оранжевого и черного цветов — героизм и отвага. Если в помещении оранжевого цвета находиться после сытного обеда, то этим облегчается работа желудка. Но тот же оранжевый цвет способен вызвать у человека желудочные боли, если в его окружении протекает сам процесс принятия пищи.</w:t>
      </w:r>
    </w:p>
    <w:p>
      <w:pPr>
        <w:pStyle w:val="Normal"/>
        <w:ind w:firstLine="720"/>
        <w:jc w:val="both"/>
        <w:rPr/>
      </w:pPr>
      <w:r>
        <w:rPr>
          <w:b/>
        </w:rPr>
        <w:t>Черный цвет</w:t>
      </w:r>
      <w:r>
        <w:rPr/>
        <w:t xml:space="preserve"> символизирует тьму, мрак, траур, смерть, поглощение, а также тяжесть, беспросветность. Он отягощает, усиливает влияние рядом стоящего цвета. </w:t>
      </w:r>
    </w:p>
    <w:p>
      <w:pPr>
        <w:pStyle w:val="Normal"/>
        <w:ind w:firstLine="720"/>
        <w:jc w:val="both"/>
        <w:rPr/>
      </w:pPr>
      <w:r>
        <w:rPr>
          <w:b/>
          <w:color w:val="808080"/>
        </w:rPr>
        <w:t>Серый цвет</w:t>
      </w:r>
      <w:r>
        <w:rPr/>
        <w:t xml:space="preserve"> — это символ злости, подлости, отгороженности и рутины. Одновременно — это цвет скрытности, важничания, усталости. Непонимание того, нравится тебе серый цвет или нет, — первый признак усталости.</w:t>
      </w:r>
    </w:p>
    <w:p>
      <w:pPr>
        <w:pStyle w:val="Normal"/>
        <w:ind w:firstLine="720"/>
        <w:jc w:val="both"/>
        <w:rPr/>
      </w:pPr>
      <w:r>
        <w:rPr>
          <w:b/>
          <w:color w:val="0000FF"/>
        </w:rPr>
        <w:t>Синий</w:t>
      </w:r>
      <w:r>
        <w:rPr>
          <w:b/>
        </w:rPr>
        <w:t xml:space="preserve"> </w:t>
      </w:r>
      <w:r>
        <w:rPr>
          <w:b/>
          <w:color w:val="0000FF"/>
        </w:rPr>
        <w:t>цвет</w:t>
      </w:r>
      <w:r>
        <w:rPr/>
        <w:t xml:space="preserve"> означает мудрость, верность, холодность, бесстрастность, спокойствие. Фиолетовый цвет является очень сильнодействующим. Он означает ночь, тайну, мистику, внушаемость, скромность, воздержанность, а также печаль, бедствие, старость, затм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вет и человек</w:t>
      </w:r>
    </w:p>
    <w:p>
      <w:pPr>
        <w:pStyle w:val="Normal"/>
        <w:ind w:firstLine="720"/>
        <w:jc w:val="both"/>
        <w:rPr/>
      </w:pPr>
      <w:r>
        <w:rPr/>
        <w:t>Цвет может вызывать приятные и неприятные чувства. Это свойство цвета и позволяет психологам определить эмоциональный склад характера человека, его настроение. Когда человека просят выбрать цвет, то он подсознательно выбирает тот, который соответствует его собственным цветовым вибрациям. То, какие именно, и в какой последовательности цвета выбирает, дает информацию о физическом, эмоциональном и психическом состоянии человека. Эти сведения касаются нового периода нашей жизни. Для того, чтобы осознать этот выбор, нужно знать язык цвета. Каждый цвет имеет свое значение. Рассмотрим, на примере синего цвета.</w:t>
      </w:r>
    </w:p>
    <w:p>
      <w:pPr>
        <w:pStyle w:val="Normal"/>
        <w:ind w:firstLine="720"/>
        <w:jc w:val="both"/>
        <w:rPr/>
      </w:pPr>
      <w:r>
        <w:rPr>
          <w:b/>
          <w:color w:val="0000FF"/>
        </w:rPr>
        <w:t>Синий</w:t>
      </w:r>
      <w:r>
        <w:rPr/>
        <w:t xml:space="preserve"> – означает полное  спокойствие, довольства, умиротворенность.  Олицетворяет собой узы, которыми человек связывает себя с окружающим миром, объединение, чувство общности. Как говорят, это свет верности,  он также олицетворяет глубину чувств. Он является предпосылкой умению сопереживать, символом эстетических переживаний и созерцательности. Этот цвет больше всего подходит для медитации. Он символизирует удовлетворенность и свершение. Синий – вне времени и поэтому является символом традиций непреходящих ценностей, служит для увековечивания прошлого.</w:t>
      </w:r>
    </w:p>
    <w:p>
      <w:pPr>
        <w:pStyle w:val="Normal"/>
        <w:ind w:firstLine="720"/>
        <w:jc w:val="both"/>
        <w:rPr/>
      </w:pPr>
      <w:r>
        <w:rPr/>
        <w:t>Всякий, кто отдает предпочтение синему цвету, нуждается в спокойном и упорядоченном окружении, свободном от беспокойства, потрясений и огорчений, в котором события развиваются плавно и традиционно, в котором отношения с другими людьми безмятежны и свободны от разногласий. Человек чувствует потребность в доверия к другим людям, и другие могут  доверять ему.</w:t>
      </w:r>
    </w:p>
    <w:p>
      <w:pPr>
        <w:pStyle w:val="Normal"/>
        <w:ind w:firstLine="720"/>
        <w:jc w:val="both"/>
        <w:rPr/>
      </w:pPr>
      <w:r>
        <w:rPr/>
        <w:t>Если человек отвергает синий цвет, то он отвергает существующие дружеские, семейные, и профессиональные связи. Так как они не отвечают его высоким требованиям. Он находит их либо скучными,  либо обременительными.</w:t>
      </w:r>
    </w:p>
    <w:p>
      <w:pPr>
        <w:pStyle w:val="Normal"/>
        <w:ind w:firstLine="720"/>
        <w:jc w:val="both"/>
        <w:rPr/>
      </w:pPr>
      <w:r>
        <w:rPr/>
        <w:t>Наши цветовые пристрастия зависят от многого – от возраста, настроения, сезона, погоды, здоровья, от изменений в нашем характере, от моды.</w:t>
      </w:r>
    </w:p>
    <w:p>
      <w:pPr>
        <w:pStyle w:val="Normal"/>
        <w:ind w:firstLine="720"/>
        <w:jc w:val="both"/>
        <w:rPr/>
      </w:pPr>
      <w:r>
        <w:rPr/>
        <w:t>Исследования физиологов показали, например, что синий цвет уменьшает кровяное давление, затормаживает эмоциональное проявление. Но очень не многие представляют себе, на сколько цвет влияет на наше самочувствие, настроение и даже на эффективность работы.</w:t>
      </w:r>
    </w:p>
    <w:p>
      <w:pPr>
        <w:pStyle w:val="Normal"/>
        <w:ind w:firstLine="720"/>
        <w:jc w:val="both"/>
        <w:rPr/>
      </w:pPr>
      <w:r>
        <w:rPr/>
        <w:t xml:space="preserve">Французский врач Ферре исследовал взаимосвязь производительности труда и цвета. Он установил, что при работе, рассчитанной на короткий срок, производительность труда увеличивается при красном свете, а при синем – снижается. При длительной работе повышению производительности труда способствует зеленый свет, а индиго и фиолетовый снижают ее. Эти исследования относятся, прежде всего, к физическому труду, к мышечной работе, но их результаты следует учитывать и при умственном труде. </w:t>
      </w:r>
    </w:p>
    <w:p>
      <w:pPr>
        <w:pStyle w:val="Normal"/>
        <w:ind w:firstLine="720"/>
        <w:jc w:val="both"/>
        <w:rPr/>
      </w:pPr>
      <w:r>
        <w:rPr/>
        <w:t>Румынский врач Стефанеску – Гоанга исследовал влияние цвета на дыхание и частоту пульса. Согласно полученным данным, частота дыхания и пульса увеличивается при пурпурном, красном, оранжевом и желтом цветах, в то время как при воздействии зеленого, индиго и фиолетового пульс и дыхание замедляются. Физиологическое воздействие должно сводиться, прежде всего, к силе выразительности, то есть сами цвета вызывают определенные физиологические реакции. Стальные опоры должны быть окрашены в светлые цвета, низкие помещения могут стать "выше", если окрасить потолки в светло – зеленый или светло – голубой цвет. Контрастные цвета (желтый, – черный) особенно подходят для маркировки опасных участков на предприятии. В целях информации следует отметить, что различается множество оттенков цветов, например, темные холодные цвета (темно – синий, темно – зеленый) и светлые теплые цвета (ярко – розовый, солнечно – желтый).</w:t>
      </w:r>
    </w:p>
    <w:p>
      <w:pPr>
        <w:pStyle w:val="Normal"/>
        <w:ind w:firstLine="720"/>
        <w:jc w:val="both"/>
        <w:rPr/>
      </w:pPr>
      <w:r>
        <w:rPr/>
        <w:t>Люди могут не только воспринимать цвета, но и вызывать их в своем воображении. Процесс репродуцирования принятой информации всегда сопровождается переживаниями. Впечатление о красоте человека, рабочего места, ландшафта, непосредственно после того, как они были восприняты, и его воздействие определяется целой суммой факторов, куда входит и социальный опыт человека.</w:t>
      </w:r>
    </w:p>
    <w:p>
      <w:pPr>
        <w:pStyle w:val="Normal"/>
        <w:ind w:firstLine="720"/>
        <w:jc w:val="both"/>
        <w:rPr/>
      </w:pPr>
      <w:r>
        <w:rPr/>
        <w:t xml:space="preserve">Следовательно, рекомендуется окрашивать  в синий цвет и голубые тона помещения и оборудование, где есть значительное выделение тепла и где много шума. Красные и желтые цвета оказывают возбуждающее влияние, поэтому их нужно использовать ограничен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 ИССЛЕДОВАНИЕ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>Организация и проведение исследования</w:t>
      </w:r>
    </w:p>
    <w:p>
      <w:pPr>
        <w:pStyle w:val="Normal"/>
        <w:ind w:firstLine="720"/>
        <w:jc w:val="both"/>
        <w:rPr/>
      </w:pPr>
      <w:r>
        <w:rPr/>
        <w:t>Администрация нашей гимназии уделяет большое внимание цветовому оформлению учебных кабинетов, коридоров и столовой. Например, у нас стены в коридоре окрашены в голубой цвет, что символизирует чистоту, покой и действует на детей умиротворенно, а также на стенах висят картины природы</w:t>
        <w:tab/>
        <w:t xml:space="preserve"> и цветы.</w:t>
      </w:r>
    </w:p>
    <w:p>
      <w:pPr>
        <w:pStyle w:val="Normal"/>
        <w:ind w:firstLine="720"/>
        <w:jc w:val="both"/>
        <w:rPr/>
      </w:pPr>
      <w:r>
        <w:rPr/>
        <w:t>В учебных кабинетах нашей гимназии преобладает желтый цвет, что производит впечатление легкости, радости, снижает утомление учащихся на уроке.</w:t>
      </w:r>
    </w:p>
    <w:p>
      <w:pPr>
        <w:pStyle w:val="Normal"/>
        <w:ind w:firstLine="720"/>
        <w:jc w:val="both"/>
        <w:rPr/>
      </w:pPr>
      <w:r>
        <w:rPr/>
        <w:t>Так или иначе, цвет воспринимается обычно как цвет предметов или как цвет помещения. Установлено, например, что люди отдают предпочтение какому-то одному цвету (в основном не более чем 2-3). Так называемые холодные цвета (синий, зеленый) говорят о спокойствии, нежности, грусти, и теплые цвета желтый, оранжевый свидетельствуют о силе, властности, активности и радостном настрое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Для определения цветовых предпочтений гимназистов я провела социологический опрос среди учащихся 9 – 11 классов. Всего был опрошен 101 челове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Респондентам были предложены следующие вопросы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Какому цвету Вы отдаёте предпочтение в одежде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Назовите самое удачное, на Ваш взгляд, цветовое решение в оформлении учебных кабинетов гимназии (назовите № и название кабинета)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Назовите цвет, который у Вас ассоциируется с успехом, удачей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и обработке результатов опроса я использовала математический метод подсчета данных. В итоге я составила сводную таблицу по классам по каждому вопросу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полученных данных</w:t>
      </w:r>
    </w:p>
    <w:p>
      <w:pPr>
        <w:pStyle w:val="Normal"/>
        <w:ind w:firstLine="720"/>
        <w:rPr/>
      </w:pPr>
      <w:r>
        <w:rPr>
          <w:b/>
          <w:u w:val="single"/>
        </w:rPr>
        <w:t>Вопрос 1</w:t>
      </w:r>
      <w:r>
        <w:rPr/>
        <w:t xml:space="preserve">: Какому цвету Вы отдаёте предпочтение в одежде? </w:t>
      </w:r>
    </w:p>
    <w:p>
      <w:pPr>
        <w:pStyle w:val="Normal"/>
        <w:ind w:firstLine="720"/>
        <w:rPr/>
      </w:pPr>
      <w:r>
        <w:rPr/>
        <w:t>Всего было дано 189 ответов: это 19 вариантов цветовых предпочтений.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20"/>
        <w:gridCol w:w="720"/>
        <w:gridCol w:w="720"/>
        <w:gridCol w:w="720"/>
        <w:gridCol w:w="615"/>
        <w:gridCol w:w="1116"/>
        <w:gridCol w:w="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д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лет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ж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з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ёмные т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ые т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ие т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  <w:t xml:space="preserve">Самыми популярными являются черный, белый. Их выбрали каждый четвертый и пятый соответственно. Несколько «отстают» синий, серый, красный и зеленый. 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  <w:u w:val="single"/>
        </w:rPr>
        <w:t>Вопрос 2</w:t>
      </w:r>
      <w:r>
        <w:rPr/>
        <w:t>: Назовите самое удачное, на Ваш взгляд, цветовое решение в оформлении учебных кабинетов гимназии (назовите № и название кабинета)?</w:t>
      </w:r>
    </w:p>
    <w:p>
      <w:pPr>
        <w:pStyle w:val="Normal"/>
        <w:ind w:firstLine="720"/>
        <w:rPr/>
      </w:pPr>
      <w:r>
        <w:rPr/>
        <w:t>Всего было дано 106 ответов: 23 варианта.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 (мате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(инфор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(психо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(литер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(англ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(русск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(русск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  <w:r>
              <w:rPr>
                <w:vertAlign w:val="subscript"/>
              </w:rPr>
              <w:t xml:space="preserve">1 </w:t>
            </w:r>
            <w:r>
              <w:rPr/>
              <w:t>(англ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(чит.з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(физ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(биоло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(мате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(англ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  <w:r>
              <w:rPr>
                <w:vertAlign w:val="subscript"/>
              </w:rPr>
              <w:t>2</w:t>
            </w:r>
            <w:r>
              <w:rPr/>
              <w:t xml:space="preserve"> (русск.яз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(географ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(истор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(хим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(музы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(русск. Я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(эконом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Г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амыми популярными кабинетами в гимназии (по цветовому оформлению) стали кабинет физики (344), литературы (352), начальных классов (233). В этих кабинетах преобладают цвета: фисташковый, сиреневый, древесный.</w:t>
      </w:r>
    </w:p>
    <w:p>
      <w:pPr>
        <w:pStyle w:val="Normal"/>
        <w:ind w:firstLine="720"/>
        <w:rPr/>
      </w:pPr>
      <w:r>
        <w:rPr>
          <w:b/>
          <w:u w:val="single"/>
        </w:rPr>
        <w:t>Вопрос 3</w:t>
      </w:r>
      <w:r>
        <w:rPr/>
        <w:t>: Назовите цвет, который у Вас ассоциируется с успехом, удачей?</w:t>
      </w:r>
    </w:p>
    <w:p>
      <w:pPr>
        <w:pStyle w:val="Normal"/>
        <w:ind w:firstLine="720"/>
        <w:rPr/>
      </w:pPr>
      <w:r>
        <w:rPr/>
        <w:t>Всего было дано 119 ответов: 12 вариантов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900"/>
        <w:gridCol w:w="720"/>
        <w:gridCol w:w="720"/>
        <w:gridCol w:w="900"/>
        <w:gridCol w:w="720"/>
        <w:gridCol w:w="90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лет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  <w:t>С удачей и успехом у гимназистов ассоциируются такие цвета как желтый, белый, зеленый, красны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Таким образом, проведенное исследование показало, что действительно цвет воспринимается человеком как сопровождающая информация какого-либо объекта. Доказательством этому служат результаты опроса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ветовой портрет» гимназиста.</w:t>
      </w:r>
    </w:p>
    <w:p>
      <w:pPr>
        <w:pStyle w:val="Normal"/>
        <w:ind w:firstLine="720"/>
        <w:rPr/>
      </w:pPr>
      <w:r>
        <w:rPr/>
        <w:t>Гимназис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едпочитают в одежде в основном черный (неуверенность) и белый (чистота, добродетельность) цвета, реже – синий (мудрость, спокойствие), серый (зрелость, мудрость), красный (страсть, сила) и зеленый (жизнь, рост)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любят находится в помещении, оформленным фисташковым, сиреневым, древесным цветами, которые символизируют упорство, усердие, постоянство, непоколебимую веру в успех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 с удачей, успехом связывают желтый, белый, зеленый и красный (внушают оптимизм и радость, ассоциируется с чистотой и верностью, жизнью и дальнейшим ростом, возбуждением, страстью, сил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Роль цвета важна в эстетическом, художественном восприятии мира. Цветовые предпочтения неразрывно связаны с особенностями культуры и сложившимися традициями. </w:t>
      </w:r>
      <w:r>
        <w:rPr>
          <w:color w:val="000000"/>
          <w:lang w:val="en-US" w:eastAsia="en-US"/>
        </w:rPr>
        <w:t>Наша эмоциональная реакция на цвет невероятно сильна. Восприятие цвета зависит от физиологических особенностей ваших глаз и от состояния нервной системы, от жизненного опыта и окружающей обстановки.</w:t>
      </w:r>
    </w:p>
    <w:p>
      <w:pPr>
        <w:pStyle w:val="Normal"/>
        <w:ind w:firstLine="720"/>
        <w:jc w:val="both"/>
        <w:rPr/>
      </w:pPr>
      <w:r>
        <w:rPr/>
        <w:t>Интуитивно предпочитая или отвергая те или иные цвета, человек предстает таким, какой он есть на самом деле.</w:t>
      </w:r>
    </w:p>
    <w:p>
      <w:pPr>
        <w:pStyle w:val="Normal"/>
        <w:ind w:firstLine="720"/>
        <w:jc w:val="both"/>
        <w:rPr/>
      </w:pPr>
      <w:r>
        <w:rPr/>
        <w:t>Так, синий символизирует преданность, зеленый – утверждение себя, красный – возбуждение, экспансию, желтый – стремление к переживаниям… Если в одной из жизненных составляющих наступает разлад, то соответствующий ей цвет начинает подспудно раздражать, а человек интуитивно ставит его в самый конец своих предпочтений и как бы пытается вытеснить неприятный ему цвет, в то же время заменив его другим – как правило, ахроматическим (серым, черным, коричневым, фиолетовым). Цветокомпенсация указывает, чем человек компенсирует сбой в своем состоянии пассивностью, переключением на проблемы здоровья, уходом в мир фантазий или просто агрессивностью.</w:t>
      </w:r>
    </w:p>
    <w:p>
      <w:pPr>
        <w:pStyle w:val="Normal"/>
        <w:ind w:firstLine="720"/>
        <w:jc w:val="both"/>
        <w:rPr/>
      </w:pPr>
      <w:r>
        <w:rPr/>
        <w:t>Цвет черпает свою значимость из реальной действительности, и его воздействие определяется целой суммой факторов, куда входит и социальный опыт человека.</w:t>
      </w:r>
    </w:p>
    <w:p>
      <w:pPr>
        <w:pStyle w:val="Normal"/>
        <w:ind w:firstLine="720"/>
        <w:jc w:val="both"/>
        <w:rPr/>
      </w:pPr>
      <w:r>
        <w:rPr/>
        <w:t>Изучив теоретический материал, я пришла к выводу, что цвет черпает свою значимость из реальной действительности, и его воздействие определяется целой суммой факторов, куда входит и социальный опыт человека.</w:t>
      </w:r>
    </w:p>
    <w:p>
      <w:pPr>
        <w:pStyle w:val="Normal"/>
        <w:ind w:firstLine="720"/>
        <w:jc w:val="both"/>
        <w:rPr/>
      </w:pPr>
      <w:r>
        <w:rPr/>
        <w:t>Для того, чтобы создать «цветовой портрет» учащихся гимназии, я провела социологический опрос, который позволил мне сделать определенные выводы. С уверенностью могу сказать, что с поставленной целью и задачами я справилась, а гипотеза о восприятии цвета человеком не как самостоятельного явления, а характеристики чего-либо получила свое экспериментальное подтверждение.</w:t>
      </w:r>
    </w:p>
    <w:p>
      <w:pPr>
        <w:pStyle w:val="Normal"/>
        <w:ind w:firstLine="720"/>
        <w:jc w:val="both"/>
        <w:rPr/>
      </w:pPr>
      <w:r>
        <w:rPr/>
        <w:t>Данная работа может быть использована в качестве методического материала психологом,  как дополнительный материал для классных часов, может помочь дизайнеру в оформлении школьного помещения, а также может быть использована как практическое руководство по выбору цветового оформления костюма в зависимости от ситуации, желаемого эффекта.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9400ed" stroked="t" o:allowincell="f" style="position:absolute;margin-left:-27pt;margin-top:16.85pt;width:539.95pt;height:53.95pt;mso-wrap-style:none;v-text-anchor:middle" type="_x0000_t136">
            <v:path textpathok="t"/>
            <v:textpath on="t" fitshape="t" string="Цвет - это жизнь, он придаёт нам сил, оживляет, лечит и восхищает!" style="font-family:&quot;Comic Sans MS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ИТЕРАТУРА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вет в нашей жизни. О. Кузнецова//ж-л «Здоровье  детей» № 6 2010г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образительное искусство. Развитие цветового восприятия у школьников. – Волгоград, 2009г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</w:rPr>
      </w:pPr>
      <w:hyperlink r:id="rId3">
        <w:r>
          <w:rPr>
            <w:rStyle w:val="InternetLink"/>
            <w:color w:val="000000"/>
            <w:lang w:val="en-US" w:eastAsia="en-US"/>
          </w:rPr>
          <w:t>http://www.elitarium.ru</w:t>
        </w:r>
      </w:hyperlink>
    </w:p>
    <w:p>
      <w:pPr>
        <w:pStyle w:val="Normal"/>
        <w:ind w:left="36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237490</wp:posOffset>
            </wp:positionV>
            <wp:extent cx="5619750" cy="3143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5495925" cy="3152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93675</wp:posOffset>
            </wp:positionV>
            <wp:extent cx="5495925" cy="30670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b/>
          <w:sz w:val="32"/>
          <w:szCs w:val="32"/>
        </w:rPr>
        <w:t>ПРИЛОЖЕНИЕ Б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Это интересно!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Цвета в доме поощряют или препятствуют семейной беседе и даже могут вызвать бессонницу. Цвета упаковки неназойливо сообщат, что внутри находится полезный, дорогой или хрупкий предмет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йтесь вопросом, почему гости скучали до зевоты на вашей вечеринке? Может быть, дело не в компании, а в том, что стены вашей гостиной выкрашены в цвет лаванды, то есть в цвет, который приглашает подремать и «отключиться».</w:t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ри окраске помещений и оборудования следует избегать одноцветности, так как однообразие надоедает, вызывая охранительное тормож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Рациональное освещение залов и рабочих мест предупреждает развитие утомления (достаточная освещенность, благоприятный спектр, равномерность), художественное оформление интерьера зала, красивая и удобная форма (если она введена в учебном заведении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циональная окраска учебных помещений и оборудования может обеспечить рост производительности труда и эффективность учеб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Художественно выполненные и умело подобранные по тематике картины способны поднять настроение, сделать его оптимистичным, снизить внутреннее напряжение, снять утомление и т.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вет рабочей и форменной одежды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/>
        <w:t>Цвет одежды, которую вы носите на работе, до некоторой степени зависит от свойств, которые должны быть присущи той или иной профессии. На протяжении истории свойства, приписываемые цвету, использовались в окраске формы и одежды с целью приучить людей к поведению, принятому в обществе. Например, члены королевской семьи, священослужители высшего духовенства и люди, наделенные юридической властью, носили обычно одеяния фиолетовых оттенков, то есть цветов благородства, достоинства и высшей формы самовыражения. Цвет любой униформы свидетельствует о тех качествах, которые требуются от людей этой профессии. К примеру, красный - цвет отваги, действия и агрессии - любили носить главным образом военные, особенно на парадах. Цвет моря - голубой, синий - часто является цветом морской формы. Серую или серо-голубую форму носят летчики. Это цвет самолетов и порой цвет неба. Черный - цвет власти и силы, носят люди профессии, в которой необходимо обладать этими качествами. Это, например, руководител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</w:rPr>
        <w:t>Школьная форма.</w:t>
      </w:r>
    </w:p>
    <w:p>
      <w:pPr>
        <w:pStyle w:val="Normal"/>
        <w:ind w:firstLine="720"/>
        <w:jc w:val="both"/>
        <w:rPr/>
      </w:pPr>
      <w:r>
        <w:rPr/>
        <w:t xml:space="preserve">Даже цвет формы в некоторых школах выбирается специально. Голубой, серый, коричневый, черный и подобные им оттенки служат для навязывания одинакового поведения и никоим образом не дают возможности проявиться индивидуальн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нтеллектуальное стимулирование.</w:t>
      </w:r>
    </w:p>
    <w:p>
      <w:pPr>
        <w:pStyle w:val="Normal"/>
        <w:ind w:firstLine="720"/>
        <w:jc w:val="both"/>
        <w:rPr/>
      </w:pPr>
      <w:r>
        <w:rPr/>
        <w:t xml:space="preserve">Если вы собираетесь вечером готовиться к экзаменам, наденьте что-нибудь желтое для обострения мыслительных способностей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В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знайте свой психологический портрет!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/>
        <w:t>Если у вас в гардеробе преобладает белый, вас можно поздравить — вы светлый и доброжелательный человек. Вы всегда довольны жизнью и рады прийти на помощь другим. Вы спокойны и уравновешены, аккуратны и справедливы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</w:rPr>
        <w:t xml:space="preserve">Черный </w:t>
      </w:r>
      <w:r>
        <w:rPr/>
        <w:t>цвет всегда считался элегантным и никогда не выйдет из моды. Между тем, слишком много черного в гардеробе — тревожный сигнал. Это показатель того, что вы стремитесь отгородиться от окружающего мира, недовольны жизнью и отношением к вам людей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/>
        <w:t xml:space="preserve">Если вы предпочитаете </w:t>
      </w:r>
      <w:r>
        <w:rPr>
          <w:b/>
          <w:color w:val="808080"/>
        </w:rPr>
        <w:t>серый</w:t>
      </w:r>
      <w:r>
        <w:rPr/>
        <w:t xml:space="preserve"> цвет, наверняка ваше начальство очень вами довольно.  Вы - ответственный и серьезный работник, всегда доводящий дело до конца, и вместе с тем натура творческая.</w:t>
      </w:r>
    </w:p>
    <w:p>
      <w:pPr>
        <w:pStyle w:val="Normal"/>
        <w:jc w:val="both"/>
        <w:rPr/>
      </w:pPr>
      <w:r>
        <w:rPr/>
        <w:t xml:space="preserve">Если ваш цвет </w:t>
      </w:r>
      <w:r>
        <w:rPr>
          <w:b/>
          <w:color w:val="0000FF"/>
        </w:rPr>
        <w:t>синий</w:t>
      </w:r>
      <w:r>
        <w:rPr>
          <w:color w:val="0000FF"/>
        </w:rPr>
        <w:t xml:space="preserve"> </w:t>
      </w:r>
      <w:r>
        <w:rPr/>
        <w:t>— вы фантазер и мечтатель, вас манят дальние страны и увлекают путешествия. Друзья вас любят и ценят, так как знают, что вы никогда их не предадите. Вы нежная и ранимая натура и частенько вам кажется, что на вас не обращают внимание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color w:val="00CCFF"/>
        </w:rPr>
        <w:t>Голубой</w:t>
      </w:r>
      <w:r>
        <w:rPr/>
        <w:t xml:space="preserve"> цвет привлекает ученых, исследователей, всех, кто ищет правду, стремится к чему-то новому, опережая время. Этот цвет характеризует вас как тонкого дипломата, очень умного человека, не боящегося, а порой и стремящегося к переменам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color w:val="FF99CC"/>
        </w:rPr>
        <w:t>Розовый</w:t>
      </w:r>
      <w:r>
        <w:rPr/>
        <w:t xml:space="preserve"> цвет показывает, что вы верите в чудеса и сказки, мечтаете о несбыточном, смотрите на мир сквозь розовые очк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/>
        <w:t xml:space="preserve">Совсем другие качества присущи тем, кто предпочитает всем цветам </w:t>
      </w:r>
      <w:r>
        <w:rPr>
          <w:b/>
          <w:color w:val="FF0000"/>
        </w:rPr>
        <w:t>красный</w:t>
      </w:r>
      <w:r>
        <w:rPr/>
        <w:t>. Это энергичные и страстные люди, стремительные и властные. Если ваш гардероб полон красными нарядами — вы несомненный лидер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ила цвета.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ак, если  на  предстоящей  встрече  Вам нужно  в   чем-то  убедить  собеседника-идеален черный  цв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Если Вы хотите  продвинуться  по  службе,  то  не одевайтесь  исключительно  в  черный,  используйте  сочетание белого  и  черн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2"/>
          <w:szCs w:val="32"/>
        </w:rPr>
      </w:pPr>
      <w:r>
        <w:rPr/>
        <w:t>Небольшой элемент  красного: шарф  или  галстук  поможет  Вам подчеркнуть свою  смелость  и  энергичность. Это особенно эффективно, если  у  Вас  впереди  большое  событие,  которое  требует  большей уверенности  в  себ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2"/>
          <w:szCs w:val="32"/>
        </w:rPr>
      </w:pPr>
      <w:r>
        <w:rPr/>
        <w:t xml:space="preserve">Если Вам необходимо внушить уверенность, то коричневый будет идеальным вариантом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2"/>
          <w:szCs w:val="32"/>
        </w:rPr>
      </w:pPr>
      <w:r>
        <w:rPr/>
        <w:t>Если Вы хотите подчеркнуть официальность и строгость беседы, костюм должен быть синим, тогда как рубашку можно выбрать голубого или белого ц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2"/>
          <w:szCs w:val="32"/>
        </w:rPr>
      </w:pPr>
      <w:r>
        <w:rPr/>
        <w:t>Зеленый может оказаться полезным при длительных переговор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/>
        <w:t>Небольшие количества желтого могут способствовать приятной непринужденной обстановке.</w:t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Г</w:t>
      </w:r>
    </w:p>
    <w:p>
      <w:pPr>
        <w:pStyle w:val="Normal"/>
        <w:jc w:val="both"/>
        <w:rPr>
          <w:b/>
          <w:b/>
          <w:color w:val="00CCFF"/>
          <w:sz w:val="32"/>
          <w:szCs w:val="32"/>
        </w:rPr>
      </w:pPr>
      <w:r>
        <w:rPr>
          <w:b/>
          <w:color w:val="00CC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Что означают цветовые предпочтения в одежде?</w:t>
      </w:r>
    </w:p>
    <w:p>
      <w:pPr>
        <w:pStyle w:val="Normal"/>
        <w:jc w:val="both"/>
        <w:rPr>
          <w:b/>
          <w:b/>
          <w:color w:val="00CCFF"/>
        </w:rPr>
      </w:pPr>
      <w:r>
        <w:rPr>
          <w:b/>
          <w:color w:val="00CCFF"/>
        </w:rPr>
      </w:r>
    </w:p>
    <w:p>
      <w:pPr>
        <w:pStyle w:val="Normal"/>
        <w:jc w:val="both"/>
        <w:rPr/>
      </w:pPr>
      <w:r>
        <w:rPr>
          <w:b/>
          <w:color w:val="00CCFF"/>
        </w:rPr>
        <w:t>Голубой</w:t>
      </w:r>
      <w:r>
        <w:rPr>
          <w:color w:val="00CCFF"/>
        </w:rPr>
        <w:t>:</w:t>
      </w:r>
      <w:r>
        <w:rPr/>
        <w:t xml:space="preserve"> Люди, которые часто носят одежду светло-голубых оттенков, креативны, чувствительны и полны воображения. Им необходима атмосфера умиротво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Синий:</w:t>
      </w:r>
      <w:r>
        <w:rPr/>
        <w:t xml:space="preserve"> Те, кто предпочитает темно-синюю одежду, слывут людьми независимыми и умными. У них сильно развито чувство ответственности. Эти люди стремятся к спокойствию и предпочитают быть окруженными вниманием и лас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FF00"/>
        </w:rPr>
        <w:t>Желтый:</w:t>
      </w:r>
      <w:r>
        <w:rPr/>
        <w:t xml:space="preserve"> Предпочитающие желтую одежду - очень интересные личности. Среди них мало ведомых, в основном это ведущие. Им присущ активный образ жизни, они часто бросают вызов жизни. Эти люди ищут счасть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6600"/>
        </w:rPr>
        <w:t>Оранжевый:</w:t>
      </w:r>
      <w:r>
        <w:rPr/>
        <w:t xml:space="preserve"> Те, кто часто одевает оранжевую одежду, являются людьми действия, они компетентны и сведущи во многих сферах. Но они часто нетерпеливы. Это независимые, хорошо организованные, целеустремленные люди. Это также креативные и практичные личности, у них много энергии и они не могут стоять на одном мес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Красный:</w:t>
      </w:r>
      <w:r>
        <w:rPr/>
        <w:t xml:space="preserve"> Предпочитающие красный цвет в одежде - фигуры амбициозные, импульсивные, легко возбудимые и энергичные. Они часто бывают смелыми, их деятельность весьма продуктивна. Это экстраверты. Такие качества могут сформировать лид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8000"/>
        </w:rPr>
        <w:t>Зеленый:</w:t>
      </w:r>
      <w:r>
        <w:rPr/>
        <w:t xml:space="preserve"> Предпочитающие зеленый цвет в одежде - люди осторожные, им свойственно наблюдать, а не действовать. Но с другой стороны, это гуманисты, готовые прийти на помощь и оказать услугу. Они чувствительны. Часто замечают то, что скрыто от глаз других лю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80"/>
        </w:rPr>
        <w:t>Фиолетовый:</w:t>
      </w:r>
      <w:r>
        <w:rPr/>
        <w:t xml:space="preserve"> Людей, которые любят фиолетовый цвет в одежде, можно охарактеризовать как обладающих хорошей интуицией, милосердных и тонко чувствующих. Их чувственная природа может сделать их уязвимыми, поэтому часто цветотерапевты рекомендуют таким людям носить одежду цвета маджента - цвета, который помимо фиолетового содержит красный и может помочь им укрепить веру в себ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Черный:</w:t>
      </w:r>
      <w:r>
        <w:rPr/>
        <w:t xml:space="preserve"> Если вы носите одежду черного цвета от случая к случаю, то такой выбор означает, что вы хотите контролировать себя и создаете имидж авторитетного и дисциплинированного человека, у которого сильная воля и сложившееся мнение. Люди же, которые практически всегда носят черную одежду, часто являются противоречивыми натурами. Такой выбор может говорить о том, что человек хочет убежать от окружающих, закры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outline/>
        </w:rPr>
        <w:t>Белый:</w:t>
      </w:r>
      <w:r>
        <w:rPr/>
        <w:t xml:space="preserve"> Означает начало. Люди, предпочитающие белый в одежде, часто наделены чувством справедливости, они стремятся к согласию и миру с другими людьми. Часто хотят нравиться и даже очаровывать. Но если белого в одежде слишком много, можно говорить о чувстве превосходства, собственной неполноценности или о боле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08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450"/>
        </w:tabs>
        <w:ind w:left="14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1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325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397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469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541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6130"/>
        </w:tabs>
        <w:ind w:left="613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itarium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25:00Z</dcterms:created>
  <dc:creator>Психолог</dc:creator>
  <dc:description/>
  <cp:keywords/>
  <dc:language>en-US</dc:language>
  <cp:lastModifiedBy>Жарковы</cp:lastModifiedBy>
  <cp:lastPrinted>2010-05-05T07:04:00Z</cp:lastPrinted>
  <dcterms:modified xsi:type="dcterms:W3CDTF">2010-05-10T17:18:00Z</dcterms:modified>
  <cp:revision>38</cp:revision>
  <dc:subject/>
  <dc:title>МОУ «Шахунская гимназия имени А</dc:title>
</cp:coreProperties>
</file>