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лан-конспект урока</w:t>
      </w:r>
    </w:p>
    <w:p>
      <w:pPr>
        <w:pStyle w:val="Style15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16"/>
        <w:gridCol w:w="3644"/>
        <w:gridCol w:w="1851"/>
        <w:gridCol w:w="1695"/>
      </w:tblGrid>
      <w:tr>
        <w:trPr>
          <w:trHeight w:val="60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егося</w:t>
            </w:r>
          </w:p>
        </w:tc>
      </w:tr>
      <w:tr>
        <w:trPr>
          <w:trHeight w:val="60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целеполагание и мотивац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готовности к уроку (наличие учебных принадлежностей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вучивание цели урока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варивание условий и методов работ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на приветствие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готовности к уроку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условий и методов работы.</w:t>
            </w:r>
          </w:p>
        </w:tc>
      </w:tr>
      <w:tr>
        <w:trPr>
          <w:trHeight w:val="2268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контроль по Д/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учащихся по теме «Восточные славян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на прошлом уроке вы узнали, как появились на Восточно-Европейской равнине племена восточных славян, каков был их быт, как складывались взаимоотношения восточных славян с соседними народами.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 знания учащихся по теме «Восточные славяне»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листках</w:t>
            </w:r>
            <w:r>
              <w:rPr/>
              <w:t xml:space="preserve">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ют работы учител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 и озвучивают решение кроссвор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1. Установите соответствие между названием племен и местностью где они жил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риложение №1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2. Отгадайте кроссворд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риложение №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анализ и коррекция ответов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учение нового материа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мотивация на 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учение нового материала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ние Д\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исторической и практической значимости темы и постановка учебных задач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ктивному и осознанному усвоению нового материа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ить домашнее задание и способы его выполнения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мы начинаем изучать ключевую тему нашего курс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е внимание на доску: здесь написан главный термин сегодняшнего урок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сударство»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вайте найдем слова, спрятанные  в этом опре- делении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суд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удар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)государь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)судар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м основные признаки понятия!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рритория и границы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тель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ы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мия (войско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и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 мы стоим сегодня у истоков Русской государственност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, которую мы будем решать сформулирована  еще в далекой древности летописцем Нестором: «Откуда есть пошла земля Русская»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ем тетради и запишем тему нашего  урок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Формирование Древнерусского государств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ем задач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 ознакомиться с различными теориями о возникновении государства у восточных славя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 выяснить предпосылки и этапы образования Древнерусского государ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 изучить систему управления Древнерусским государством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ем домашнее задание п 3 учить, опираясь на записи в тетроде, вопросы 4, 5 письменно,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е личности  охарактеризовать деятельность  первых князей (Кий, Рюрик)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и задач этапа изучения нового матери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мощи учителя формулируют задачи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/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упреждающего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работу по ряда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б изучаемых фактах и событиях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м  заранее  было дано задание  по рядам. 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Норманнская теория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Центриская теория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Славянская теория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рассказывают теории и приводят доказательства.</w:t>
            </w:r>
            <w:r>
              <w:rPr/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ценивает отве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мы выяснили, что Русская государственность возникла как закономерное и самостоятельное развитие общества, но не без участия норманнских вождей (центристская теори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, полученных самостоятельно в ходе выполнения упреждающего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знавательных задач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проблему при помощи учит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ответы учащихся по каждой теории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ответов по своему задан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выводов по проблеме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фактов, процессов и явле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ть и устранить обнаруженные пробелы. Закрепить знания и умения, которые необходимы для самостоятельной работы с текстом учеб. пособ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ведение учащихся к определению рабочих задач: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ыяснить предпосылки и этапы образования Древнерусского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 изучить систему управления Древнерусским государством;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доказательство центристской теории предлагаю выполнить задание (работая в парах)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уя текст учебника с.12, с.19-26, выясните предпосылки и этапы образования Древнерусского государства, и ответ запишите в виде схемы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риложение №3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по практической работ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предпосылки образования Древнерусского государств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Развитие торговли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Появление первых поселений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Появление вождей и дружин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.Переход от родовой общины к соседской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Возникновения неравенства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77415</wp:posOffset>
                      </wp:positionH>
                      <wp:positionV relativeFrom="paragraph">
                        <wp:posOffset>434975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1.45pt;margin-top:34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риложение 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а Возникновение государства у восточных славя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юбое государство имеет определенную внутреннюю организ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им, какова была система управления Древнерусским государство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того предлагаю выполнить следующее задание: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уя текст учебника на с.25-27, составьте схему «Внутренняя организация Древнерусского государст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риложение №5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кончательного закрепления данного вопроса учитель показывает «эталон» схе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едпосылок…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ая систематизация нового материа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 -и взаимо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пределении рабочих зада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хемы, используя текст учебника: §1,3. с.12, с.19-26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проверку и взаимопроверку. Контрольное заполнение схемы на дос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опорные слова, учащиеся составляют схем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езультаты своей работы с оформлением на доске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учения 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саморефлексии и обобщен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сегодня на уроке мы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лись с различными теориями о возникновении государства у восточных славя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ли предпосылки и этапы образования Древнерусского государств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ли систему управления Древнерусским государств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аучились работать с проблемным вопросом, защищать свою точку зр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ким же выводам мы пришл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написаны опорные фраз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годня мы встали у истоков……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ажнейшие предпосылки формирования древнерусского государства…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ачало 9 века определились следующие признаки государства:…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рритория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тель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мия (войско)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уктуру русского государства входит …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вать умение выделять главное. Формулировать выводы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формулировании выводов по стандартным началам предложен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цен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уч.на урок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ить отмет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комментировать ответы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названием племен и местностью где они жи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 племен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ля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о, тряс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льменские слове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ущие в лесах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ревля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Ильмень и века Волх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регович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а Днепра,устьеДес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лоча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ущие в полях"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№2</w:t>
      </w:r>
      <w:r>
        <w:rPr>
          <w:rFonts w:cs="Times New Roman" w:ascii="Times New Roman" w:hAnsi="Times New Roman"/>
          <w:sz w:val="24"/>
          <w:szCs w:val="24"/>
        </w:rPr>
        <w:t>.  Отгадайте кроссвор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drawing>
          <wp:inline distT="0" distB="0" distL="0" distR="0">
            <wp:extent cx="5233035" cy="2991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№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Возникновение государства у восточных славя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2410</wp:posOffset>
                </wp:positionH>
                <wp:positionV relativeFrom="paragraph">
                  <wp:posOffset>13335</wp:posOffset>
                </wp:positionV>
                <wp:extent cx="371475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3pt;margin-top:1.05pt;width:29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</wp:posOffset>
                </wp:positionH>
                <wp:positionV relativeFrom="paragraph">
                  <wp:posOffset>13335</wp:posOffset>
                </wp:positionV>
                <wp:extent cx="361950" cy="2381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2pt;margin-top:1.05pt;width:28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815</wp:posOffset>
                </wp:positionH>
                <wp:positionV relativeFrom="paragraph">
                  <wp:posOffset>13335</wp:posOffset>
                </wp:positionV>
                <wp:extent cx="438150" cy="2381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45pt;margin-top:1.05pt;width:34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6365</wp:posOffset>
                </wp:positionH>
                <wp:positionV relativeFrom="paragraph">
                  <wp:posOffset>13335</wp:posOffset>
                </wp:positionV>
                <wp:extent cx="400050" cy="2381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95pt;margin-top:1.05pt;width:31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7865</wp:posOffset>
                </wp:positionH>
                <wp:positionV relativeFrom="paragraph">
                  <wp:posOffset>13335</wp:posOffset>
                </wp:positionV>
                <wp:extent cx="361950" cy="2381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95pt;margin-top:1.05pt;width:28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1265</wp:posOffset>
                </wp:positionH>
                <wp:positionV relativeFrom="paragraph">
                  <wp:posOffset>13335</wp:posOffset>
                </wp:positionV>
                <wp:extent cx="400050" cy="2381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95pt;margin-top:1.05pt;width:31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0390</wp:posOffset>
                </wp:positionH>
                <wp:positionV relativeFrom="paragraph">
                  <wp:posOffset>13335</wp:posOffset>
                </wp:positionV>
                <wp:extent cx="352425" cy="2381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1.05pt;width:27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5690</wp:posOffset>
                </wp:positionH>
                <wp:positionV relativeFrom="paragraph">
                  <wp:posOffset>13335</wp:posOffset>
                </wp:positionV>
                <wp:extent cx="419100" cy="2381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7pt;margin-top:1.05pt;width:32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5290</wp:posOffset>
                </wp:positionH>
                <wp:positionV relativeFrom="paragraph">
                  <wp:posOffset>13335</wp:posOffset>
                </wp:positionV>
                <wp:extent cx="390525" cy="2381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7pt;margin-top:1.05pt;width:30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34890" cy="268668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7415</wp:posOffset>
                </wp:positionH>
                <wp:positionV relativeFrom="paragraph">
                  <wp:posOffset>434975</wp:posOffset>
                </wp:positionV>
                <wp:extent cx="1270" cy="1270"/>
                <wp:effectExtent l="80010" t="800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34.2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иложение 4 Схема </w:t>
      </w:r>
      <w:r>
        <w:rPr>
          <w:rFonts w:cs="Times New Roman" w:ascii="Times New Roman" w:hAnsi="Times New Roman"/>
          <w:sz w:val="24"/>
          <w:szCs w:val="24"/>
        </w:rPr>
        <w:t>Возникновение государства у восточных славян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72050" cy="32480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5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Внутренняя организация Древнерусского государства»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дье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52:00Z</dcterms:created>
  <dc:creator>User</dc:creator>
  <dc:description/>
  <cp:keywords/>
  <dc:language>en-US</dc:language>
  <cp:lastModifiedBy>admin</cp:lastModifiedBy>
  <dcterms:modified xsi:type="dcterms:W3CDTF">2013-03-31T14:23:00Z</dcterms:modified>
  <cp:revision>6</cp:revision>
  <dc:subject/>
  <dc:title/>
</cp:coreProperties>
</file>