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ложение о сайт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Положение о сайте муниципального бюджетного дошкольного образовательного учреждения детский сад  общеразвивающего вида № 25 станицы Кавказская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оложение о сайте муниципального бюджетного дошкольного образовательного учреждения детский сад  общеразвивающего вида №25 станицы Кавказская муниципального образования Кавказский район (далее - Положение) определяет назначение, принципы построения и структуру информационных материалов, размещаемых на официальном web-сайте (далее   — Сайт) муниципального бюджетного дошкольного образовательного учреждения детский сад общеразвивающего вида  № 25 станицы Кавказская муниципального образования Кавказский район (далее - МБДОУ д/с-о/в №25), а также регламентирует его  функционирование и информационное на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Сайт обеспечивает официальное представление информации о МБДОУ д/с-о/в №25 в сети Интернет с целью расширения рынка образовательных услуг МБДОУ д/с-о/в №25, оперативного ознакомления педагогических работников, родителей и других заинтересованных лиц с образовательной деятельностью МБДОУ д/с-о/в №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Функционирование сайта регламентируется действующим законодательством, Уставом МБДОУ д/с-о/в №25 ,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Основные понятия, используемые в полож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- информационный web- ресурс, имеющий чётко определенную законченную смысловую нагру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b- ресурс- это совокупность информации (контента) и программных средств в Интернет, предназначенные для определённых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Информационные ресурсы сайта формируются как отражение различных аспектов деятельности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Сайт содержит материалы, не противоречащие законодательству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Информация, представленная на сайте, является открытой и общедоступной, если иное не определено специальными док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Права на все информационные материалы, размещённые на сайте, принадлежат образовательному учреждению, кроме случаев, оговоренных в соглашениях с авторами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Концепция и структура сайта обсуждается всеми участниками образовательного процесса на заседаниях органов самоуправления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0.   Состав рабочей группы по информационному наполнению сайта МБДОУ д/с-о/в №25 (далее - Редколлегия сайта), план работы по функционированию сайта утверждаются приказом по  учреж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 Ответственность за содержание информации, представленной на сайте, несёт заведующий МБДОУ д/с-о/в №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2. Ответственный за ведение Сайта назначается приказом по учреж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3. Пользователем Сайта может быть любое лицо, имеющее технические возможности выхода в Интер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, задачи Сай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Целью Сайта МБДОУ д/с -о/в №25 является оперативное и объективное информирование общественности о его деятельности, включение его в единое образовательное информационное простра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3адачи Сай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1. Информационное обеспечение оказания муниципальной услуги «Предоставление информации об организации дошкольного, общего образования» в электрон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2. Формирование целостного  позитивного имиджа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3.  Систематическое информирование участников образовательного процесса о качестве образовательных услуг в МБДОУ д/с -о/в №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4. Презентация  достижений воспитанников и педагогического коллектива  МБДОУ д/с-о/в №25, его особенностей, истории развития, реализуемых образовательных програм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5. Создание условий для взаимодействия участников образовательного процесса, социальных партнёров МБДОУ д/с-о/в №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6. Осуществление обмена педагогическим опы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7. Повышение эффективности образовательной деятельности педагогов и родителей воспитанников МБДОУ д/с -о/в №25 в форме дистанцион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8. Стимулирование творческой активности педагогов и родителей воспитан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Информационный ресурс Сай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Информационный ресурс Сайта формируется в соответствии с деятельностью всех структурных подразделений МБДОУ д/с -о/в №25, педагогических работников, воспитанников, родителей, деловых партнёров и прочих заинтересован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Информационный ресурс Сайта является открытым и общедоступ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На Сайте МБДОУ д/с -о/в №25 размещается обязательная информация, регламентирующая его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2145"/>
        <w:gridCol w:w="2349"/>
        <w:gridCol w:w="1860"/>
        <w:gridCol w:w="2729"/>
      </w:tblGrid>
      <w:tr>
        <w:trPr/>
        <w:tc>
          <w:tcPr>
            <w:tcW w:w="9445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</w:rPr>
              <w:t>Документы длительного действия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раздела в меню сайта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азмещения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должительность действия документа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услуга. Информация о МДОУ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, телефон, факс, e-mail, адрес сайта, ФИО заведующего, кол-во воспитанников/групп, виды групп, режим работы МДОУ, групп, педагогический коллектив, заслуги педагогического коллектива и др.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няется                           по мере необходимости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бличный отчёт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общественности, родителей об образовательной деятельности, основных результатах и проблемах функционирования и  развития МДОУ.  Информация по каждому направлению представляется сжато. Официально, подтверждается количественными данными. Структура - констатирующая и аналитическая части.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годно: май (1 версия) август (дополнительная)</w:t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год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сти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ы о событиях текущей жизни МДОУ; проводимых в МДОУ мероприятиях, архивы новостей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, но не реже  1− раза в 2 недели, с указанием даты размещения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з  2 недели после размещения переносятся в архив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в МДОУ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в, изменения и дополнения к Уставу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 утверждения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кальные акты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казы, должностные инструкции, договоры, правила, положения, решения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 переносятся в архив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 развития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промежуточный и ежегодный анализ результатов реализации Программы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принятый срок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управления МДОУ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ее управление МДОУ и формы самоуправления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уемые программы, расписание образовательной и совместной деятельности педагога с воспитанниками, планы работы, объявления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 переносятся в архив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овации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ы, проекты, отчёты о ходе и результатах инновационной деятельности, нормативно-правовые документы,  поощрение лучших педагогов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приёма детей в детский сад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приёма, перечень необходимых документов для зачисления ребёнка в МДОУ,  перечень документов для родителей необходимых для ознакомления.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няется по мере необходимости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ожение о сайте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ожение, изменения, дополнения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итания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ческие рекомендации по организации питания, нормы питания детей по возрастам; рекомендуемый ассортимент основных пищевых продуктов для детей дошкольного возраста; примерные возрастные объёмы порций для детей; консультационный материал для родителей, фотографии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начале учебного и календарного года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принятый срок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медицинского обслуживания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оздоровительной и профилактической работы на учебный год, графики работы медицинских работников, график вакцинации воспитанников и обучающихся, информационный материал для родителей, фотографии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 переносятся в архив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ческая копилка</w:t>
            </w:r>
          </w:p>
          <w:p>
            <w:pPr>
              <w:pStyle w:val="Normal"/>
              <w:rPr/>
            </w:pPr>
            <w:r>
              <w:rPr/>
              <w:t>Методические материалы педагогов и специалистов (советы, рекомендации, консультации).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ые  разработки занятий и других мероприятий с переходом на страницы педагогов.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реже одного раза в месяц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 переносятся в архив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ы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ожения о конкурсах,  итоги конкурса, фотоматериалы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месяц до начала конкурса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 переносятся в архив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ия для детей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но-развивающая среда учреждения, условия для полноценного физического,  психического и интеллектуального развития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 - ответ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ы на вопросы посетителей сайта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 переносятся в архив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ы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е телефоны руководителей и специалистов ДОУ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445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</w:rPr>
              <w:t>Постоянно работающие разделы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сайта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  информации во всех разделах сайта и ссылки на все документы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щаются по мере поступления информации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ум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уждения вопросов организации образовательного процесса всеми его участниками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истика посещения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счет посещаемости web-сайта и его эффективности. Мониторинг результатов продвижения ресурса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1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ть нам письмо</w:t>
            </w:r>
          </w:p>
        </w:tc>
        <w:tc>
          <w:tcPr>
            <w:tcW w:w="23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обратной связи c пользователями путём приёма отзывов и запросов пользователей по e-mail через заполнение специальных форм на сайте</w:t>
            </w:r>
          </w:p>
        </w:tc>
        <w:tc>
          <w:tcPr>
            <w:tcW w:w="18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7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На Сайте могут быть размещены другие информационные 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информация о МБДОУ д/с-о/в №25 как муниципальном дошкольном образовательном учреждении г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об инновационной деятельности педагогического коллектива, опытах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о персоналиях- руководителях, воспитателях, педагогах, работниках, выпускниках, деловых партнёрах и т. д. с переходом на их сай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альб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евая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На Сайте МБДОУ д/с -о/в№25 не допускается размещение противоправной информации и информации, не имеющей отношения к деятельности МБДОУ д/-о/в  № 25 и образованию, разжигающей межнациональную рознь, призывающей к насилию, не подлежащей свободному распространению в соответствии с законодательством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Редколлегия Сай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Для обеспечения оформления и функционирования Сайта создается редколлегия, в состав которой могут вхо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воспитатель МБДОУ д/с-о/в №2 5, курирующий вопросы информатизации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 МДО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и методических объ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воспитанников.</w:t>
      </w:r>
    </w:p>
    <w:p>
      <w:pPr>
        <w:pStyle w:val="Normal"/>
        <w:rPr/>
      </w:pPr>
      <w:r>
        <w:rPr>
          <w:sz w:val="28"/>
          <w:szCs w:val="28"/>
        </w:rPr>
        <w:t>4.2. Старший воспитатель МБДОУ д/с-о/в №25, ответственный за информатизацию образовательного процесса, обеспечивает оперативный контроль качества выполнения всех видов работ с Сайтом МБДОУ д/с -о/в № 25 и соответствие их п.3.3 настояще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Непосредственный контроль за целостность и доступность информационного ресурса Сайта МБДОУ д/с -о/в №2 5 возлагается на ответственного за ведение Сайта, который назначается приказом по учрежд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рганизация информационного наполнения и сопровождения Сай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Члены Редколлегии Сайта обеспечивают формирование информационного материала, который должен быть размещён на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Ответственный за ведение Сайта осущест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щение информационных материалов на Сайте МБДОУ д/с-о/в №2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ирование членов редколлегии о подготовке материалов и о требованиях к его оформ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е структуры Сайта, по согласованию с заведующим и старшим воспитател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Ответственность за недостоверное, несвоевременное или некачественное предоставление информации (в т.ч. с грамматическими или синтаксическими ошибками) для размещения на Сайте несёт заведующий МБДОУ д/с-о/в №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9:14:00Z</dcterms:created>
  <dc:creator>Lg</dc:creator>
  <dc:description/>
  <cp:keywords/>
  <dc:language>en-US</dc:language>
  <cp:lastModifiedBy>Алексей</cp:lastModifiedBy>
  <dcterms:modified xsi:type="dcterms:W3CDTF">2014-02-25T14:38:00Z</dcterms:modified>
  <cp:revision>3</cp:revision>
  <dc:subject/>
  <dc:title>Положение о сайте</dc:title>
</cp:coreProperties>
</file>