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НОД по художественному конструированию </w:t>
      </w:r>
    </w:p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</w:rPr>
        <w:t>из бумаги в технике оригами в старшей группе.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: художественное творчеств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 xml:space="preserve">Тема: </w:t>
      </w:r>
      <w:r>
        <w:rPr>
          <w:color w:val="000000"/>
          <w:sz w:val="28"/>
          <w:szCs w:val="28"/>
        </w:rPr>
        <w:t>«Котята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Задачи: </w:t>
        <w:br/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ить конструировать из бумаги в технике оригами мордочку котенка,  используя известные приемы складывания;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должать учить детей дополнять образ деталями, делающими поделку более выразительной, используя  навыки, полученные  на  занятии рисования;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реплять умение работать с бумагой (сгибать квадратный лист бумаги в разных  направлениях,  хорошо проглаживая  место  сгиба); ориентироваться на листе бумаги;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мелкую моторику пальцев рук, память, мышление, воображение, творчество, художественный вкус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ывать интерес к конструированию из бумаги в технике оригами, усидчивость, аккуратность в работе; формировать  добрые чувства, желание помочь в трудную минуту кому-либо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редварительная работа:</w:t>
      </w:r>
      <w:r>
        <w:rPr>
          <w:b/>
          <w:color w:val="000000"/>
          <w:sz w:val="28"/>
          <w:szCs w:val="28"/>
        </w:rPr>
        <w:t xml:space="preserve"> </w:t>
        <w:br/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ение рассказа «Кошка», «Мурзик, иди сюда» Т. А.Шорыгиной;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ение стихотворения «Рыжий кот», «О чем мурлычет кошка»;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матривание иллюстрации с изображением кошки с котятами;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блюдение за поведением этого животного на прогулке;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готовление аппликации на тему: «Мама-кошка»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учить физкультминутку «Кошкины повадки»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Материал: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нстрационный: образец, оборудование для показа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Раздаточный: квадраты разного цвета (2-3 шт.), фломастеры. 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Ход: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адка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рдочка усатая, шубка полосатая,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Часто умывается, а с водой не знается. (Кошка)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- Что вы знаете об этом животном?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Кошка это домашнее животное. У нее шерсть пушистая, лапки мягкие, на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пках острые коготки, уши широко расставлены, глаза большие. Есть у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шки усы и длинный хвост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Домашние кошки любят мясо, рыбу, печенку, сметану, молоко. Они ловкие и хитрые охотники. Охотятся всегда в одиночку. У них хорошее зрение и слух. Они отлично видят в темноте и слышат, как в норках пищат мыши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шка - гибкое, изящное и очень чистоплотное животное. Она любит своих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хозяев и свой дом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шка -   очень заботливая мама. Она вылизывает беспомощных слепых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ят, кормит их молоком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посмотрите, какая кошка с маленькими котятами пожаловала к нам в гости, ее зовут Киса. (Выставить образец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 послушайте, ребята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хочу вам рассказать: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Родились у нас котята –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х по счету ровно 5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решали, мы гадали: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же нам котят назвать?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конец мы их назвали: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, Два, Три, Четыре, Пять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 - котенок самый белый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ва - котенок самый смелый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и - котенок самый умный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четыре - самый шумный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Пять похож на Три и Два –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 же хвост и голова..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Хороши у нас котята –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, Два, Три, Четыре, Пять!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ходите к нам, ребята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еть и посчитат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(С. Михалков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мотрите, какая она счастливая. Ведь маленьким котятам тепло и уютно рядом с мамой кошко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учит грустная музыка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-  Ребята, мне показалось, что у вас на столах, кто-то жалобно мяукнул. Переверните свои листы бумаги и посмотрите кто же это? (Мама-кошка)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Как вы думаете, почему загрустили ваши кошки? (Их маленькие котята потерялись, они не с мамой кошкой)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-  Давайте поможем мамам-кошкам найти своих маленьких котят и    сконструируем   из   бумаги   мордочки   маленьких   котят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- Посмотрите, как это сделаю я. (Показ способов действия)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- Мордочки котят мы будем конструировать из квадрата. У вас на подносах лежат квадраты разного цвета, поэтому котята получатся у вас разного цвета: один белый, другой коричневый..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- Посмотрите, как я сделаю мордочку рыжего котенка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- Согну квадрат пополам «косынкой»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учившийся треугольник согну пополам. Разверну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 мы наметили середину треугольника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- Поднимаю уголки от середины длинной стороны, но не довожу их до вершины верхнего угла. Это у нас получились уши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ижний угол поднимаю немного вверх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оковые углы загну чуть - чуть к средней линии. Перевернуть заготовку. Верхний угол чуть - чуть опущу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Получилась мордочка котенка.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Если верхний уголок загнуть в другую сторону, то мордочка получится немного другая. Вот такая. Кто захочет сделать и таким способом это будет тоже хорошо. Фломастерами я дорисую глаза, нос, рот и усы и мой котенок становится как живой. Чтобы работа получилась аккуратной, я намажу клеем мордочку кошки с обратной стороны, клея на кисть беру немного, лишний клей снимаю о края баночки. Приклеиваю своего котенка к маме-кошке. Лишний клей убираю тряпочкой. Посмотрите, он тоже спрятался в ее пушистой шерсти, что видна только одна голова. И я его назову Шустрик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ение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 Что будете делать? (мордочки котят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С чего начнете работу? (согнем квадрат «косынкой»)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Как наметим середину треугольника? (согнем его пополам)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-  Что затем? (Поднимаем уголки, от середины длинной стороны не доводя их до вершины верхнего угла)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-  Куда загнем боковые уголки? (чуть-чуть к средней линии)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-  Что затем? (Перевернуть поделку и опустить верхний угол)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-  Как еще можно загнуть верхний угол? (Не переворачивая поделку, сразу угол вниз)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-  Где намажем мордочку клеем? Как?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-  Куда приклеим?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-  Что нужно сделать, чтобы котенок «ожил»? (дорисовать нос, глаза, рот, усы)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Когда работа будет готова, подумайте, как зовут ваших котят, какие они по характеру.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Физкультминутка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ошкины повадки»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 покажем мы немножко,</w:t>
      </w:r>
      <w:r>
        <w:rPr>
          <w:rFonts w:cs="Arial" w:ascii="Arial" w:hAnsi="Arial"/>
          <w:color w:val="000000"/>
          <w:sz w:val="28"/>
          <w:szCs w:val="28"/>
        </w:rPr>
        <w:t xml:space="preserve">                </w:t>
      </w:r>
      <w:r>
        <w:rPr>
          <w:i/>
          <w:color w:val="000000"/>
          <w:sz w:val="28"/>
          <w:szCs w:val="28"/>
        </w:rPr>
        <w:t>(Дети идут бесшумно, на цыпочках)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ступает мягко кошка.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ле слышно: топ-топ-топ,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востик книзу: оп-оп-оп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Но, подняв свой хвост пушистый,         </w:t>
      </w:r>
      <w:r>
        <w:rPr>
          <w:i/>
          <w:color w:val="000000"/>
          <w:sz w:val="28"/>
          <w:szCs w:val="28"/>
        </w:rPr>
        <w:t>(Дети прыгают легко на месте)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шка может быть и быстрой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ысь бросается отважно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прыжок, еще подскок,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вперед, а то отскок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том мяукнет: «Мяу!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И в свой домик убегает»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</w:t>
      </w:r>
      <w:r>
        <w:rPr>
          <w:i/>
          <w:color w:val="000000"/>
          <w:sz w:val="28"/>
          <w:szCs w:val="28"/>
        </w:rPr>
        <w:t>(Бегут на свои места).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амостоятельная работ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 процессе самостоятельной работы поощрять творческие порывы детей. 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дведение итога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учились конструировать из бумаги?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- Ребята, посмотрите ваши мамы-кошки очень рады. Вы помогли найти им маленьких котят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Расскажите о своих работах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Подумайте и скажите, сколько котят у вашей кошки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их зовут?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- Покажите, какой котенок самый шустрый, хитрый, ленивый, маленький, шумный, добрый, смелый, скромный, боязливый..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годня  вы как волшебники превратили квадраты разного цвета в мордочки маленьких, забавных котят. И это у вас получилось очень хорошо, потому что вы знакомы с японским искусством конструирования из бумаги Оригами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гами, оригами -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мир фантазий, волшебства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радость, это сказка,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детство рядом с нами навсегд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Нашей гости Кисе и ее маленьким котятам очень понравилось, как вы старательно делали котя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241665" cy="464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1665" cy="464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ловская Н.Ф., Топоркова Л.А. Обучение детей дошкольного возраста конструированию и ручному труду.- М.: Просвещение; Владос, 1994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рова Т.С. Детское художественное творчество: методическое пособие для воспитателей и педагогов.- М.: Мозаика- Синтез, 2005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видчук А.Н. Конструктивное творчество дошкольников. М.: Просвещение, 1973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sz w:val="24"/>
      <w:szCs w:val="18"/>
      <w:lang w:val="ru-RU" w:bidi="ar-SA"/>
    </w:rPr>
  </w:style>
  <w:style w:type="character" w:styleId="1">
    <w:name w:val="Знак1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ind w:left="360" w:hanging="0"/>
      <w:jc w:val="center"/>
    </w:pPr>
    <w:rPr>
      <w:rFonts w:ascii="Courier New" w:hAnsi="Courier New" w:cs="Courier New"/>
      <w:szCs w:val="18"/>
    </w:rPr>
  </w:style>
  <w:style w:type="paragraph" w:styleId="TextBody">
    <w:name w:val="Body Text"/>
    <w:basedOn w:val="Normal"/>
    <w:pPr>
      <w:ind w:firstLine="397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9:28:00Z</dcterms:created>
  <dc:creator>1</dc:creator>
  <dc:description/>
  <cp:keywords/>
  <dc:language>en-US</dc:language>
  <cp:lastModifiedBy>1</cp:lastModifiedBy>
  <cp:lastPrinted>2013-12-02T12:04:00Z</cp:lastPrinted>
  <dcterms:modified xsi:type="dcterms:W3CDTF">2014-01-30T16:17:00Z</dcterms:modified>
  <cp:revision>17</cp:revision>
  <dc:subject/>
  <dc:title/>
</cp:coreProperties>
</file>