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sz w:val="44"/>
          <w:szCs w:val="44"/>
        </w:rPr>
      </w:pPr>
      <w:r>
        <w:rPr>
          <w:rStyle w:val="StrongEmphasis"/>
          <w:rFonts w:cs="Tahoma" w:ascii="Tahoma" w:hAnsi="Tahoma"/>
          <w:sz w:val="44"/>
          <w:szCs w:val="44"/>
        </w:rPr>
        <w:t>Синичкин календарь.</w:t>
      </w:r>
    </w:p>
    <w:p>
      <w:pPr>
        <w:pStyle w:val="Style15"/>
        <w:spacing w:before="280" w:after="280"/>
        <w:ind w:left="5400" w:hanging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ианки В. В. Собрание сочинений: В 4-х т. Т. 1: Рассказы и сказки/ Вступ. ст. Гроденского Г.; Коммент. Бианки Е.; Рис. Чарушина Е. - Л: Дет. лит., 1972. - 399с.: ил., портр. – Рассказы и сказки.</w:t>
      </w:r>
    </w:p>
    <w:p>
      <w:pPr>
        <w:pStyle w:val="Style15"/>
        <w:spacing w:before="280" w:after="280"/>
        <w:ind w:left="5400" w:hanging="0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http://lib. rus. ec/b/182849/read</w:t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Январ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была молодая синичка, и своего гнезда у нее не было. Целый день она перелетала с места на место, прыгала по заборам, по ветвям, по крышам, - синицы народ бойкий. А к вечеру присмотрит себе пустое дупло или щелку какую под крышей, забьется туда, распушит попышней свои перышки, кое-как и переспит ночк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раз - среди зимы - посчастливилось ей найти свободное воробьиное гнездо. Помещалось оно над окном за оконницей. Внутри была целая перина мягкого пух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 первый раз, как вылетела из родного гнезда, Зинька заснула в тепле и поко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ночью ее разбудил сильный шум. Шумели в доме, из окна бил яркий св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ничка испугалась, выскочила из гнезда и, уцепившись коготками за раму, заглянула в окн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м в комнате стояла большая - под самый потолок елка, вся в огнях, и в снегу, и в игрушках. Вокруг нее прыгали и кричали дет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никогда раньше не видела, чтобы люди так вели себя по ночам. Ведь она родилась только прошлым летом и многого еще на свете не зна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снула она далеко за полночь, когда люди в доме наконец успокоились и в окне погас св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утром Зиньку разбудил веселый, громкий крик воробьев. Она вылетела из гнезда и спросила их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ы что, воробьи, раскричались? И люди сегодня всю ночь шумели, спать не давали. Что такое случилось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Как? - удивились воробьи. - Разве ты не знаешь какой сегодня день? Ведь сегодня Новый год, вот все и радуются - и люди и мы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Как это - Новый год? - не поняла синич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х ты, желторотая! - зачирикали воробьи. - Да ведь это самый большой праздник в году! Солнце возвращается к нам и начинает свой календарь. Сегодня первый день январ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 что это "январь", "календарь"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Фу, какая ты еще маленькая! - возмутились воробьми. - Календарь это расписание работы солнышка на весь год. Год состоит из месяцев, и январь - его первый месяц, носик года. За ним идет еще десять месяцев столько, сколько у людей пальцев на передних лапах: февраль, март, апрель, май, июнь, июль, август, сентябрь, октябрь, ноябрь. А самый последний месяц, двенадцатый, хвостик года - декабрь. Запомнила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Не-ет, - сказала синичка. - Где же сразу столько запомнить! "Носик", "десять пальцев" и "хвостик" запомнила. А называются они все уж больно мудрен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лушай меня, - сказал тогда Старый Воробей. - Ты летай себе по садам, полям и лесам, летай да присматривайся, что кругом делается. А как услышишь, что месяц кончается, прилетай ко мне. Я тут живу, на этом доме под крышей. Я буду тебе говорить, как каждый месяц называется. Ты все их по очереди и запомниш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от спасибо! - обрадовалась Зинька. - Непременно буду прилетать к тебе каждый месяц. До свиданья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она полетела и летала целых тридцать дней, а на тридцать первый вернулась и рассказала Старому Воробью все, что примети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тарый Воробей сказал ей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Ну вот, запомни: январь - первый месяц года - начинается с веселой елки у ребят. Солнце с каждым днем понемножечку начинает вставать раньше и ложиться позже. Свету день ото дня прибывает, а мороз все крепчает. небо все в тучах. А когда проглянет солнышко, тебе, синичке, хочется петь. И ты тихонько пробуешь голос: "Зинь-зинь-тю! Зинь-зинь-тю!"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Феврал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пять выглянуло солнышко, да такое веселое, яркое. Оно даже пригрело немножко, с крыш повисли сосульки, и по ним заструилась вод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Вот и весна начинается" - решила Зинька. Образовалась и запела звонко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Зинь-зинь-тан! Зинь-зинь-тан! Скинь кафтан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Рано, пташечка, запела, - сказал ей Старый Воробей. - Смотри еще, сколько морозу будет. Еще наплачемс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Ну да! - не поверила синичка. - Полечу-ка нынче в лес, узнаю, какие там новост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полете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лесу ей очень понравилось: такое множество деревьев! Ничего, что все ветки залеплены снегом, а на широких лапах елок навалены целые сугробики. Это даже очень красиво. А прыгнешь на ветку - снег так и сыплется и сверкает разноцветными искрам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прыгала по веткам, стряхивала с них снег и осматривала кору. Глазок у нее острый, бойкий - ни одной трещинки не пропустит. Зинька тюк острым носиком в трещинку, раздолбит дырочку пошире - и тащит из-под коры какого-нибудь насекомыша-букарашк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ного насекомышей набивается на зиму под кору - от холода. Зинька вытащит и съест. Так кормится. А сама примечает, что кругом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мотрит: лесная мышь из-под снега выскочила. Дрожит, вся взъерошила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ы чего? - Зинька спрашива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Фу, напугалась! - говорит лесная мыш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дышалась и рассказываае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Бегала я в куче хвороста под снегом, да вдруг и провалилась в глубокую яму. А это, оказывается, медведицына берлога. Лежит в ней медведица, и два махоньких новорожденных медвежонка у нее. Хорошо, что они крепко спали, меня не заметил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летела Зинька дальше в лес; дятла встретила, красношапочника. Подружилась с ним. Он своим крепким граненым носом большие куски коры ломает, жирных личинок достает. Синичке после него тоже кое-что перепада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етает Зинька за дятлом, веселым колокольчиком звенит по лесу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Каждый день все светлей, все веселей, все веселей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зашипело вокруг, побежала по лесу поземка, загудел лес, и стало в нем темно, как вечером. Откуда ни возьмись, налетел ветер, деревья закачались, полетели сугробики с еловых лап, снег посыпал, завился, началась пурга. Зинька присмирела, сжалась в комочек, а ветер так и рвет ее с ветки, перья ерошит и леденит под ними тельц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Хорошо, что дятел пустил ее в свое запасное дупло, а то пропала бы синич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нь и ночь бушевала пурга, а когда улеглась, и Зинька выглянула из дупла, она не узнала леса, так он весь был залеплен снегом. Голодные волки промелькнули между деревьями, увязая по брюхо в рыхлом снегу. Внизу под деревьями валялись обломанные ветром сучья, черные, с содранной коро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слетела на один из них - поискать под корой насекомыше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друг из-под снега - зверь! Выпрыгнул и сел. Сам весь белый, уши с черными точками держит торчком. Сидит столбиком, глаза на Зиньку выпучил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 Зиньки от страха и крылышки отняли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ы кто? - пискну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Я беляк. Заяц я. А ты кто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х, заяц! - обрадовалась Зинька. - Тогда я тебя не боюсь. Я синич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а хоть раньше зайцев в глаза не видала, но слышала, что они птиц не едят и сами всех боятс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ы тут и живешь, на земле? - спросила Зинь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ут и жив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Да ведь тебя тут совсем занесет снегом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 я и рад. Пурга все следы замела и меня занесла - вот волки рядом пробежали, а меня и не нашл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ружилась Зинька и с зайцем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к и прожила в лесу целый месяц, и все было: то снег, то пурга, а то и солнышко выглянет, - денек простоит погожий, но все равно холодн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етела к Старому Воробью, рассказала ему все, что приметила, он и говори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Запоминай: вьюги да метели под февраль полетели. В феврале лютеют волки, а у медведицы в берлоге медвежатки родятся. Солнышко веселей светит и дольше, но морозы еще крепкие. А теперь лети в поле.</w:t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 </w:t>
      </w:r>
      <w:r>
        <w:rPr>
          <w:rStyle w:val="StrongEmphasis"/>
          <w:rFonts w:cs="Tahoma" w:ascii="Tahoma" w:hAnsi="Tahoma"/>
          <w:sz w:val="22"/>
          <w:szCs w:val="22"/>
        </w:rPr>
        <w:t>Мар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летела Зинька в пол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ничке ведь где хочешь жить можно: были бы хоть кустики, а уж на себя прокорми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поле, в кустах, жили серые куропатки - красивые такие полевые курочки с шоколадной подковкой на груди. Целая стая их тут жила, зерна из-под снега выкапыва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 где же тут спать? - спросила у них Зинь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 ты делай, как мы, - говорят куропатки. - Вот гляд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нялись все на крылья, разлетелись пошибче - да бух с разлету в снег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нег сыпучий, - обсыпался и прикрыл их. И сверху их никто не увидит, и тепло им там, на земле, под снегом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Ну нет, - думает Зинька, - синички так не умеют.; поищу себе получше ночлега"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ла в кустах кем-то брошенную плетеную корзиночку, забралась в нее, да и заснула там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хорошо, что так сдела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нь-то простоял солнечный. Снег наверху подтаял, рыхлый стал. А ночью мороз ударил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тром проснулась Зинька, ждет - где же куропатки? Нигде их не видно. А там, где они вечером в снег нырнули, наст блестит - ледяная кор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няла Зинька, в какую беду попали куропатки: сидят теперь, как в тюрьме, под ледяной крышей и выйти не могут. Пропадут там под ней все до одной! Что тут делать? Да ведь синички - боевой народ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слетела на наст - и давай долбить его крепким своим, острым носиком. И продолбила, - большую дырку сделала. И выпустила куропаток из тюрьмы. Вот уж они ее хвалили, благодарили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таскали ей зерен, семечек разных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Живи с нами, никуда не улетай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а и жила. А солнце день ото дня ярче, день ото дня жарче. Тает, тает в поле снег. И уж так его мало осталось, что больше не ночевать в нем куропаткам: мелок стал. Перебрались куропатки в кустарник спать, под Зинькиной корзинко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от, наконец, в поле на пригорках показалась земля. И как же все ей обрадовались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не прошло и трех дней - откуда ни возьмись, уж сидят на проталинах черные, с белыми носами грачи. Здравствуйте! С прибытием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Ходят важные, тугим пером поблескивают, носами землю ковыряют: червяков да личинок из нее потаскивают. А скоро за ними и жаворонки и скворцы прилетели, песнями залили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с радости звенит-захлебывается: - Зинь-зинь-на! Зинь-зинь-на! К нам весна! К нам весна! К нам весна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к с этой песенкой и прилетела к Старому Воробью. И он ей сказал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Да. Это месяц март. Прилетели грачи, - значит, правда весна началась. Весна начинается в поле. Теперь лети на рек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Апрел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летела Зинька на рек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етит над полем, летит над лугом, слышит: всюду ручьи поют. Поют ручьи, бегут ручьи, - все к реке собираютс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етела на реку, а река страшная: лед на ней посинел, у берегов вода выступа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дит Зинька: что ни день, то больше ручьев бежит к рек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берется ручей по овражку незаметно под снегом и с берега - прыг в реку! И скоро многое множество ручьев, ручейков и ручьишек набилось в реку - под лед попрятали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прилетела тоненькая черно-белая птичка, бегает по берегу, длинным хвостиком покачивает, пищи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и-лик! Пи-лик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ы что пищишь! - спрашивает Зинька. - Что хвостиком размахиваешь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и-лик! - отвечает тоненькая птичка. - Разве ты не знаешь, как меня зовут? Ледоломка. Вот сейчас раскачаю хвост, да как тресну им по льду, так лед и лопнет, и река пойд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Ну да! - не поверила Зинька. - Хвастаеш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х так! - говорит тоненькая птичка. - Пи-лик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давай еще пуще хвостик раскачива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вдруг как бухнет где-то вверху по реке, будто из пушки! Ледоломка порх - и с перепугу так крылышками замахала, что в одну минуту из глаз пропа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идит Зинька: треснул лед, как стекло. Это ручьи - все, что набежали в реку, - как понатужились, нажали снизу - лед и лопнул. Лопнул и распался на льдины, большие и малы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ка пошла. пошла и пошла, - и уж никому ее не остановить. Закачались на ней льдины, поплыли, бегут, друг друга кружат, а тех, что сбоку, на берег выталкиваю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сейчас же и всякая водяная птица налетела, точно где-то здесь, рядом, за углом ждала: утки, чайки, кулики-долгоножки. И, глядь, Ледоломка вернулась, по берегу ножонками семенит, хвостом кача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пищат, кричат, веселятся. Кто рыбку ловит, ныряет за ней в воду, кто носом в тину тыкает, ищет там что-то, кто мушек над берегом лови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Зинь-зинь-хо! Зинь-зинь-хо! Ледоход, ледоход! - запела Зинь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полетела рассказать Старому Воробью, что видела на рек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тарый Воробей сказал ей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от видишь: сперва весна приходит в поле, а потом на реку. Запомни: месяц, в который у нас реки освобождаются ото льда, называется апрель. А теперь лети-ка опять в лес: увидишь, что там буд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Зинька скорей полетела в лес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Ма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лесу еще было полно снегу. Он спрятался под кустами и деревьями, и солнцу трудно было достать его там. В поле давно уже зеленела посеянная с осени рожь, а лес все еще стоял голы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уже было в нем весело, не то что зимой. Налетело много разных птиц, и все они порхали между деревьями, прыгали по земле и пели, - пели на ветвях, на макушках деревьев и в воздух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лнце теперь вставало очень рано, ложилось поздно и так усердно светило всем на земле и так грело, что жить стало легко. Синичке больше не надо было заботиться о ночлеге: найдет свободное дупло - хорошо, не найдет - и так переночует где-нибудь на ветке или в чащ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от раз вечерком ей показалось, будто лес в тумане. Легкий зеленоватый туман окутал все березы, осины, ольхи. А когда на следующий день над лесом поднялось солнце, на каждой березе, на всякой веточке показались точно маленькие зеленые пальчики: это стали распускаться листь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и начался лесной праздник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свистал, защелкал в кустах солове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аждой луже урчали и квакали лягушк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вели деревья и ландыши. Майские жуки с гуденьем носились между ветвями. Бабочки порхали с цветка на цветок. Звонко куковала кукуш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 Зиньки - дятел-красношапочник - и тот не тужил, что не умеет петь: отыщет сучок посуше и так лихо барабанит по нему носом, что по всему лесу слышна звонкая барабанная дроб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дикие голуби поднимались высоко над лесом и проделывали в воздухе головокружительные фокусы и мертвые летли. Каждый веселился на свой лад, кто как умел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е все было любопытно. Зинька всюду поспевала и радовалась вместе со всем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утрам на заре слышала Зинька чьи-то громогласные крики, будто в трубы кто-то трубил где-то за лесом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летела она в ту сторону и вот видит: болото, мох да мох, и сосенки на нем расту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ходят на болоте такие большие птицы, каких никогда еще Зинька не видела, - прямо с баранов ростом, и шеи у них долгие-долгие. Вдруг подняли они свои шеи, как трубы, да как затрубят, как загремя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ррру-рру-у! Тррру-рру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всем оглушили синичк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том один растопырил крылья и пушистый свой хвост, поклонился до земли соседям да вдруг и пошел в пляс: засеменил, засеменил ногами и пошел по кругу, все по кругу; то одну ногу выкинет, то другую, то поклонится, то подпрыгнет, то вприсядку пойдет - умора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другие на него смотрят, собрались кругом, крыльями враз хлопаю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у кого было Зиньке спросить в лесу, что это за птицы-великаны, и полетела она в город к Старому Воробью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Старый Воробей сказал ей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Это журавли; птицы серьезные, почтенные, а сейчас видишь, что выделывают. Потому это, что пришел веселый месяц май, и лес оделся, и все цветы цветут, и все пташки поют. Солнце теперь всех обогрело и светлую всем радость дало.</w:t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Июн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шила Зинька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Полечу-ка я нынче по всем местам: и в лес, и в поле, и на реку... Все осмотрю"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вым делом наведалась к старому другу своему дятлу-красношапочнику. А он как увидел ее издали, так и закричал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Кик! Кик! Прочь, прочь! Тут мои владения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чень удивилась Зинька. И крепко на дятла обиделась: вот тебе и друг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помнила о полевых куропатках, серых, с шоколадной подковкой на груди. Прилетела к ним в поле, ищет куропаток - нет их на старом месте! А ведь целая стая была. Куда все подевались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етала-летала по полю, искала-искала, насилу одного петушка нашла: сидит во ржи, - а рожь уж высокая, - кричи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Чир-вик! Чир-вик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- к нему. А он ей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Чир-вик! Чир-вик! Чичире! Пошла, пошла отсюда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Как так! - рассердилась синичка. - Давно ли я всех вас от смерти спасла - из ледяной тюрьмы выпустила, а теперь ты меня и близко к себе не пускаешь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Чир-вир! - смутился куропачий петушок. - Правда, от смерти спасла. Мы это все помним. А все-таки лети от меня подальше: теперь время другое, мне вот как драться хочется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Хорошо, у птиц слез нет, а то, наверно, заплакала бы Зинька, уж так ей обидно, так горько стало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вернулась молча, полетела на рек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етит над кустами, вдруг из кустов - серый зверь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так и шарахнулась в сторон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Не узнала? - смеется зверь. - А ведь мы с тобой старые друзь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 ты кто? - спрашивает Зинь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Заяц я. Беляк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Какой же ты беляк, когда ты серый? Я помню беляка: он весь белый, только на ушках черно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Это я зимой белый: чтобы на снегу меня видно не было. А летом я серы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у и разговорились. Ничего, с ним не ссорили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потом Старый Воробей и объяснил Зиньке,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Это месяц июнь - начало лета. У всех нас, у птиц, в это время гнезда, а в гнездах - драгоценные яички и птенчики. К своим гнездам мы никого не подпускаем - ни врага, ни друга: и друг может нечаянно разбить яичко. У зверей - тоже детеныши, звери тоже никого к своей норе не подпустят. Один заяц без забот: растерял своих детишек по всему лесу, и думать о них забыл. Да ведь зайчаткам мать-зайчиха нужна только в первые дни: попьют они материнское молочко несколько дней, а потом сами травку зубрят. Теперь, - прибавил Старый Воробей, - солнце в самой силе, и самый длинный у него трудовой день. Теперь на земле все найдут, чем набить своим малышам животики.</w:t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Июл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 новогодней елки, - сказал Старый Воробей, - прошло уже шесть месяйцев, ровно полгода. Запомни, что второе полугодие начинается в самый разгар лета. А пошел теперь месяц июль. А это самый хороший месяц и для птенцов и для зверят, потому что кругом всего очень много: и солнечного света, и тепла, и разной вкусной еды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пасибо, - сказала Зинь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полете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"Пора мне остепениться, - подумала она. - Дупел в лесу много. Займу, какое мне понравится свободное, и заживу в нем своим домком!"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умать-то задумала, да не так просто оказалось это сдела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се дупла в лесу заняты. Во всех гнездах птенцы. У кого еще крохотки, голенькие, у кого в пушку, а у кого и в перышках, да все равно желторотые, целый день пищат, есть прося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дители хлопочут, взад-вперед летают, ловят мух, комаров, ловят бабочек, собирают гусениц-червячков, а сами не едят: все птенцам носят. И ничего: не жалуются, еще песни пою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кучно Зиньке одно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"Дай, - думает, - я помогу кому-нибудь птенчиков покормить. Мне спасибо скажут"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шла на ели бабочку, схватила в клюв, ищет, кому бы да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ышит - на дубу пищат маленькие щеглята, там их гнездо на ветк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инька скорей туда - и сунула бабочку одному щегленку в разинутый ро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Щегленок глотнул, а бабочка не лезет: велика больн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лупый птенчик старается, давится - ничего не выходи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стал уже задыхаться. Зинька с испугу кричит, не знает, что дела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т щеглиха прилетела. Сейчас - раз! - ухватила бебочку, вытащила у щегленка из горола и прочь броси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Зиньке говори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Марш отсюда! Ты чуть моего птенчика не погубила. Разве можно давать маленькому целую бабочку? Даже крылья ей не оторвала!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инька кинулась в чащу, там спряталась: и стыдно ей, и обидн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том много дней по лесу летала, - нет, никто ее в компанию к себе не принимает!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что ни день, то больше в лес приходит ребят. Все с корзиночками, веселые; идут - песни поют, а потом разойдутся и ягоды собирают: и в рот и в корзиночки. Уже малина поспе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инька все около них вертится, с ветки на ветку перелетает, и веселей синичке с ребятами, хоть она их языка не понимает, а они - е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случилось раз: одна маленькая девочка забралась в малинник, идет тихонько, ягоды бер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Зинька над нею по деревьям порхает. И вдруг видит: большой страшный медвеоь в малинник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евочка как раз к нему подходит, - его не види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он ее не видит: тоже ягоды собирает. Нагнет лапой куст - и себе в ро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"Вот сейчас, - думает Зинька, - наткнется на него девочка, страшилище это ее и съест! Спасти, спасти ее надо!"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закричала с дерева по-своему, по-синичьему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инь-зинь-вень! Девочка, девочка! Тут медведь. Убегай!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евочка и внимания на нее не обратила: ни слова не понял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медведь-страшилище понял: разом поднялся на дыбы, оглядывается: где девочка?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"Ну, - решила Зинька, - пропала маленькая!"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медведь увидел девочку, опустился на все четыре лапы - да как кинется от нее наутек через кусты!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т удивилась Зинька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"Хотела девочку от медведя спасти, а спасла медведя от девочки! Такое страшилище, а маленького человечка боится!"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тех пор, встречая ребят в лесу, синичка пела им звонкую песенку:</w:t>
      </w:r>
    </w:p>
    <w:p>
      <w:pPr>
        <w:pStyle w:val="Style15"/>
        <w:spacing w:before="280" w:after="280"/>
        <w:ind w:left="120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инь-зань-ле! Зань-зинь-ле!</w:t>
      </w:r>
    </w:p>
    <w:p>
      <w:pPr>
        <w:pStyle w:val="Style15"/>
        <w:spacing w:before="280" w:after="280"/>
        <w:ind w:left="120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то пораньше встает,</w:t>
      </w:r>
    </w:p>
    <w:p>
      <w:pPr>
        <w:pStyle w:val="Style15"/>
        <w:spacing w:before="280" w:after="280"/>
        <w:ind w:left="120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от грибы себе берет,</w:t>
      </w:r>
    </w:p>
    <w:p>
      <w:pPr>
        <w:pStyle w:val="Style15"/>
        <w:spacing w:before="280" w:after="280"/>
        <w:ind w:left="120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сонливый да ленивый</w:t>
      </w:r>
    </w:p>
    <w:p>
      <w:pPr>
        <w:pStyle w:val="Style15"/>
        <w:spacing w:before="280" w:after="280"/>
        <w:ind w:left="120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дут после за крапиво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та маленькая девочка, от которой убежал медведь, всегда приходила в лес первая и уходила из лесу с полной корзинкой.</w:t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Авгус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осле июля, - сказал Старый Воробей, - идет август. Третий - и, заметь себе это, - последний месяц лет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вгуст, - повторила Зинь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принялась думать, что ей в этом месяце дела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у, да ведь она была синичка, а синички долго на одном месте усидеть не могут. Им бы все порхать да скакать, по веткам лазать то вверх, то вниз голово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ного так не надумаеш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жила немножко в городе - скучно. И сама не заметила, как опять очутилась в лес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чутилась в лесу и удивляется: что там со всеми птицами сделалось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лько что все гнали ее, близко к себе и к своим птенцам не подпускали, а теперь только и слышит: "Зинька, лети к нам!", "Зинька, сюда!", "Зинька, полетай с нами!", "Зинька, Зинька, Зинька!"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мотрит - все гнезда пустые, все дупла свободные, все птенцы выросли и летать научились. Дети и родители все вместе живут, так выводками и летают, а уж на месте никто не сидит, и гнезда им больше не нужны. И гостье все рады: веселей в компании-то кочева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то к одним пристанет, то к другим; один день с хохлатыми синичками проведет, другой - с гаечками-пухлячками. Беззаботно живет: тепло, светло, еды сколько хочеш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от удивилась Зинька, когда белку встретила и разговарилась с не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мотрит - белка с дерева на землю спустилась и что-то ищет там в траве. Нашла гриб, схватила его в зубы - и марш с ним назад на дерево. Нашла там сучочек острый, ткнула на него гриб, а есть не есть его: поскакала дальше. И опять на землю - грибы иска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подлетела к ней и спрашивае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Что ты, белочка, делаешь? Зачем не ешь грибы, а на сучки их накалываешь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Как зачем? - отвечает белка. - Впрок собираю, сушу в запас. Зима придет - пропадешь без запас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ала тут Зинька примечать: не только белки - многие зверюшки запасы себе собирают. Мышки, полевки, хомяки с поля зерна за щеками таскают в свои норки, набивают там свои кладовочки. Начала и Зинька кое-что припрятывать на черный день; найдет вкусные семечки, поклюет их, а что лишнее - сунет куда-нибудь в кору, в щелочк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ловей это увидел и смеется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ы что же, синичка, на всю долгую зиму хочешь запасы сделать? Этак тебе тоже нору копать впор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смутила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 ты как же, - спрашивает, - зимой думаешь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Фьють! - свистнул соловей. - Придет осень, - я отсюда улечу. Далеко-далеко улечу, туда, где и зимой тепло и розы цветут. Там сытно, как здесь летом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Да ведь ты соловей, - говорит Зинька, - тебе что: сегодня здесь спел, а завтра - там. А я синичка. Я где родилась, там всю жизнь и прожив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про себя подумала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Пора, пора мне о своем домке подумать! Вот уж и люди в поле вышли, убирают хлеб, увозят с поля. Кончается лето, кончается..."</w:t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Сентябр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 теперь какой месяц будет? - спросила Зинька у Старого Воробь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еперь будет сентябрь, - сказал Старый Воробей. - Первый месяц осен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правда: уже не так стало жечь солнце, дни стали заметно короче, ночи - длиннее, и все чаще стали лить дожд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вым делом осень пришла в поле. Зинька видела, как день за днем люди свозили хлеб с поля в деревню, из деревни - в город. Скоро совсем опустело поле, и ветер гулял в нем на просторе. Потом раз вечером ветер улегся, тучи разошлись с неба. Утром Зинька не узнала поля: все оно было в серебре, и тонкие-тонкие серебряные ниточки плыли над ним по воздуху. Одна такая ниточка, с крошечным шариком на конце, опустилась на куст рядом с Зинькой. Шарик оказался паучком, и синичка, недолго думая, клюнула его и проглотила. Очень вкусно! Только нос весь в паутин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серебряные нити-паутинки тихонько плыли над полем, опускались на жнитво, на кусты, на лес: молодые паучки рассеялись так по всей земле. Покинув свою летательную паутинку, паучки отыскивали себе щелочку в коре или норку в земле и прятались в нее до весны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лесу уже начал желтеть, краснеть, буреть лист. Уже птичьи семьи-выводки собирались в стайки, стайки - в стаи. Кочевали все шире по лесу: готовились в отл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 и дело откуда-то неожиданно появлялись стаи совсем незнакомых Зиньке птиц - долгоногих пестрых куликов, невиданных уток. Они останавливались на речке, на болотах; день покормятся, отдохнут, а ночью летят дальше - в ту сторону, где солнце бывает в полдень. Это пролетали с дадекого севера стаи болотных и водяных птиц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 Зинька повстречала в кустах среди поля веселую стайку таких же, как она сама, синиц: белощекие, с желтой грудкой и длинным черным галстуком до самого хвостика. Стайка перелетела полем из леска в лесок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успела Зинька познакомиться с ними, как из-под кустов с шумом и криком взлетел большой выводок полевых куропаток. Раздался короткий страшный гром - и синичка, сидевшая рядом с Зинькой, не пискнув, свалилась на землю. А дальше две куропатки, перевернувшись в воздухе через голову, замертво ударились о землю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до того перепугалась, что осталась сидеть, где сидела, ни жива ни мертв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гда она пришла в себя, около нее никого не было - ни куропаток, ни синиц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ошел бородатый человек с ружьем, поднял двух убитых куропаток и громко крикнул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у! Манюня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опушки леса ответил ему тоненький голосок, и скоро к бородатому подбежала маленькая девочка. Зинька узнала ее: та самая, что напугала в малиннике медведя. Сейчас у нее была в руках полная корзинка грибов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бегая мимо куста, она увидела на земле упавшую с ветки синичку, остановилась, наклонилась, взяла ее в руки. Зинька сидела в кусту не шевеля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вочка что-то сказала отцу, отец дал ей фляжку, и Манюня спрыснула из нее водой синичку. Синичка открыла глаза, вдруг вспорхнула - и забилась в куст рядом с Зинько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нюня весело засмеялась и вприпрыжку побежала за уходившим отцом.</w:t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Октябр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корей, скорей! - торопила Зинька Старого Воробья. - Скажи мне, какой наступает месяц, и я полечу назад в лес: там у меня больной товарищ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она рассказала Старому Воробью, как бородатый охотник сшиб с ветки сидевшую рядом с ней синичку, а девочка Манюня спрыснула водой и оживила е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знав, что новый месяц, второй месяц осени, называется октябрь, Зинька живо вернулась в лес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е товарища звали Зинзивер. После удара дробинкой крылышки и лапки еще плохо повиновались ему. Он с трудом долетел до опушки. Тут Зинька отыскала ему хорошенькое дуплишко и стала таскать туда для него червячков-гусениц, как для маленького. А он был совсем не маленький: ему было уже два года, и, значит, он был на целый год старше Зиньк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ерез несколько дней он совсем поправился. Стайка, с которой он летал, куда-то исчезла, и Зинзивер остался жить с Зинькой. Они очень подружилис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осень пришла уже и в лес. Сперва, когда все листья раскрасились в яркие цвета, он был очень красив. Потом подули сердитые ветры. Они сдирали желтые, красные, бурые листья с веток, носили их по воздуху и швыряли на землю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коро лес поредел, ветки обнажились, а земля под ними покрылась разноцветными листьями. Прилетели с далекого севера, из тундр, последние стаи болотных птиц. Теперь каждый день прибывали новые гости из северных лесов: там уже начиналась зим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все и в октябре дули сердитые ветры, не все лили дожди: выдавались и погожие, сухие и ясные дни. Нежаркое солнышко светило приветливо, прощаясь с засыпающим лесом. Потемневшие на земле листья тогда высыхали, становились жесткими и хрупкими. Еще кое-где из-под них выглядывали грибы - грузди, маслят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о хорошую девочку Манюню Зинька и Зинзивер больше уж не встречали в лес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нички любили спускаться на землю, прыгать по листьям - искать улиток на грибах. Раз они подскочили так к маленькому грибу, который рос между корнями белого березового пня. Вдруг по другую сторону пня выскочил серый, с белыми пятнами звер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инька пустилась было наутек, а Зинзивер рассердился и крикнул: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инь-пинь-черр! Ты кто такой?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 был очень храбрый и улетал от врага, только когда враг на него кидалс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Фу! - сказал серый пятнистый зверь, кося глазами и весь дрожа. Как вы с Зинькой меня напугали! Нельзя же так топать по сухим, хрустким листьям! Я думал, что лиса бежит или волк. Я же заяц, беляк я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Неправда! - крикнула ему с дерева Зинька. - Беляк летом серый, зимой белый, я знаю. А ты какой-то полубелы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ак ведь сейчас ни лето, ни зима. И я ни серый, ни белый. - И заяц захныкал: - Вот сижу у березового пенька, дрожу, шевельнуться боюсь. Снегу еще нет, а у меня уже клочья белой шерсти лезут. Земля черная. Побегу по ней днем - сейчас меня все увидят. И так ужасно хрустят сухие листья! Как тихонько ни крадись, прямо гром из-под ног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идишь, какой он трус, - сказал Зинзивер Зиньке. - А ты его испугалась. Он нам не враг.</w:t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Ноябр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раг - и старшный враг - появился в лесу в следующем месяце. Старый Воробей назвал этот месяц ноябрем и сказал, что это третий и последний месяц осен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раг был очень страшный, потому что он был невидимка. В лесу стали пропадать и маленькие птички и большие, и мыши, и зайцы. Только зазевается зверек, только отстанет от стаи птица - все равно ночью, днем ли, - глядь, их уж и в живых не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икто не знал, кто этот таинственный разбойник:, зверь ли, птица или человек? Но все боялись его, и у всех лесных взерей и птиц только и было разговору, что о нем. Все ждали первого снега, чтобы по следам около растерзанной жертвы опознать убийцу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вый снег выпал однажды вечером. А на утро следующего дня в лесу не досчитались одного зайчонк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шли его лапку. Тут же, на подтаявшем уже снегу, были следы больших, страшных когтей. Это могли быть когти зверя, могли быть когти и крупной хищной птицы. А больше ничего не оставил убийца: ни пера, ни шерстинки свое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Я боюсь, - сказала Зинька Зинзиверу. - Ох, как я боюсь! Давай улетим скорей из лесу, от этого ужасного разбойника-невидимк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и полетели на реку. Там были старые дуплистые ивы-ракиты, где они могли найти себе приют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Знаешь, - говорила Зинька, - тут место открытое. Если и сюда придет страшный разбойник, он тут не может подкрасться так незаметно, как в темном лесу. Мы его увидим издали и спрячемся от нег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они поселились за речкой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ень пришла уже и на реку. Ивы-ракиты облетели, трава побурела и поникла. Снег выпадал и таял. Речка еще бежала, но по утрам на ней был ледок. И с каждым морозцем он рос. Не было по берегам и куликов. Оставались еще только утки. Они крякали, что останутся тут на всю зиму, если река вся не покроется льдом. А снег падал и падал - и больше уж не таял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лько было синички зажили спокойно, вдруг опять тревога:, ночью неизвестно куда исчезла утка, спавшая на том берегу, - на краю своей ста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Это он, - говорила, дрожа, Зинька. - Это невидимка. Он всюду: и в лесу, и в поле, и здесь, на рек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Невидимок не бывает, - говорил Зинзивер. - Я выслежу его, вот постой!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он целыми днями вертелся среди голых веток на верхушках старых ив-ракит: высматривал с вышки таинственного врага. Но так ничего и не заметил подозрительног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вот вдруг - в последний день месяца - стала река. Лед разом покрыл ее - и больше уж не растаял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тки улетели еще ночью.</w:t>
      </w:r>
    </w:p>
    <w:p>
      <w:pPr>
        <w:pStyle w:val="Tab"/>
        <w:spacing w:before="280" w:after="28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т Зиньке удалось наконец уговорить Зинзивера покинуть речку: ведь теперь враг мог легко перейти к ним по льду. И все равно Зиньке надо было в город: узнать у Старого Воробья, как называется новый месяц.</w:t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Style w:val="StrongEmphasis"/>
          <w:rFonts w:ascii="Tahoma" w:hAnsi="Tahoma" w:cs="Tahoma"/>
          <w:sz w:val="22"/>
          <w:szCs w:val="22"/>
        </w:rPr>
      </w:pPr>
      <w:r>
        <w:rPr/>
      </w:r>
    </w:p>
    <w:p>
      <w:pPr>
        <w:pStyle w:val="Book"/>
        <w:spacing w:before="280" w:after="28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Декабр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етели синички в город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никто, даже Старый Воробей, не мог им объяснить, кто этот невидимый страшный разбойник, от которого нет спасенья ни днем, ни чночью, ни большим, ни маленьким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о успокойтесь, - сказал Старый Воробей. - Здесь, в городе, никакой невидимка не страшен: если даже он посмеет явиться сюда, люди сейчас же застрелят его. Оставайтесь жить с нами в городе. Вот уже начался месяц декабрь - хвостик года. Пришла зима. И в поле, и на речке, и в лесу теперь голодно и страшно. А у людей всегда найдется для нас, мелких пташек, и приют и ед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ечно, Зинька с радостью согласилась поселиться в городе и уговорила Зинзивера. Сперва он, правда, не соглашался, хорохорился, кричал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инь-пинь-черр! Никого не боюсь! Разыщу невидимку!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 Зинька ему сказала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 в том дело, а вот в чем: скоро будет Новый год. Солнышко опять начнет выглядывать, все будут радоваться ему. А спеть ему первую весеннюю песенку тут, в городе, никто не сможет: воробьи умеют только чирикать, вороны только каркают, а галки - галдят. В прошлом году первую весеннюю песенку солнцу спела тут я. А теперь ее должен спеть ты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инзивер как крикнет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инь-пинь-черр! Ты права. Это я могу. Голос у меня сильный, звонкий, - на весь город хватит. Остаемся тут!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али они искать себе помещение. Но это оказалось очень трудно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городе не то что в лесу: тут и зимой все дупла, скворешни, гнезда, даже щели за окнами и под крышами заняты. В том воробьином гнездышке за оконницей, где встретила елку Зинька в прошлом году, теперь жило целое семейство молодых воробьев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 и тут Зиньке помог Старый Воробей. Он сказал ей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летайте-ка вон в тот домик, вон - с красной крышей и садиком. Там я видел девочку, которая все что-то ковыряла долотом в полене. Уж не готовит ли она вам - синичкам - хорошенькую дуплянку?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инька и Зинзивер сейчас же полетели к домику с красной крышей. И кого же они первым делом увидели в саду, на дереве? Того страшного бородатого охотника, который чуть насмерть не застрелил Зинзивер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хотник одной рукой прижимал дуплянку к дереву, а в другой держал молоток и гвозди. Он наклонился вниз и крикнул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Так, что ли?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снизу, с земли, ему ответила тоненьким голоском Манюня: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Так, хорошо!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бородатый охотник большими гвоздями крепко прибил дуплянку к стволу, а потом слез с дерева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инька и Зинзивер сейчас же заглянули в дуплянку и решили, что лучшей квартиры они никогда и не видели: Манюня выдолбила в полене уютное глубокое дуплишко и даже положила в него мягкого, теплого пера, пуха и шерст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сяц пролетел незаметно; никто не беспокоил тут синичек, а Манюня каждое утро приносила им еду на столик, нарочно приделанный к ветк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под самый Новый год случилось еще одно - последнее в этом году важное событие: Манюнин отец, который иногда уезжал за город на охоту, привез невиданную птицу, посмотреть на которую сбежались все сосед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о была большущая белоснежная сова, - до того белоснежная, что когда охотник бросил ее на снег, сову только с большим трудом можно было разглядеть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Это злая зимняя гостья у нас, - объяснял отец Манюне и соседям: полярная сова. Она одинаково хорошо видит и днем и ночью. И от ее когтей нет спасенья ни мыши, ни куропатке, ни зайцу на земле, ни белке на дереве. Летает она совсем бесшумно, а как ее трудно заметить, когда кругом снег, сами видит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ечно, ни Зинька, ни Зинзивер ни слова не поняли из объхяснения бородатого охотника. Но оба они отлично поняли, кого убил охотник. И Зинзивер так громко крикнул: "Пинь-пинь-черр! Невидимка!" - что сейчас же со всех крыш и дворов слетелись все городские воробьи, вороны, галки посмотреть на чудовище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вечером у Манюни была елка, дети кричали и топали, но синички нисколько на них за это не сердились. Теперь они знали, что с елкой, украшенной огнями, снегом и игрушками, приходит Новый год, а с Новым годом возвращается к нам солнце и приносит много новых радостей.</w:t>
      </w:r>
    </w:p>
    <w:p>
      <w:pPr>
        <w:pStyle w:val="Style15"/>
        <w:spacing w:before="280" w:after="28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Примечания Е. В. Бианки.</w:t>
      </w:r>
    </w:p>
    <w:p>
      <w:pPr>
        <w:pStyle w:val="Tab"/>
        <w:spacing w:before="280" w:after="28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ИНИЧКИН КАЛЕНДАРЬ. Написан в июне — июле 1945 года в Заветах Ильича (Подмосковье). Печатался в школьном календаре «Круглый год» в Москве. Отдельной книжкой вышел в 1950 году с рисунками Г. Никольского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6:00Z</dcterms:created>
  <dc:creator>1</dc:creator>
  <dc:description/>
  <dc:language>en-US</dc:language>
  <cp:lastModifiedBy>1</cp:lastModifiedBy>
  <cp:lastPrinted>2013-11-21T12:41:00Z</cp:lastPrinted>
  <dcterms:modified xsi:type="dcterms:W3CDTF">2013-11-21T06:42:00Z</dcterms:modified>
  <cp:revision>1</cp:revision>
  <dc:subject/>
  <dc:title/>
</cp:coreProperties>
</file>