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ЦЕНАРИЙ УРОКА 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ИСПОЛЬЗОВАНИЕМ ТЕХНОЛОГИЧЕСКОЙ КАРТЫ</w:t>
      </w:r>
    </w:p>
    <w:p>
      <w:pPr>
        <w:pStyle w:val="Normal"/>
        <w:autoSpaceDE w:val="false"/>
        <w:ind w:firstLine="12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1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889"/>
        <w:gridCol w:w="3255"/>
        <w:gridCol w:w="3059"/>
      </w:tblGrid>
      <w:tr>
        <w:trPr/>
        <w:tc>
          <w:tcPr>
            <w:tcW w:w="10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ЩАЯ ЧАСТЬ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Предмет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тература 8 класс</w:t>
            </w:r>
          </w:p>
        </w:tc>
      </w:tr>
      <w:tr>
        <w:trPr>
          <w:trHeight w:val="1134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Тема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ЛЕСТАКОВ – РЕВИЗОР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Анализ четвёртого действия комедии Н.В. Гоголя)</w:t>
            </w:r>
          </w:p>
        </w:tc>
      </w:tr>
      <w:tr>
        <w:trPr/>
        <w:tc>
          <w:tcPr>
            <w:tcW w:w="10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ланируемые образовательные результаты</w:t>
            </w:r>
          </w:p>
        </w:tc>
      </w:tr>
      <w:tr>
        <w:trPr/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метны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тапредметны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Личностные </w:t>
            </w:r>
          </w:p>
        </w:tc>
      </w:tr>
      <w:tr>
        <w:trPr/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онимать тему, идею литературного произведения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ересказывать, отвечать на вопросы с использованием образных средств русского языка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нравственно-эстетических представлений обучающихся в процессе выявления лексического значения слова </w:t>
            </w:r>
            <w:r>
              <w:rPr>
                <w:i/>
                <w:sz w:val="22"/>
                <w:szCs w:val="22"/>
              </w:rPr>
              <w:t>стих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исследовательской работы с текстом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парно и в группе, находить общее решение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развитие компетентности в области использования ИКТ;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 обучающихся представления о человеке как объекте и продукте воздействия обстоятельств и окружающих людей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Решаемые учебные проблемы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ить особенности мира чиновников города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следить стихийность поступков Хлестакова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: «Как ничтожество превращается во взяточника?»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ить тождество мнимого ревизора (Хлестакова) и настоящих ревизоров, созданное бессмыслицей уклада жизни общества, заблуждениями людей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азвивать умения выразительного чтения, памяти, логического мышления, устной и письменной речи обучающихся, обогащение их словарного запас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Средства ИКТ и их методическое назначение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>Презентация, фрагмент фильма «Ревизор»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2"/>
                <w:szCs w:val="22"/>
              </w:rPr>
              <w:t>Усилить мотивацию, повысить интерес и расширить познавательные потребности обучающихс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ь наглядность в обучении, повысить уровень визуализации изучаемого материал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ить в познавательную деятельность арсенал новых методов, основанных на использовании средств ИКТ</w:t>
            </w:r>
          </w:p>
        </w:tc>
      </w:tr>
      <w:tr>
        <w:trPr>
          <w:trHeight w:val="60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Аппаратное и программное обеспечение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тература.</w:t>
            </w:r>
            <w:r>
              <w:rPr>
                <w:rFonts w:cs="Times New Roman" w:ascii="Times New Roman" w:hAnsi="Times New Roman"/>
              </w:rPr>
              <w:t xml:space="preserve"> 8 класс: Учебник для общеобразовательных учреждений:  В  3  ч. Авт.-сост. Г.С. Меркин. – 2-е изд. – М.: ООО «ТИД «Русское слово - РС», 2005. – 360 с.</w:t>
            </w:r>
          </w:p>
          <w:p>
            <w:pPr>
              <w:pStyle w:val="Style17"/>
              <w:numPr>
                <w:ilvl w:val="0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/ф. «Ревизор»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52г., режиссёр Владимир Петров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атухина М.С. и др. Школьный толковый словарь русского языка: Пособие для учащихся. - М.:Просвещение, 1981.-563 с.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    </w:t>
            </w:r>
            <w:r>
              <w:rPr>
                <w:bCs/>
                <w:i/>
                <w:iCs/>
                <w:sz w:val="22"/>
                <w:szCs w:val="22"/>
              </w:rPr>
              <w:t>Образователь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ные Интернет-ресурсы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</w:hyperlink>
            <w:hyperlink r:id="rId3">
              <w:r>
                <w:rPr>
                  <w:rStyle w:val="InternetLink"/>
                </w:rPr>
                <w:t>://</w:t>
              </w:r>
            </w:hyperlink>
            <w:hyperlink r:id="rId4">
              <w:r>
                <w:rPr>
                  <w:rStyle w:val="InternetLink"/>
                  <w:lang w:val="en-US"/>
                </w:rPr>
                <w:t>www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bing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com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images</w:t>
            </w:r>
            <w:r>
              <w:rPr>
                <w:rStyle w:val="InternetLink"/>
              </w:rPr>
              <w:t>/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hyperlink r:id="rId5">
              <w:r>
                <w:rPr>
                  <w:rStyle w:val="InternetLink"/>
                </w:rPr>
                <w:t>http://ru.wikipedia.org/wiki/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hyperlink r:id="rId6">
              <w:r>
                <w:rPr>
                  <w:rStyle w:val="InternetLink"/>
                </w:rPr>
                <w:t>http://festival.1september.ru/articles/508236/</w:t>
              </w:r>
            </w:hyperlink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ГАНИЗАЦИОННАЯ СТРУКТУРА УРОКА</w:t>
            </w:r>
          </w:p>
        </w:tc>
      </w:tr>
      <w:tr>
        <w:trPr/>
        <w:tc>
          <w:tcPr>
            <w:tcW w:w="10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ind w:left="36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ЭТАП 1</w:t>
            </w:r>
            <w:r>
              <w:rPr>
                <w:i/>
                <w:sz w:val="22"/>
                <w:szCs w:val="22"/>
              </w:rPr>
              <w:t>. Вхождение в  тему урока и создание условий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ля осознанного восприятия нового материал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   </w:t>
            </w:r>
            <w:r>
              <w:rPr>
                <w:bCs/>
                <w:i/>
                <w:iCs/>
                <w:sz w:val="22"/>
                <w:szCs w:val="22"/>
              </w:rPr>
              <w:t>Формирование конкретного образовательного материала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ка целей и задач уро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восприятию художественного произведен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оретическим понятием и «школьным толковым словарём русского языка»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   </w:t>
            </w:r>
            <w:r>
              <w:rPr>
                <w:bCs/>
                <w:i/>
                <w:iCs/>
                <w:sz w:val="22"/>
                <w:szCs w:val="22"/>
              </w:rPr>
              <w:t>Формирование универсальных учебных действий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</w:t>
            </w:r>
            <w:r>
              <w:rPr>
                <w:bCs/>
                <w:iCs/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bCs/>
                <w:iCs/>
                <w:sz w:val="22"/>
                <w:szCs w:val="22"/>
              </w:rPr>
              <w:t xml:space="preserve">формирование </w:t>
            </w:r>
            <w:r>
              <w:rPr>
                <w:sz w:val="22"/>
                <w:szCs w:val="22"/>
              </w:rPr>
              <w:t>умения видеть, формулировать проблему (задачу); умения ставить вопросы и находить ответы; умения структурировать текст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лительность этапа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sz w:val="22"/>
                <w:szCs w:val="22"/>
                <w:u w:val="single"/>
              </w:rPr>
              <w:t>4 минуты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     </w:t>
            </w:r>
            <w:r>
              <w:rPr>
                <w:bCs/>
                <w:i/>
                <w:iCs/>
                <w:sz w:val="22"/>
                <w:szCs w:val="22"/>
              </w:rPr>
              <w:t>Основной вид деятельности, направленный на формирование образовательного результата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79550</wp:posOffset>
                  </wp:positionH>
                  <wp:positionV relativeFrom="paragraph">
                    <wp:posOffset>635</wp:posOffset>
                  </wp:positionV>
                  <wp:extent cx="215900" cy="19748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0" t="-77" r="-7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i/>
                <w:iCs/>
              </w:rPr>
              <w:t>Работа со словарём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 xml:space="preserve">     </w:t>
            </w:r>
            <w:r>
              <w:rPr>
                <w:bCs/>
                <w:iCs/>
              </w:rPr>
              <w:t>Лексическая работа: стихия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Явление природы, обнаруживающееся как ничем не сдерживаемая сила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Неорганизованная сила, действующая в социальной среде, в обществе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Обычная, привычная среда, обстановка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Участие в эвристической  беседе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 сцене вранья речь Хлестакова увлекает его своим потоком, а не смыслом. Его слова неожиданны и для зрителя (читателя) и для него самого. Они его точно несут. Здесь уместно употребить слово «стихия» в его первом значении – ничем не сдерживаемая сила.   Хлестаков не способен дать отчёта в своих речах по всегдашней удивительной лёгкости в мыслях. Недаром он сам признаётся: «У меня лёгкость необыкновенная в мыслях». Если в сцене вранья Хлестаков одержим стихией речи, то в IV действии он одержим стихией поступков. Она во всём управляет им. 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аким предстаёт Хлестаков перед зрителем в явлении 2, действия IV? Отличается ли он от Хлестакова из действия III?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 третьем акте Хлестаков, вдохновлённый завтраком, а ещё более – подобострастными ожиданиями слушателей, сыграл роль сановника, сам не желая того, и в глазах своих уездных слушателей стал вельможей, надулся важностью. Хлестаков проспался – и вся важность с него слетела. Он опять прежний Хлестак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Герой никогда не брал и не берёт взяток и не умеет их брать – потому, разумеется, что никто не давал ему их, ибо от него не зависят ничьи дела. Среди Антонов Антоновичей да Артемиев Филипповичей, отъявленных взяточников и плутов, Хлестаков выглядит вполне безобидно. И вот ему – то и было суждено стать ненадолго взяточником среди взяточников. Механизм такого превращения Гоголь раскрывает в IV действии «Ревизора». Сцены взяток повторяют одну и ту же схему диалога; все эти встречи Хлестакова с чиновниками как будто протекают одинаково. Длительное обдумывание и труд Гоголя были направлены на то, чтобы добиться в этой кажущейся одинаковости – движения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еняется манера поведения Хлестакова при встрече с чиновниками?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     </w:t>
            </w:r>
            <w:r>
              <w:rPr>
                <w:bCs/>
                <w:i/>
                <w:iCs/>
                <w:sz w:val="22"/>
                <w:szCs w:val="22"/>
              </w:rPr>
              <w:t>Методы обучения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</w:t>
            </w:r>
            <w:r>
              <w:rPr>
                <w:bCs/>
                <w:iCs/>
                <w:sz w:val="22"/>
                <w:szCs w:val="22"/>
              </w:rPr>
              <w:t>Эвристический метод; критическое мышление (фаза вызова)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   </w:t>
            </w:r>
            <w:r>
              <w:rPr>
                <w:bCs/>
                <w:i/>
                <w:iCs/>
                <w:sz w:val="22"/>
                <w:szCs w:val="22"/>
              </w:rPr>
              <w:t>Средства ИКТ для реализации данного вида деятельности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</w:t>
            </w:r>
            <w:r>
              <w:rPr>
                <w:bCs/>
                <w:iCs/>
                <w:sz w:val="22"/>
                <w:szCs w:val="22"/>
              </w:rPr>
              <w:t>На экран проецируются тема урока, а также изображение стихии как природного явл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Форма организации деятельности обучающихся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</w:t>
            </w:r>
            <w:r>
              <w:rPr>
                <w:bCs/>
                <w:iCs/>
                <w:sz w:val="22"/>
                <w:szCs w:val="22"/>
              </w:rPr>
              <w:t>Парная. Обсуждение в парах, формулирование ответа, приведение аргументо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     </w:t>
            </w:r>
            <w:r>
              <w:rPr>
                <w:bCs/>
                <w:i/>
                <w:iCs/>
                <w:sz w:val="22"/>
                <w:szCs w:val="22"/>
              </w:rPr>
              <w:t xml:space="preserve">Основные </w:t>
            </w:r>
            <w:r>
              <w:rPr>
                <w:bCs/>
                <w:i/>
                <w:iCs/>
                <w:sz w:val="22"/>
                <w:szCs w:val="22"/>
                <w:u w:val="single"/>
              </w:rPr>
              <w:t>формы</w:t>
            </w:r>
            <w:r>
              <w:rPr>
                <w:bCs/>
                <w:i/>
                <w:iCs/>
                <w:sz w:val="22"/>
                <w:szCs w:val="22"/>
              </w:rPr>
              <w:t>, виды деятельности учителя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  <w:u w:val="single"/>
              </w:rPr>
              <w:t>«Замотивировать»</w:t>
            </w:r>
            <w:r>
              <w:rPr>
                <w:bCs/>
                <w:iCs/>
                <w:sz w:val="22"/>
                <w:szCs w:val="22"/>
              </w:rPr>
              <w:t xml:space="preserve"> обучающихся на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буждение познавательной активности в связи с изучаемой темой.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u w:val="single"/>
              </w:rPr>
              <w:t>Удивить</w:t>
            </w:r>
            <w:r>
              <w:rPr>
                <w:bCs/>
                <w:iCs/>
                <w:sz w:val="22"/>
                <w:szCs w:val="22"/>
              </w:rPr>
              <w:t xml:space="preserve"> связью между изображением стихии как природного явления и Хлестаковым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2"/>
                <w:szCs w:val="22"/>
                <w:u w:val="single"/>
              </w:rPr>
              <w:t>Организовать  работу по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bCs/>
                <w:iCs/>
                <w:sz w:val="22"/>
                <w:szCs w:val="22"/>
              </w:rPr>
              <w:t xml:space="preserve">подготовке к сообщению задач урока;   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готовке к организации различных видов деятельности на основе принципов партнёрства и сотрудничества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готовке к освоению  обучающимися нового материала.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ЭТАП 2</w:t>
            </w:r>
            <w:r>
              <w:rPr>
                <w:bCs/>
                <w:i/>
                <w:iCs/>
                <w:sz w:val="22"/>
                <w:szCs w:val="22"/>
              </w:rPr>
              <w:t>. Организация и самоорганизация обучающихся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в ходе дальнейшего усвоения материала. Организация обратной связ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   </w:t>
            </w:r>
            <w:r>
              <w:rPr>
                <w:bCs/>
                <w:i/>
                <w:iCs/>
                <w:sz w:val="22"/>
                <w:szCs w:val="22"/>
              </w:rPr>
              <w:t xml:space="preserve">Формирование конкретного образовательного материала 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едить стихийность поступков Хлестаков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 результатов работы в группах по итогам исследования.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   </w:t>
            </w:r>
            <w:r>
              <w:rPr>
                <w:bCs/>
                <w:i/>
                <w:iCs/>
                <w:sz w:val="22"/>
                <w:szCs w:val="22"/>
              </w:rPr>
              <w:t>Формирование универсальных учебных действий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Комуникативные УУД:</w:t>
            </w:r>
            <w:r>
              <w:rPr>
                <w:sz w:val="22"/>
                <w:szCs w:val="22"/>
              </w:rPr>
              <w:t xml:space="preserve"> формирование умения работать в группе, устанавливать рабочие отношения и способствовать совместной деятельности; умения слушать и слышать друг друга, точно выражать свои мысли в соответствии с задачей и условиями ситуации; умения вступать в диалог и участвовать в коллективном обсуждении проблемы; умения устанавливать и сравнивать разные точки зрения, аргументировать свою позицию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ние умения делать выводы, обобщения и умозаключен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егулятивныеУУД:</w:t>
            </w:r>
            <w:r>
              <w:rPr>
                <w:sz w:val="22"/>
                <w:szCs w:val="22"/>
              </w:rPr>
              <w:t xml:space="preserve"> формирование умения контролировать своё эмоциональное состояние и поведение.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лительность этапа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sz w:val="22"/>
                <w:szCs w:val="22"/>
                <w:u w:val="single"/>
              </w:rPr>
              <w:t>17 минут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     </w:t>
            </w:r>
            <w:r>
              <w:rPr>
                <w:bCs/>
                <w:i/>
                <w:iCs/>
                <w:sz w:val="22"/>
                <w:szCs w:val="22"/>
              </w:rPr>
              <w:t>Основной вид деятельности, направленный на формирование  образовательного результата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       </w:t>
            </w:r>
            <w:r>
              <w:rPr>
                <w:b/>
                <w:bCs/>
                <w:i/>
              </w:rPr>
              <w:t>Исследовательская работа с текстом  в группах и представление результат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00B050"/>
                <w:sz w:val="22"/>
                <w:szCs w:val="22"/>
              </w:rPr>
              <w:t xml:space="preserve">     </w:t>
            </w:r>
            <w:r>
              <w:rPr>
                <w:b/>
                <w:bCs/>
                <w:color w:val="00B050"/>
                <w:sz w:val="22"/>
                <w:szCs w:val="22"/>
              </w:rPr>
              <w:t>ГРУППА № 1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Изменение манеры поведения Хлестакова при встрече с чиновниками: Аммосом Фёдоровичем и почтмейстером (</w:t>
            </w:r>
            <w:r>
              <w:rPr>
                <w:sz w:val="22"/>
                <w:szCs w:val="22"/>
              </w:rPr>
              <w:t xml:space="preserve">на материале явл.3 и 4). Заполнение таблицы на слайде медиапрезентации 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tbl>
            <w:tblPr>
              <w:tblW w:w="7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3119"/>
              <w:gridCol w:w="3265"/>
            </w:tblGrid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иновник</w:t>
                  </w:r>
                </w:p>
              </w:tc>
              <w:tc>
                <w:tcPr>
                  <w:tcW w:w="6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лестаков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итата</w:t>
                  </w:r>
                </w:p>
              </w:tc>
              <w:tc>
                <w:tcPr>
                  <w:tcW w:w="3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нера поведения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ммос Фёдорович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Знаете ли что: дайте их мне взаймы»; «Я, знаете, в дороге издержался: то да сё… Впрочем, я вам из деревни сейчас их пришлю»</w:t>
                  </w:r>
                </w:p>
              </w:tc>
              <w:tc>
                <w:tcPr>
                  <w:tcW w:w="3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обострастен, готов извиняться, заискивать перед солидным судьёй, вероятно, готов идти на попятную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чтмейстер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Не можете ли вы мне дать триста рублей взаймы. А я, признаюсь, смерть не люблю отказывать себе в дороге, да и к чему?»</w:t>
                  </w:r>
                </w:p>
              </w:tc>
              <w:tc>
                <w:tcPr>
                  <w:tcW w:w="3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ворит более свободно. Сам назначает сумму, что уже довольно смело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00B0F0"/>
                <w:sz w:val="22"/>
                <w:szCs w:val="22"/>
              </w:rPr>
              <w:t xml:space="preserve">     </w:t>
            </w:r>
            <w:r>
              <w:rPr>
                <w:b/>
                <w:bCs/>
                <w:color w:val="00B0F0"/>
                <w:sz w:val="22"/>
                <w:szCs w:val="22"/>
              </w:rPr>
              <w:t>ГРУППА № 2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Изменение манеры поведения Хлестакова при встрече с чиновниками: Хлоповым, Артемием Филипповичем, а также помещиками Бобчинским и Добчинским (</w:t>
            </w:r>
            <w:r>
              <w:rPr>
                <w:sz w:val="22"/>
                <w:szCs w:val="22"/>
              </w:rPr>
              <w:t xml:space="preserve">на материале фрагмента х/ф «Ревизор»). Заполнение таблицы на слайде медиапрезентации 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tbl>
            <w:tblPr>
              <w:tblW w:w="7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3119"/>
              <w:gridCol w:w="3265"/>
            </w:tblGrid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иновник</w:t>
                  </w:r>
                </w:p>
              </w:tc>
              <w:tc>
                <w:tcPr>
                  <w:tcW w:w="6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лестаков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итата</w:t>
                  </w:r>
                </w:p>
              </w:tc>
              <w:tc>
                <w:tcPr>
                  <w:tcW w:w="3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нера поведения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лопов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Какие вам нравятся – брюнетки или блондинки? В моих глазах точно есть что-то такое, что внушает робость»</w:t>
                  </w:r>
                </w:p>
              </w:tc>
              <w:tc>
                <w:tcPr>
                  <w:tcW w:w="3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пускается и наглеет – обратно пропорционально робости собеседника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темий Филиппович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Скажите, пожалуйста, мне кажется, как будто бы вчера вы были немножечко ниже ростом, не правда ли?; Эй, вы! как вас? Я всё позабываю, как ваше имя отчество»</w:t>
                  </w:r>
                </w:p>
              </w:tc>
              <w:tc>
                <w:tcPr>
                  <w:tcW w:w="3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пускает беспардонную наглость по отношению к Землянике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обчинский и Добчинский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Денег нет у вас? Взаймы рублей тысячу»</w:t>
                  </w:r>
                </w:p>
              </w:tc>
              <w:tc>
                <w:tcPr>
                  <w:tcW w:w="3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гло вымогает деньги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7030A0"/>
                <w:sz w:val="22"/>
                <w:szCs w:val="22"/>
              </w:rPr>
              <w:t>ГРУППА № 3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ыписать реплики Хлестакова, содержащие ответы на просьбы посетителей, в ходе прослушивания пересказа явл.8, 9, 10,  подготовленного обучающимися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tbl>
            <w:tblPr>
              <w:tblW w:w="7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5108"/>
            </w:tblGrid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Обещания купцам</w:t>
                  </w:r>
                </w:p>
              </w:tc>
              <w:tc>
                <w:tcPr>
                  <w:tcW w:w="5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«Да за это его просто в Сибирь». «Непременно, непременно! Я постараюсь»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Обещания слесарше и унтер-офицерше</w:t>
                  </w:r>
                </w:p>
              </w:tc>
              <w:tc>
                <w:tcPr>
                  <w:tcW w:w="5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«Хорошо, хорошо! Ступайте, ступайте. Я распоряжусь»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Ответ многочисленным просителям</w:t>
                  </w:r>
                </w:p>
              </w:tc>
              <w:tc>
                <w:tcPr>
                  <w:tcW w:w="5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Надоели, чёрт возьми! Не впускать, Осип!»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     </w:t>
            </w:r>
            <w:r>
              <w:rPr>
                <w:bCs/>
                <w:i/>
                <w:iCs/>
                <w:sz w:val="22"/>
                <w:szCs w:val="22"/>
              </w:rPr>
              <w:t>Методы обучения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Исследовательский метод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   </w:t>
            </w:r>
            <w:r>
              <w:rPr>
                <w:bCs/>
                <w:i/>
                <w:iCs/>
                <w:sz w:val="22"/>
                <w:szCs w:val="22"/>
              </w:rPr>
              <w:t>Средства ИКТ для реализации данного вида деятельности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езентация «Как Хлестаков становится ревизором»: иллюстрации сцен общения Хлестакова и чиновников и посетителей, сравнительные таблицы, созданные в группах.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     </w:t>
            </w:r>
            <w:r>
              <w:rPr>
                <w:bCs/>
                <w:i/>
                <w:iCs/>
                <w:sz w:val="22"/>
                <w:szCs w:val="22"/>
              </w:rPr>
              <w:t>Форма организации деятельности обучающихся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Групповая. Обсуждение и поиск общего решения группы, представление результатов исследовательской деятельности.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     </w:t>
            </w:r>
            <w:r>
              <w:rPr>
                <w:bCs/>
                <w:i/>
                <w:iCs/>
                <w:sz w:val="22"/>
                <w:szCs w:val="22"/>
              </w:rPr>
              <w:t xml:space="preserve">Основные </w:t>
            </w:r>
            <w:r>
              <w:rPr>
                <w:bCs/>
                <w:i/>
                <w:iCs/>
                <w:sz w:val="22"/>
                <w:szCs w:val="22"/>
                <w:u w:val="single"/>
              </w:rPr>
              <w:t>формы</w:t>
            </w:r>
            <w:r>
              <w:rPr>
                <w:bCs/>
                <w:i/>
                <w:iCs/>
                <w:sz w:val="22"/>
                <w:szCs w:val="22"/>
              </w:rPr>
              <w:t>, виды деятельности учителя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2"/>
                <w:szCs w:val="22"/>
                <w:u w:val="single"/>
              </w:rPr>
              <w:t>Организация работы</w:t>
            </w:r>
            <w:r>
              <w:rPr>
                <w:bCs/>
                <w:iCs/>
                <w:sz w:val="22"/>
                <w:szCs w:val="22"/>
              </w:rPr>
              <w:t xml:space="preserve"> по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bCs/>
                <w:iCs/>
                <w:sz w:val="22"/>
                <w:szCs w:val="22"/>
              </w:rPr>
              <w:t>подготовке правил работы в группе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бору  информации в результате групповой работы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зработке критериев оценивания исследовательской деятельности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        </w:t>
            </w:r>
          </w:p>
        </w:tc>
      </w:tr>
      <w:tr>
        <w:trPr/>
        <w:tc>
          <w:tcPr>
            <w:tcW w:w="10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ЭТАП 3.</w:t>
            </w:r>
            <w:r>
              <w:rPr>
                <w:bCs/>
                <w:i/>
                <w:sz w:val="22"/>
                <w:szCs w:val="22"/>
              </w:rPr>
              <w:t xml:space="preserve"> Практикум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   </w:t>
            </w:r>
            <w:r>
              <w:rPr>
                <w:bCs/>
                <w:i/>
                <w:iCs/>
                <w:sz w:val="22"/>
                <w:szCs w:val="22"/>
              </w:rPr>
              <w:t xml:space="preserve">Формирование конкретного образовательного материала 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Организация чтения фрагментов текста для поиска ответа на вопросы и анализа художественного произведения.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   </w:t>
            </w:r>
            <w:r>
              <w:rPr>
                <w:bCs/>
                <w:i/>
                <w:iCs/>
                <w:sz w:val="22"/>
                <w:szCs w:val="22"/>
              </w:rPr>
              <w:t>Формирование универсальных учебных действий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Коммуникативные УУД:</w:t>
            </w:r>
            <w:r>
              <w:rPr>
                <w:sz w:val="22"/>
                <w:szCs w:val="22"/>
              </w:rPr>
              <w:t xml:space="preserve"> формирование умения оформлять свои мысли в устной форме, аргументированно отвечать на поставленные вопросы.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лительность этапа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  <w:t>9 минут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     </w:t>
            </w:r>
            <w:r>
              <w:rPr>
                <w:bCs/>
                <w:i/>
                <w:iCs/>
                <w:sz w:val="22"/>
                <w:szCs w:val="22"/>
              </w:rPr>
              <w:t>Основной вид деятельности, направленный  на формирование образовательного результата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97000</wp:posOffset>
                  </wp:positionH>
                  <wp:positionV relativeFrom="paragraph">
                    <wp:posOffset>116205</wp:posOffset>
                  </wp:positionV>
                  <wp:extent cx="292100" cy="247650"/>
                  <wp:effectExtent l="0" t="0" r="0" b="0"/>
                  <wp:wrapNone/>
                  <wp:docPr id="2" name="Объект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Объект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110" t="-8380" r="-7875" b="-24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тическая беседа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к ведёт себя судья перед Хлестаковым?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Судья трепещет перед Хлестаковым, вытягивается перед ним в струнку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ак изменяется поведение Хлестакова при встрече с судьёй?   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Подобострастие судьи опять заставляет Хлестакова вспомнить о прежней роли вельможи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кие чувства испытывает Хлестаков при виде денег?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Хлестаков видит деньги; и его взгляд прикован к деньгам. Он жаждет их заполучить, но не знает как. Деньги упали на пол – и Хлестаков не удержался от соблазна поднять их. Во фразе: «Да, это деньги» - слышатся раздумья, сомнения и тоска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bCs/>
                <w:sz w:val="22"/>
                <w:szCs w:val="22"/>
              </w:rPr>
              <w:t>С какой интонацией Хлестаков произносит фразы: «Знаете ли что: дайте их мне взаймы»; «Я, знаете, в дороге издержался: то да сё… Впрочем, я вам из деревни сейчас их пришлю»?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Хлестаков смущён смелостью своей. Он подобострастен, готов извиняться, заискивать перед солидным судьёй, вероятно, готов на попятную. Он искренне уверен, что очень скоро вернёт этот долг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чает ли судья изменения в поведении Хлестакова?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Судья не слышит их, наоборот, сам ещё более подобострастен, он говорит «вытянувшись и руки по швам»: «Не смею более беспокоить своим присутствием. Не будет ли какого приказания?»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имает ли Хлестаков смысл происходящего?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Хлестаков ничего не понимает, никак не реагирует на предложения отдать приказания уездному суду. Герой думает, что судья дал ему деньги в долг по добродушию, по снисхождению к молодому человеку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к меняется интонация просьбы Хлестакова о деньгах, обращённой к почтмейстеру, Луке Лукичу, Землянике, Бобчинскому и Добчинскому?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Хлестаков становится более развязен, в нём проглядывает начальник, он уже сам назначает сумму взятки, чувствуя, что от начальника стерпят любую наглость.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к Хлестаков углубляется в роль ревизора в сценах с купцами, унтер-офицершей и слесаршей?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 xml:space="preserve">Он выслушивает просьбы, принимает их, даёт разрешения и обещания, говорит всё то, что должен говорить крупный чиновник из столицы, обладающий полномочиями «деятель», притом ублаготворённый взятками. На просьбы он отвечает, копируя настоящего вельможу,  сначала «постараюсь», потом «распоряжусь» и наконец «надоели».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чему пребывание Хлестакова в доме городничего заканчивается именно сценой сватовства?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Герой раскрывается полностью; ему уже нечего рассказывать о себе зрителю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     </w:t>
            </w:r>
            <w:r>
              <w:rPr>
                <w:bCs/>
                <w:i/>
                <w:iCs/>
                <w:sz w:val="22"/>
                <w:szCs w:val="22"/>
              </w:rPr>
              <w:t>Методы обучения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налитическая беседа с элементами устного словесного рисования; критическое мышление (фаза осмысления)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     </w:t>
            </w:r>
            <w:r>
              <w:rPr>
                <w:bCs/>
                <w:i/>
                <w:iCs/>
                <w:sz w:val="22"/>
                <w:szCs w:val="22"/>
              </w:rPr>
              <w:t>Форма организации деятельности обучающихся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Рефлексивное мышление (оценка деятельности товарища: верно-неверно, почему - что ты добавишь…) 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     </w:t>
            </w:r>
            <w:r>
              <w:rPr>
                <w:bCs/>
                <w:i/>
                <w:iCs/>
                <w:sz w:val="22"/>
                <w:szCs w:val="22"/>
              </w:rPr>
              <w:t xml:space="preserve">Основные </w:t>
            </w:r>
            <w:r>
              <w:rPr>
                <w:bCs/>
                <w:i/>
                <w:iCs/>
                <w:sz w:val="22"/>
                <w:szCs w:val="22"/>
                <w:u w:val="single"/>
              </w:rPr>
              <w:t>формы</w:t>
            </w:r>
            <w:r>
              <w:rPr>
                <w:bCs/>
                <w:i/>
                <w:iCs/>
                <w:sz w:val="22"/>
                <w:szCs w:val="22"/>
              </w:rPr>
              <w:t>, виды деятельности учителя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2"/>
                <w:szCs w:val="22"/>
              </w:rPr>
              <w:t xml:space="preserve">    </w:t>
            </w:r>
            <w:r>
              <w:rPr>
                <w:bCs/>
                <w:iCs/>
                <w:sz w:val="22"/>
                <w:szCs w:val="22"/>
                <w:u w:val="single"/>
              </w:rPr>
              <w:t>Организация работы</w:t>
            </w:r>
            <w:r>
              <w:rPr>
                <w:bCs/>
                <w:iCs/>
                <w:sz w:val="22"/>
                <w:szCs w:val="22"/>
              </w:rPr>
              <w:t xml:space="preserve"> по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ведению аналитической беседы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ЭТАП 4. </w:t>
            </w:r>
            <w:r>
              <w:rPr>
                <w:bCs/>
                <w:i/>
                <w:sz w:val="22"/>
                <w:szCs w:val="22"/>
              </w:rPr>
              <w:t>Проверка полученных результатов. Коррекц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   </w:t>
            </w:r>
            <w:r>
              <w:rPr>
                <w:bCs/>
                <w:i/>
                <w:iCs/>
                <w:sz w:val="22"/>
                <w:szCs w:val="22"/>
              </w:rPr>
              <w:t xml:space="preserve">Формирование конкретного образовательного материала 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нформаци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воды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блюдения.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Формирование универсальных учебных действий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егулятивные УУД:</w:t>
            </w:r>
            <w:r>
              <w:rPr>
                <w:sz w:val="22"/>
                <w:szCs w:val="22"/>
              </w:rPr>
              <w:t xml:space="preserve"> формировать умение  сравнивать результат своей работы с образцом, анализировать свою работу, обмениваться знаниями с другими людьми для принятия совместного решения; умения  использовать адекватные языковые средства  для отображения в форме речевого высказывания своих чувств, мыслей и пр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  <w:u w:val="single"/>
              </w:rPr>
              <w:t>Личностные УУД: п</w:t>
            </w:r>
            <w:r>
              <w:rPr>
                <w:sz w:val="22"/>
                <w:szCs w:val="22"/>
              </w:rPr>
              <w:t>отребность в самовыражении и самореализации, социальном признании; реализация пространства для самоопределения, принятия решений, самовоспитания с позиции представления о жизни, достойной человека, самоанализа.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лительность этапа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10 минут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Основной вид деятельности,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правленный на формирование образовательного результата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33450</wp:posOffset>
                  </wp:positionH>
                  <wp:positionV relativeFrom="paragraph">
                    <wp:posOffset>74295</wp:posOffset>
                  </wp:positionV>
                  <wp:extent cx="374650" cy="328930"/>
                  <wp:effectExtent l="0" t="0" r="0" b="0"/>
                  <wp:wrapNone/>
                  <wp:docPr id="3" name="Объект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Объект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9519" t="-72906" r="-59889" b="-51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ое создание вывод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Деятельность Хлестакова, его власть основаны на страхе, нелепой ошибке людей, признавших его ревизором и властью. «Настоящих» ревизоров также создаёт уклад жизни общества, заблуждения людей. Хлестакова сделали сановником в один день и на один день, а «настоящего» формирует общество в течение многих лет. Ошибка, сделавшая Хлестакова ревизором, властью, становится ошибкой не только «сборного города всей тёмной стороны», но и ошибкой всей страны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Таким образов, Хлестаков – не менее настоящая власть, чем настоящий ревизор. Эта мысль-образ, говорящая о том, что Хлестаков мало отличим от «настоящего» ревизора, конечно, воспринималась (пусть не до конца осознанно, но сильно) как крамол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менно поэтому по воле Николая I Д. Цинциановым написано продолжение комедии – «Настоящий ревизор». (Поставлен в Петербурге в июле 1836 г.) Эта пьеска должна была официально подчеркнуть, что Хлестаков – не настоящий ревизор, провести между тем и другим грань, отсутствующую у Гоголя, и, конечно, показать, что чиновники, выведенные у Гоголя, вовсе не так плохи и что всё обстоит благополучно в Российской импери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    </w:t>
            </w:r>
            <w:r>
              <w:rPr>
                <w:bCs/>
                <w:i/>
                <w:iCs/>
                <w:sz w:val="22"/>
                <w:szCs w:val="22"/>
              </w:rPr>
              <w:t>Методы обучения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еское мышление (фаза рефлексии)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     </w:t>
            </w:r>
            <w:r>
              <w:rPr>
                <w:bCs/>
                <w:i/>
                <w:iCs/>
                <w:sz w:val="22"/>
                <w:szCs w:val="22"/>
              </w:rPr>
              <w:t>Форма организации деятельности обучающихся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ндивидуальная, затем парная для помощи слабому обучающемус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Методы контроля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равнение с образцом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Способы контроля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амоконтроль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Способы коррекции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онсультация сильного обучающегося  для слабого обучающегос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     </w:t>
            </w:r>
            <w:r>
              <w:rPr>
                <w:bCs/>
                <w:i/>
                <w:iCs/>
                <w:sz w:val="22"/>
                <w:szCs w:val="22"/>
              </w:rPr>
              <w:t xml:space="preserve">Основные </w:t>
            </w:r>
            <w:r>
              <w:rPr>
                <w:bCs/>
                <w:i/>
                <w:iCs/>
                <w:sz w:val="22"/>
                <w:szCs w:val="22"/>
                <w:u w:val="single"/>
              </w:rPr>
              <w:t>формы</w:t>
            </w:r>
            <w:r>
              <w:rPr>
                <w:bCs/>
                <w:i/>
                <w:iCs/>
                <w:sz w:val="22"/>
                <w:szCs w:val="22"/>
              </w:rPr>
              <w:t>, виды деятельности учителя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2"/>
                <w:szCs w:val="22"/>
              </w:rPr>
              <w:t xml:space="preserve">     </w:t>
            </w:r>
            <w:r>
              <w:rPr>
                <w:bCs/>
                <w:iCs/>
                <w:sz w:val="22"/>
                <w:szCs w:val="22"/>
                <w:u w:val="single"/>
              </w:rPr>
              <w:t>Консультация</w:t>
            </w:r>
            <w:r>
              <w:rPr>
                <w:bCs/>
                <w:iCs/>
                <w:sz w:val="22"/>
                <w:szCs w:val="22"/>
              </w:rPr>
              <w:t xml:space="preserve"> по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истематизации, обобщению материала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        </w:t>
            </w:r>
          </w:p>
        </w:tc>
      </w:tr>
      <w:tr>
        <w:trPr/>
        <w:tc>
          <w:tcPr>
            <w:tcW w:w="10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ЭТАП 5. </w:t>
            </w:r>
            <w:r>
              <w:rPr>
                <w:bCs/>
                <w:i/>
                <w:sz w:val="22"/>
                <w:szCs w:val="22"/>
              </w:rPr>
              <w:t>Подведение итогов, домашнее задание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Длительность этапа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5 минут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   </w:t>
            </w:r>
            <w:r>
              <w:rPr>
                <w:bCs/>
                <w:i/>
                <w:iCs/>
                <w:sz w:val="22"/>
                <w:szCs w:val="22"/>
              </w:rPr>
              <w:t>Рефлексия по достигнутым либо недостигнутым результатам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625600</wp:posOffset>
                  </wp:positionH>
                  <wp:positionV relativeFrom="paragraph">
                    <wp:posOffset>23495</wp:posOffset>
                  </wp:positionV>
                  <wp:extent cx="565150" cy="411480"/>
                  <wp:effectExtent l="0" t="0" r="0" b="0"/>
                  <wp:wrapNone/>
                  <wp:docPr id="4" name="Объект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Объект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7312" t="-102955" r="-100717" b="-475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Рефлексия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щение к теме уроков. Критерии оценки работы в группе: качество отобранного материала; степень участия в работе группы; качество представления информации (логичность, убедительность, эмоциональность, выразительность и пр.). Качество речевого высказывания (точность, образность, правильность и пр.)</w:t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омашнее задание:</w:t>
            </w:r>
            <w:r>
              <w:rPr>
                <w:sz w:val="22"/>
                <w:szCs w:val="22"/>
              </w:rPr>
              <w:t xml:space="preserve"> прочитать действие V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Индивидуальное задание: </w:t>
            </w:r>
            <w:r>
              <w:rPr>
                <w:sz w:val="22"/>
                <w:szCs w:val="22"/>
              </w:rPr>
              <w:t>пересказ явления 2, действия V; выразительное чтение по ролям явлений 7, 8, действия V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   </w:t>
            </w:r>
            <w:r>
              <w:rPr>
                <w:bCs/>
                <w:i/>
                <w:iCs/>
                <w:sz w:val="22"/>
                <w:szCs w:val="22"/>
              </w:rPr>
              <w:t>Используемые технологии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КМЧП, личностно – ориентированная, ИКТ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   </w:t>
            </w:r>
            <w:r>
              <w:rPr>
                <w:bCs/>
                <w:i/>
                <w:iCs/>
                <w:sz w:val="22"/>
                <w:szCs w:val="22"/>
              </w:rPr>
              <w:t>Способ оценивания  на уроке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овое  оценивание по результатам изучения раздела в курсе литературы 9 класс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4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99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9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g.com/images/" TargetMode="External"/><Relationship Id="rId3" Type="http://schemas.openxmlformats.org/officeDocument/2006/relationships/hyperlink" Target="http://www.bing.com/images/" TargetMode="External"/><Relationship Id="rId4" Type="http://schemas.openxmlformats.org/officeDocument/2006/relationships/hyperlink" Target="http://www.bing.com/images/" TargetMode="External"/><Relationship Id="rId5" Type="http://schemas.openxmlformats.org/officeDocument/2006/relationships/hyperlink" Target="http://ru.wikipedia.org/wiki/" TargetMode="External"/><Relationship Id="rId6" Type="http://schemas.openxmlformats.org/officeDocument/2006/relationships/hyperlink" Target="http://festival.1september.ru/articles/508236/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2:40:00Z</dcterms:created>
  <dc:creator>go</dc:creator>
  <dc:description/>
  <cp:keywords/>
  <dc:language>en-US</dc:language>
  <cp:lastModifiedBy>user</cp:lastModifiedBy>
  <dcterms:modified xsi:type="dcterms:W3CDTF">2014-01-30T04:26:00Z</dcterms:modified>
  <cp:revision>138</cp:revision>
  <dc:subject/>
  <dc:title>Сценарий урока</dc:title>
</cp:coreProperties>
</file>