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/>
        <w:drawing>
          <wp:inline distT="0" distB="0" distL="0" distR="0">
            <wp:extent cx="6267450" cy="8886825"/>
            <wp:effectExtent l="0" t="0" r="0" b="0"/>
            <wp:docPr id="1" name="Рисунок 1" descr="20140224_10422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0140224_104229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30"/>
          <w:szCs w:val="30"/>
        </w:rPr>
        <w:t>ПАСПОРТ  ПРОГРАММ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</w:t>
      </w:r>
      <w:r>
        <w:rPr>
          <w:sz w:val="36"/>
          <w:szCs w:val="36"/>
        </w:rPr>
        <w:t>Занимательный русский язык</w:t>
      </w:r>
      <w:r>
        <w:rPr>
          <w:b/>
          <w:sz w:val="30"/>
          <w:szCs w:val="30"/>
        </w:rPr>
        <w:t>»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261"/>
        <w:gridCol w:w="680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лно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а</w:t>
            </w:r>
          </w:p>
          <w:p>
            <w:pPr>
              <w:pStyle w:val="Normal"/>
              <w:widowControl w:val="false"/>
              <w:ind w:left="-108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«Занимательный русский язык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 - правовая база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правах ребенка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«Об образовани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ководитель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пина Мария Иванов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ация-исполнитель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униципальное общеобразовательное учреждение</w:t>
            </w:r>
          </w:p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Фоминская средняя общеобразовательная школа»</w:t>
            </w:r>
          </w:p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Гороховецкого района Владимир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сполнител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601471, Владимирская обл.,  Гороховецкий район, </w:t>
            </w:r>
          </w:p>
          <w:p>
            <w:pPr>
              <w:pStyle w:val="Normal"/>
              <w:widowControl w:val="false"/>
              <w:ind w:left="132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. Ленина, д. 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лефон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(49238) 45-1-33, 45-2-93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.И.О. автора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ечкина Лариса Ивановна, учитель русского языка и литературы, высшая квалификационная категория, заслуженный деятель Просвещения РФ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читель русского языка и литератур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еография</w:t>
            </w:r>
          </w:p>
          <w:p>
            <w:pPr>
              <w:pStyle w:val="Normal"/>
              <w:widowControl w:val="false"/>
              <w:ind w:left="-120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территория, на которой реализуется программа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БОУ Фоминская СОШ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целевые группы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енная и качественная характеристика детей - количество, возраст, социальный статус.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чащиеся 5-6 клас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ность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ворческая мыслительная деятельност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ок реализации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ид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дифицированн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овень реализаци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3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полнительное образование дет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пособ освое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держ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ind w:left="50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яснительно- иллюстративны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ind w:left="50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дуктивный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ind w:left="504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ктическ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ая цель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творческих мыслей и инициативы учащихся, привитие эстетического чувства, знакомство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  <w:r>
              <w:rPr>
                <w:sz w:val="28"/>
                <w:szCs w:val="28"/>
              </w:rPr>
              <w:t>научной лабораторией языковеда, техникой и методикой лингвистического анализ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ые задачи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учение практическим навыкам и умению работать с различными источниками, позволяющими оформлять  творческий материа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Способствовать развитию у детей задатков и способностей в области лингвистики, творческого мышления, развивать творческую активность и общую культуру ребенка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Воспитание творческой личности, способной адаптироваться в современном обществе, формирование художественного вкуса, умения видеть и понимать красоту слова, воспитание чувства патриотизма и гражданственности, любви к своей Родине, применение на занятиях здоровье сберегающих технолог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жидаемые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ультат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firstLine="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ы знать и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color w:val="000000"/>
                <w:sz w:val="29"/>
                <w:szCs w:val="29"/>
                <w:shd w:fill="FFFFFF" w:val="clear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  <w:t>с помощью толкового словаря выяснять нормы употребления слова; соблюдать нормы литературного языка в пределах изученного материала;</w:t>
            </w:r>
          </w:p>
          <w:p>
            <w:pPr>
              <w:pStyle w:val="Normal"/>
              <w:widowControl w:val="false"/>
              <w:ind w:firstLine="16"/>
              <w:rPr>
                <w:color w:val="000000"/>
                <w:sz w:val="29"/>
                <w:szCs w:val="29"/>
                <w:shd w:fill="FFFFFF" w:val="clear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color w:val="000000"/>
                <w:sz w:val="29"/>
                <w:szCs w:val="29"/>
                <w:shd w:fill="FFFFFF" w:val="clear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  <w:t>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;</w:t>
            </w:r>
          </w:p>
          <w:p>
            <w:pPr>
              <w:pStyle w:val="Normal"/>
              <w:widowControl w:val="false"/>
              <w:ind w:firstLine="16"/>
              <w:rPr>
                <w:color w:val="000000"/>
                <w:sz w:val="29"/>
                <w:szCs w:val="29"/>
                <w:shd w:fill="FFFFFF" w:val="clear"/>
              </w:rPr>
            </w:pPr>
            <w:r>
              <w:rPr>
                <w:color w:val="000000"/>
                <w:sz w:val="29"/>
                <w:szCs w:val="29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270"/>
              <w:rPr>
                <w:color w:val="000000"/>
              </w:rPr>
            </w:pPr>
            <w:r>
              <w:rPr>
                <w:color w:val="000000"/>
                <w:sz w:val="28"/>
              </w:rPr>
              <w:t>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;</w:t>
            </w:r>
          </w:p>
          <w:p>
            <w:pPr>
              <w:pStyle w:val="ListParagraph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270"/>
              <w:rPr>
                <w:color w:val="000000"/>
              </w:rPr>
            </w:pPr>
            <w:r>
              <w:rPr>
                <w:color w:val="000000"/>
                <w:sz w:val="28"/>
              </w:rPr>
              <w:t>уметь грамотно и четко отвечать на вопросы ; выступать по заданной теме;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  <w:sz w:val="28"/>
              </w:rPr>
              <w:t>уметь выразительно читать письменный (прозаический и поэтический) тек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реализаци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ворческие работы, участие в конкурсах, олимпиадах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20" w:afterAutospacing="0" w:after="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Web"/>
        <w:spacing w:beforeAutospacing="0" w:before="20" w:afterAutospacing="0" w:after="2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Web"/>
        <w:spacing w:beforeAutospacing="0" w:before="20" w:afterAutospacing="0" w:after="20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ПОЯСНИТЕЛЬНАЯ ЗАПИСКА</w:t>
      </w:r>
    </w:p>
    <w:p>
      <w:pPr>
        <w:pStyle w:val="NormalWeb"/>
        <w:spacing w:beforeAutospacing="0" w:before="20" w:afterAutospacing="0" w:after="20"/>
        <w:ind w:left="355" w:hanging="36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</w:t>
      </w:r>
      <w:r>
        <w:rPr>
          <w:color w:val="auto"/>
          <w:sz w:val="28"/>
          <w:szCs w:val="28"/>
        </w:rPr>
        <w:t>Кружковая работа по русскому языку расширяет и углубляет программный материал по данному предмету, развивает самостоятельность, творческую инициативу ученика, пробуждает интерес к предмету,  формирует навыки общественного поведения и полезной деятельност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  <w:shd w:fill="FFFFFF" w:val="clear"/>
        </w:rPr>
        <w:t>формирование и развитие коммуникативной, языковой, лингвистической (языковедческой) и культуроведческой компетенции учащихс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2" w:leader="none"/>
        </w:tabs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расширение объёма используемых в речи грамматических средств, совершенствование орфографической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пунктуационной грамотности, развитие умений стилистически корректного использования лексики и фразеологии русского язы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ющие:  </w:t>
      </w:r>
      <w:r>
        <w:rPr>
          <w:rStyle w:val="C0"/>
          <w:color w:val="000000"/>
          <w:sz w:val="28"/>
          <w:szCs w:val="28"/>
          <w:shd w:fill="FFFFFF" w:val="clear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нормами речевого этикета.</w:t>
      </w:r>
      <w:r>
        <w:rPr>
          <w:rStyle w:val="C0"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 </w:t>
      </w:r>
      <w:r>
        <w:rPr>
          <w:rStyle w:val="C0"/>
          <w:color w:val="000000"/>
          <w:sz w:val="28"/>
          <w:szCs w:val="28"/>
          <w:shd w:fill="FFFFFF" w:val="clear"/>
        </w:rPr>
        <w:t>воспитание стремления к речевому самосовершенствованию, осознание эстетической ценности родного языка</w: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  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рограмма кружка рассчитана для обучающихся 5-6х классов.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 занятиях кружка используется наблюдение над живой речью и над литературным материалом как программного, так и дополнительного характера, ведется практическая работа с  карточками, различного вида словар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спешной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пех обеспечен в том случае,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shd w:fill="FFFFFF" w:val="clear"/>
        </w:rPr>
        <w:t>если учитель будет систематически следить за правильностью речи учащихся, приучать школьников к сознательному анализу своей речи и речи товарищей с точки зрения её соответствия литературным норма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полученных знаний и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, тематический, итоговый конт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с, творческие работы, участие в конкурсах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жидаемые результат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выполнения программы, обучающиеся </w:t>
      </w:r>
      <w:r>
        <w:rPr>
          <w:b/>
          <w:sz w:val="28"/>
          <w:szCs w:val="28"/>
        </w:rPr>
        <w:t>должны знать и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щаться –  это важная часть культуры челове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владевать  нормами речевого поведения в типичных ситуациях общения и умениями адекватно передавать содержание прослушанного или прочитанного текста в письменной форме с заданной степенью свернутост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здавать собственные письменные тексы на актуальные социально-культурные, нравственно-этические, социально-бытовые, учебные и др. темы на основе отбора необходим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исать сочинения различных функциональных стилей с использованием разных функционально-смысловых типов речи и их комбинац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меть составлять текст как речевое произвед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ловарями, составлять предложения с разными способами связи между частями речи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ладеть приёмами отбора и систематизации материала на определённую тему и уметь вести самостоятельный поиск информации, её анализ и от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01"/>
        <w:gridCol w:w="5127"/>
        <w:gridCol w:w="2527"/>
      </w:tblGrid>
      <w:tr>
        <w:trPr>
          <w:trHeight w:val="3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5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- 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Поговорим о  русском языке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 Поговорим о языке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 « Главная буква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вуки  и буквы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зыковой эксперимент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ая рабо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исьмо без бук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нятные, потерянные, редкие  буквы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гадочный папиру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влекательное слово рядо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лов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карточка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ми язык сломать нельз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орфографи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орфографи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карточкам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лаборатория. Биография  сло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 – кладезь народной мудрост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мешь с полуслова – схватишь на лету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вем маску. Припрем к стенке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. Заметка о жизни класс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синонимами. Слова в умелых руках творят чудес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Интересные сло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 Подбери красивые слов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ые слова в баснях И.Крыло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антонимам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Интересные сло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. Русский язык нельзя не любить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турнир. Классная стенгазет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Русские слова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ая работа с карточка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Языковой эксперимент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меет творить чудес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творческую лабораторию поэтов Ф.И. Тютчева и А. Фет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инная шкатулка с богатствами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ечер. Создание сочинения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3"/>
        <w:gridCol w:w="5545"/>
        <w:gridCol w:w="959"/>
        <w:gridCol w:w="1140"/>
        <w:gridCol w:w="1326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«Поговорим о  русском языке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 Поговорим о языке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 « Главная буква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вуки  и букв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зыковой эксперимент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исьмо без бук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нятные, потерянные, редкие  буквы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гадочный папирус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влекательное слово рядо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карточка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ми язык сломать нельз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орфограф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орфограф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по карточка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лаборатория. Биография 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еологизмы – кладезь народной мудрост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мешь с полуслова – схватишь на лет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вем маску. Припрем к стенк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. Заметка о жизни класс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синонимами. Слова в умелых руках творят чудес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Интересны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 Подбери красивы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атые слова в баснях И.Кры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антонимам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Интересны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. Русский язык нельзя не любить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турнир. Классная стенгазе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Русские слова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ая работа с карточками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Языковой эксперимен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элементами бесед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меет творить чудес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творческую лабораторию поэтов Ф.И. Тютчева и А. Фе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инная шкатулка с богатствам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ечер. Создание сочин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должны знать и 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соблюдать нормы литературного языка в пределах изученного материала;</w:t>
      </w:r>
    </w:p>
    <w:p>
      <w:pPr>
        <w:pStyle w:val="Normal"/>
        <w:ind w:firstLine="16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p>
      <w:pPr>
        <w:pStyle w:val="Normal"/>
        <w:numPr>
          <w:ilvl w:val="0"/>
          <w:numId w:val="7"/>
        </w:numPr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;</w:t>
      </w:r>
    </w:p>
    <w:p>
      <w:pPr>
        <w:pStyle w:val="Normal"/>
        <w:ind w:firstLine="16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p>
      <w:pPr>
        <w:pStyle w:val="Normal"/>
        <w:numPr>
          <w:ilvl w:val="0"/>
          <w:numId w:val="7"/>
        </w:numPr>
        <w:spacing w:lineRule="atLeast" w:line="270"/>
        <w:rPr>
          <w:color w:val="000000"/>
        </w:rPr>
      </w:pPr>
      <w:r>
        <w:rPr>
          <w:color w:val="000000"/>
          <w:sz w:val="28"/>
        </w:rPr>
        <w:t>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;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tLeast" w:line="270"/>
        <w:rPr>
          <w:color w:val="000000"/>
        </w:rPr>
      </w:pPr>
      <w:r>
        <w:rPr>
          <w:color w:val="000000"/>
          <w:sz w:val="28"/>
        </w:rPr>
        <w:t>уметь грамотно и четко отвечать на вопросы ; выступать по заданной теме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  <w:sz w:val="28"/>
        </w:rPr>
        <w:t>уметь выразительно читать письменный (прозаический и поэтический) текст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61"/>
        <w:gridCol w:w="5935"/>
        <w:gridCol w:w="277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Содержание тем  заняти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 Цели и задачи курса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. Работа с тестам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фемика и словообразование. Основные способы образования слов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сика и фразеология. Лексическое значение слова. Стилистически окрашенная лексика русского языка. Фразеологизмы, их значение и употребление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тестовых заданий, работа со словаре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ые ошибки. Ошибки в употреблении языковых единиц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предложений и ситуаций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восочетание и предложение – единицы синтаксиса. Типы связи слов в словосочетании. Простое предложение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тестами, анализ предложений, подбор материала, тренировочные упражнени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ое общение. Речевой этикет. Культура речи. Критерии культуры речи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, диалог, составление плана, тренировочные упражнени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. Основные виды информационной переработки текста. Языковые нормы и варианты норм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я, подбор материала, аннотация, работа в группа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обеспечивающее формирование коммуникативной компетенци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формы реч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Речь диалогическая и морфологическая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вязном тексте. Тема. Основная мыль текста. Смысловые части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текста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араллельной и последовательной связи предложений в тексте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средства устной реч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онятие о стилях речи. Характеристика разговорного, научного,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го стилей реч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проведения учебных занятий: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уроки исследования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уроки творчества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компьютерные уроки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уроки-игры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комбинированные уроки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обучения: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ие (упражнения, игры, практикумы, сам. работы)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наглядные (иллюстрации, демонстрации, наблюдения)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словесные (объяснения, разъяснения, рассказ, беседа,  дискуссия)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работа с книгой (чтение, изучение, цитирование, составление плана)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объяснительно-иллюстративный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репродуктивный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проблемное изложение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частично-поисковой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-исследовател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ител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33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временный русский язык: фонетика, орфоэпия, графика, орфография, лексикология, фразеология, словообразование, морфология: учебное пособие / В.Д.Стариченок [и др.]; под общ. ред. В.Д.Стариченка. — Минск: Вышэйшая школа, 1999. — 430 с.</w:t>
      </w:r>
    </w:p>
    <w:p>
      <w:pPr>
        <w:pStyle w:val="Normal"/>
        <w:numPr>
          <w:ilvl w:val="0"/>
          <w:numId w:val="4"/>
        </w:numPr>
        <w:spacing w:lineRule="atLeast" w:line="33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аслов, Ю.С. Введение в языкознание / Ю.С. Маслов. – М.: Высшая школа, 1987.</w:t>
      </w:r>
    </w:p>
    <w:p>
      <w:pPr>
        <w:pStyle w:val="Normal"/>
        <w:numPr>
          <w:ilvl w:val="0"/>
          <w:numId w:val="4"/>
        </w:numPr>
        <w:spacing w:lineRule="atLeast" w:line="33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Янович, Е.Ч. Историческая грамматика русского языка / Е.Ч. Янович. — Минск, 1986.</w:t>
      </w:r>
    </w:p>
    <w:p>
      <w:pPr>
        <w:pStyle w:val="Normal"/>
        <w:numPr>
          <w:ilvl w:val="0"/>
          <w:numId w:val="4"/>
        </w:numPr>
        <w:spacing w:lineRule="atLeast" w:line="33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ноградов, В.В. Русский язык (грамматическое учение о слове) / В.В. Виноградов. — М., 1972.</w:t>
      </w:r>
    </w:p>
    <w:p>
      <w:pPr>
        <w:pStyle w:val="Normal"/>
        <w:spacing w:lineRule="atLeast" w:line="330"/>
        <w:ind w:left="284" w:hanging="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 www.gramota.ru Справочно-информационный интернет - портал "Русский язык"</w:t>
      </w:r>
    </w:p>
    <w:p>
      <w:pPr>
        <w:pStyle w:val="Normal"/>
        <w:spacing w:lineRule="atLeast" w:line="330"/>
        <w:ind w:left="284" w:hanging="0"/>
        <w:rPr>
          <w:rFonts w:ascii="Calibri" w:hAnsi="Calibri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5. www.feb-web.ru Фундаментальная электронная библиотека "Русская литература и фольклор".</w:t>
      </w:r>
    </w:p>
    <w:p>
      <w:pPr>
        <w:pStyle w:val="Normal"/>
        <w:ind w:left="284" w:hanging="0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Олимпиады по русскому языку / Сост. О. Н. Белявская. - Минск, 1995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Малюшкин А.Б. Комплексный анализ текста: А.Б.Малюшкин. - М.: ТЦ Сфера, 2005.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www.slovari.ru Электронные словари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www.myfhologi.ru Мифологическая энциклопед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f258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rsid w:val="004f258c"/>
    <w:rPr>
      <w:color w:val="0000FF"/>
      <w:u w:val="single"/>
    </w:rPr>
  </w:style>
  <w:style w:type="character" w:styleId="C0" w:customStyle="1">
    <w:name w:val="c0"/>
    <w:basedOn w:val="DefaultParagraphFont"/>
    <w:qFormat/>
    <w:rsid w:val="00b43b41"/>
    <w:rPr/>
  </w:style>
  <w:style w:type="character" w:styleId="Appleconvertedspace" w:customStyle="1">
    <w:name w:val="apple-converted-space"/>
    <w:basedOn w:val="DefaultParagraphFont"/>
    <w:qFormat/>
    <w:rsid w:val="00836177"/>
    <w:rPr/>
  </w:style>
  <w:style w:type="character" w:styleId="C1" w:customStyle="1">
    <w:name w:val="c1"/>
    <w:basedOn w:val="DefaultParagraphFont"/>
    <w:qFormat/>
    <w:rsid w:val="00882d76"/>
    <w:rPr/>
  </w:style>
  <w:style w:type="character" w:styleId="Strong">
    <w:name w:val="Strong"/>
    <w:basedOn w:val="DefaultParagraphFont"/>
    <w:uiPriority w:val="22"/>
    <w:qFormat/>
    <w:rsid w:val="00c80525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qFormat/>
    <w:rsid w:val="00a37cc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4f258c"/>
    <w:pPr>
      <w:spacing w:beforeAutospacing="1" w:afterAutospacing="1"/>
    </w:pPr>
    <w:rPr>
      <w:color w:val="666666"/>
    </w:rPr>
  </w:style>
  <w:style w:type="paragraph" w:styleId="ListParagraph">
    <w:name w:val="List Paragraph"/>
    <w:basedOn w:val="Normal"/>
    <w:uiPriority w:val="34"/>
    <w:qFormat/>
    <w:rsid w:val="00c56ffd"/>
    <w:pPr>
      <w:ind w:left="708" w:hanging="0"/>
    </w:pPr>
    <w:rPr/>
  </w:style>
  <w:style w:type="paragraph" w:styleId="BalloonText">
    <w:name w:val="Balloon Text"/>
    <w:basedOn w:val="Normal"/>
    <w:link w:val="Style14"/>
    <w:qFormat/>
    <w:rsid w:val="00a37cc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  <Pages>1</Pages>
  <Words>1855</Words>
  <Characters>10575</Characters>
  <CharactersWithSpaces>12406</CharactersWithSpaces>
  <Paragraphs>24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5:29:00Z</dcterms:created>
  <dc:creator>Admin</dc:creator>
  <dc:description/>
  <dc:language>en-US</dc:language>
  <cp:lastModifiedBy>ПК</cp:lastModifiedBy>
  <cp:lastPrinted>2014-02-24T06:38:00Z</cp:lastPrinted>
  <dcterms:modified xsi:type="dcterms:W3CDTF">2014-02-28T13:51:00Z</dcterms:modified>
  <cp:revision>7</cp:revision>
  <dc:subject/>
  <dc:title>Муниципальное образовательное учреждение дополнительного образования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