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выбранному предпрофильному курсу по би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8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роки здоровья: как стать красивы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красивым – значит быть здоровым.</w:t>
      </w:r>
    </w:p>
    <w:p>
      <w:pPr>
        <w:pStyle w:val="Normal"/>
        <w:spacing w:lineRule="auto" w:line="240" w:before="0" w:after="0"/>
        <w:ind w:left="283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оровый человек есть самое драгоценное произведение природы.</w:t>
      </w:r>
    </w:p>
    <w:p>
      <w:pPr>
        <w:pStyle w:val="Normal"/>
        <w:spacing w:lineRule="auto" w:line="240" w:before="0" w:after="0"/>
        <w:ind w:left="77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Карлейль.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снову создания элективного курса была взята программа элективного курса по биологии «Уроки здоровья: как стать красивым</w:t>
      </w:r>
      <w:r>
        <w:rPr>
          <w:rFonts w:cs="Times New Roman" w:ascii="Times New Roman" w:hAnsi="Times New Roman"/>
          <w:color w:val="000000"/>
          <w:sz w:val="28"/>
          <w:szCs w:val="28"/>
        </w:rPr>
        <w:t>» 9</w:t>
      </w:r>
      <w:r>
        <w:rPr>
          <w:rFonts w:cs="Times New Roman" w:ascii="Times New Roman" w:hAnsi="Times New Roman"/>
          <w:sz w:val="28"/>
          <w:szCs w:val="28"/>
        </w:rPr>
        <w:t>-й класс, опубликованная в газете Химия, приложение к газете «Первое сентября» № 10–24, 200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 информационный век школьники обладают достаточно скудными знаниями о возможностях своего организма, способах поддержания здоровья (чаще всего под здоровым образом жизни они понимают отсутствие вредных привычек). Это одна из главных причин поведения учащихся, не соответствующего принципам здорового образа жизни, а значит и причина их низкого уровня здоровь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По данным Минздрава, из 6 млн. подростков 15–17 лет, прошедших профилактические осмотры, у 94,5% зарегистрированы различные заболевания. К 17–18 годам остается от 3 до 6% здоровых школь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лагаемая программа курса «Уроки здоровья: как стать красивым» предназначена для подростков-учащихся 8 класса, т.к. в период взросления, полового созревания хочется быть красивым, уверенным в себе, а, следовательно, и здоровы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курс не ставит целью овладеть медицинскими знаниями, оказанием помощи при различных заболеваниях. Главная задача курса – заставить подростков задуматься о своем здоровье, о здоровом образе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курса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положительную тенденцию к ведению здорового образа жизни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чь учащимся выбрать индивидуальные подходы к ведению здорового образа жизни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корректировать свое психическое состояние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ть чувство ответственности за свое здоровь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ение подростков к возможно более полному выявлению и развитию своих личностных возможностей связано с самопознанием, с осознанием своей ценности и индивидуальности. На этой основе необходимо воспитывать ответственное отношение к самому себе и окружающему миру школьника, ответственность за состояние своего здоровья, развивать инстинкт самосохранения, чувство собственного достоинства, самоува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знь современного подростка стала чрезмерно напряженной. Повсюду подстерегают нервные стрессы, отрицательные эмоции, физические и умственные перегрузки. Перенапряжения и переутомления возникают в процессе учебы, работы, на улице и даже дома. Не познав себя, подростку трудно выбрать оптимальную линию поведения, которая помогла бы ему находиться в состоянии душевного равновесия, сохранить свое здоровье и выполнить поставленные жизнью задач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рс рассчитан на 17 часов. Темы подобраны так, чтобы заинтересовать учащихся, показать привлекательность курса, привить навыки к самонаблюдению, умению анализировать свои поступки и образ жизни с точки зрения их влияния на здоровь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элективного курса включает следующие разделы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здоровье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ическое здоровье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о-экологическое здоров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вышения уровня знаний, а также для приобретения практических навыков программой предусматривается: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рактических работ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диагностик, тестирований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методами снятия напряжения, утомления, стресс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кончании предлагаемого курса учащиеся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лжны 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я о здоровье и здоровом образе жизн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оненты и показатели здоровь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факторы, определяющие здоровь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оры рис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, способствующие укреплению и сохранению здоровь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ы уметь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наблюдать, анализировать поступки и образ жизни с точки зрения их влияния на здоровье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функциональное состояние своего организма, проводить при необходимости оздоровительные действ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свое психическое состояние и управлять своими эмоциям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34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итоговой работы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ормление результатов диагностик, тестирований и практических работ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ворческий отчет о выборе индивидуальных подходов к здоровому образу жизни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у можно использовать как основу в воспитательной работе, в качестве факультативных занятий, меняя количество часов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 позволит освоить приемы самовоспитания, выработать индивидуальный способ повышения физической культуры, он будет способствовать психомоторному самосовершенствованию.</w:t>
      </w:r>
    </w:p>
    <w:p>
      <w:pPr>
        <w:pStyle w:val="Head4"/>
        <w:tabs>
          <w:tab w:val="clear" w:pos="708"/>
          <w:tab w:val="left" w:pos="1500" w:leader="none"/>
          <w:tab w:val="center" w:pos="4819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жидаемый результат.</w:t>
      </w:r>
    </w:p>
    <w:p>
      <w:pPr>
        <w:pStyle w:val="Head4"/>
        <w:numPr>
          <w:ilvl w:val="0"/>
          <w:numId w:val="5"/>
        </w:numPr>
        <w:spacing w:before="28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и накопление конкретных знаний о здоровом образе жизни</w:t>
      </w:r>
    </w:p>
    <w:p>
      <w:pPr>
        <w:pStyle w:val="Head4"/>
        <w:numPr>
          <w:ilvl w:val="0"/>
          <w:numId w:val="5"/>
        </w:numPr>
        <w:spacing w:before="0" w:after="280"/>
        <w:jc w:val="left"/>
        <w:rPr/>
      </w:pPr>
      <w:r>
        <w:rPr>
          <w:color w:val="000000"/>
          <w:sz w:val="28"/>
          <w:szCs w:val="28"/>
        </w:rPr>
        <w:t>повышение уровня валеологической грамотности,</w:t>
      </w:r>
    </w:p>
    <w:p>
      <w:pPr>
        <w:pStyle w:val="Head4"/>
        <w:numPr>
          <w:ilvl w:val="0"/>
          <w:numId w:val="5"/>
        </w:numPr>
        <w:spacing w:before="0" w:after="2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творческих способностей учащихся,</w:t>
      </w:r>
    </w:p>
    <w:p>
      <w:pPr>
        <w:pStyle w:val="Head4"/>
        <w:numPr>
          <w:ilvl w:val="0"/>
          <w:numId w:val="5"/>
        </w:numPr>
        <w:spacing w:before="0" w:after="2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ие мероприятия: участие в конкурсах, конференциях, акциях и п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ведение 1 ч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I Физическое здоровье 6 ч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ота человеческого тела. (Строй свое тело.) 1 ч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й организм – химическая лаборатория. 1 ч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ж в борьбе с недугами. 1 ч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йная мощь русской бани. 1ч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живительные ароматы. 1ч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ядка, которую хочется делать. 1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II Психическое здоровье 6 ч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ы нервной силы (6 основных страхов: болезни, старости, смерти, потери любимого, бедности, осуждения). 1 ч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 силу мысли. 1ч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многоликий стресс. Депрессия. 1 ч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тельные чары радости. 1ч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н и работоспособность. 1ч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нг. Практические советы. 1 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III Нравственно-экологическое здоровье 3 ч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а духа и здоровье. 1 ч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армонии с природой. 1 ч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я и здоровье человека. (Взаимосвязь состояния среды и организма человека. Данные по экологии места проживания.) 1 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-конференция. Защита проектов, рефератов, докладов. 1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разделов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здоровом образе жизни. Компоненты здоровья. Физиологические нормы здоров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 здоровья. Компоненты здоровья: физическое, психическое, социальное, духовно-нравственное. Взаимосвязь компонентов здоров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I. Физическое здоровь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>Красота человеческого тела</w:t>
      </w:r>
      <w:r>
        <w:rPr>
          <w:rFonts w:cs="Times New Roman" w:ascii="Times New Roman" w:hAnsi="Times New Roman"/>
          <w:sz w:val="28"/>
          <w:szCs w:val="28"/>
        </w:rPr>
        <w:t>. Строй свое тело. Прекрасно то, что отвечает своему предназначению. Статуи Афродиты, Венеры Милосской, Аполлона, Геракла. Азбука оздоровительного бега. Двигательная активность. Осанка. Влияние физических упражнений на организм. Красота движений и здоровье – неразделимые понятия. Аэробика, шейпинг, тренажеры и др. Воздействие стероидов на мышечную масс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Живой организм – химическая лаборатория. </w:t>
      </w:r>
      <w:r>
        <w:rPr>
          <w:rFonts w:cs="Times New Roman" w:ascii="Times New Roman" w:hAnsi="Times New Roman"/>
          <w:sz w:val="28"/>
          <w:szCs w:val="28"/>
        </w:rPr>
        <w:t>Микро- и макроэлементы, их влияние на организ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быток и недостаток основных химических элементов, и здоровье человека. Неорганические соединения, входящие в состав организма. Органические соединения, входящие в состав организм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. Массаж в борьбе с недугами. </w:t>
      </w:r>
      <w:r>
        <w:rPr>
          <w:rFonts w:cs="Times New Roman" w:ascii="Times New Roman" w:hAnsi="Times New Roman"/>
          <w:sz w:val="28"/>
          <w:szCs w:val="28"/>
        </w:rPr>
        <w:t>Из глубины веков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ительное влияние массажа на различные органы и системы человека. Методики массажа при различных заболеваниях. Использование массажа при умственном и физическом утомл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4. Тайная мощь русской бани. </w:t>
      </w:r>
      <w:r>
        <w:rPr>
          <w:rFonts w:cs="Times New Roman" w:ascii="Times New Roman" w:hAnsi="Times New Roman"/>
          <w:sz w:val="28"/>
          <w:szCs w:val="28"/>
        </w:rPr>
        <w:t>Из истории русской закаливающей бани. Основы банного искусства. Правила оздоровления в бане. Виды бань. Сухой и влажный пар. Дыхательные коктейли. Специалисты по банным веникам. Парная в кварти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5. Эти живительные ароматы. </w:t>
      </w:r>
      <w:r>
        <w:rPr>
          <w:rFonts w:cs="Times New Roman" w:ascii="Times New Roman" w:hAnsi="Times New Roman"/>
          <w:sz w:val="28"/>
          <w:szCs w:val="28"/>
        </w:rPr>
        <w:t xml:space="preserve">Роль запахов в жизни первобытного и современного человека.  Ароматерапия. Ароматонизация.  Как «работает» запах. Дезодоранты. Антиперспиранты. Дезоколоны. Правила аромапрофилактики и ароматерапи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6. Зарядка, которую хочется делать. </w:t>
      </w:r>
      <w:r>
        <w:rPr>
          <w:rFonts w:cs="Times New Roman" w:ascii="Times New Roman" w:hAnsi="Times New Roman"/>
          <w:sz w:val="28"/>
          <w:szCs w:val="28"/>
        </w:rPr>
        <w:t>Зарядка фараонов. Возможности активного отдыха. Минуты, берегущие здоровье. Корригирующая гимнастика. Гимнастика для моз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II. Психическое здоровь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>Секреты нервной силы</w:t>
      </w:r>
      <w:r>
        <w:rPr>
          <w:rFonts w:cs="Times New Roman" w:ascii="Times New Roman" w:hAnsi="Times New Roman"/>
          <w:sz w:val="28"/>
          <w:szCs w:val="28"/>
        </w:rPr>
        <w:t>.(6 основных страхов.) Сущность и критерии психического здоровья человека. Факторы, влияющие на нервную силу человека. Опасные сигналы слабой психической энергии. Основные страхи человека и их последствия (бедность, болезнь, старость, осуждение, потеря любви и смерть). Самый большой грех – страх? Самый лучший день – сегодня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ая большая ошибка – потеря надежды! Твои враги – зависть, жадность, потакание собственным слабостям, жалость к самому себе. Улыбайтесь, стиснув зу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Используем силу мысли. </w:t>
      </w:r>
      <w:r>
        <w:rPr>
          <w:rFonts w:cs="Times New Roman" w:ascii="Times New Roman" w:hAnsi="Times New Roman"/>
          <w:sz w:val="28"/>
          <w:szCs w:val="28"/>
        </w:rPr>
        <w:t xml:space="preserve">Будем творцами своего здоровья (Уроки школы психофизической тренировки). Способы создания мощной нервной силы по П.С.Брегг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</w:rPr>
        <w:t>Этот многоликий стресс. Депрессия</w:t>
      </w:r>
      <w:r>
        <w:rPr>
          <w:rFonts w:cs="Times New Roman" w:ascii="Times New Roman" w:hAnsi="Times New Roman"/>
          <w:sz w:val="28"/>
          <w:szCs w:val="28"/>
        </w:rPr>
        <w:t>. Нервное истощение, нервная депрессия, стре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чины, диагностика, профилактика, лечение. Аутогенная тренировка против стресса. Привычки и правила, укрепляющие психическое здоровь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u w:val="single"/>
        </w:rPr>
        <w:t>Целительные чары радости</w:t>
      </w:r>
      <w:r>
        <w:rPr>
          <w:rFonts w:cs="Times New Roman" w:ascii="Times New Roman" w:hAnsi="Times New Roman"/>
          <w:sz w:val="28"/>
          <w:szCs w:val="28"/>
        </w:rPr>
        <w:t>. Приёмы освоения техники релаксации. Чудесные свойства улыбки. Целительное действие юмора и смех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он и работоспособность. </w:t>
      </w:r>
      <w:r>
        <w:rPr>
          <w:rFonts w:cs="Times New Roman" w:ascii="Times New Roman" w:hAnsi="Times New Roman"/>
          <w:sz w:val="28"/>
          <w:szCs w:val="28"/>
        </w:rPr>
        <w:t xml:space="preserve"> Анализаторы и сон. Почему вам не спится? Феномен мерных звуков. «Снотворная» гимнастика. Безвредные средства для сна. Точечный массаж при бессонниц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u w:val="single"/>
        </w:rPr>
        <w:t>Тренинг. Практические советы</w:t>
      </w:r>
      <w:r>
        <w:rPr>
          <w:rFonts w:cs="Times New Roman" w:ascii="Times New Roman" w:hAnsi="Times New Roman"/>
          <w:sz w:val="28"/>
          <w:szCs w:val="28"/>
        </w:rPr>
        <w:t>. Учитесь властвовать собой: психология поступков и образа жизни. Психофизические упражнения. Аэробика и эмоциональное здоровье. Пять правил на всю жизнь. Творчество как способ снятия стрессового состояния (живопись, поэзия, музыка). Музыкальные произведения, обладающие терапевтическим воздейств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I. Нравственно-экологическое здоровь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.Сила духа и здоровье. </w:t>
      </w:r>
      <w:r>
        <w:rPr>
          <w:rFonts w:cs="Times New Roman" w:ascii="Times New Roman" w:hAnsi="Times New Roman"/>
          <w:sz w:val="28"/>
          <w:szCs w:val="28"/>
        </w:rPr>
        <w:t>Настоящий человек думает о себе сам. Ответственность за свое здоровье и здоровье близких тебе людей. Вера и здоровье. Основные заповеди. Самовнушение. Отношение к себе, окружающим людям и здоровье. П.К.Иванов: «Здоровайся со всеми! Проси здоровья для себя и всех люд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 гармонии с природой. </w:t>
      </w:r>
      <w:r>
        <w:rPr>
          <w:rFonts w:cs="Times New Roman" w:ascii="Times New Roman" w:hAnsi="Times New Roman"/>
          <w:sz w:val="28"/>
          <w:szCs w:val="28"/>
        </w:rPr>
        <w:t>Закаливание солнцем, воздухом, водой. Холодные умывания, обтирания, обёртывания, обливания, потогонные ванны и чаи. Механизмы и техника закаливающих процедур. «Питание» витаминами через кож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. Экология и здоровье человека</w:t>
      </w:r>
      <w:r>
        <w:rPr>
          <w:rFonts w:cs="Times New Roman" w:ascii="Times New Roman" w:hAnsi="Times New Roman"/>
          <w:sz w:val="28"/>
          <w:szCs w:val="28"/>
        </w:rPr>
        <w:t>. Взаимосвязь состояния среды и организма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ва, вода и атмосфера. Шумовое загрязнение. Данные по экологии места прожи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. Биология в школе. № 2, 2004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Г. Татарникова, М.В.Поздеева.  Валеология подростка. С-Петербург Petrock, 1997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Н.Карандашев. Как жить в условиях стресса. Вологда, 1993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здоровления П.С.Брегга. М., «Мега» 1994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энциклопедия здоровья Луизы Хей. М., Олма-Пресс 2003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жексон Адам. Десять секретов здоровья. К., «София»; М.,ИД «София», 2003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ennadij.pavlenko.name/ex-book?text=761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А. Родионов. М.А.Ступницкая. Взаимодействие психолога и педагога в учебном процессе. Ярославль Академия развития, 2001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Л.Марищук. Ю.М.Блудов, В.А.Плахтиенко. Л.К.Серова. Методики психодиагностики в спорте. М.: Просвещение, 1984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. Древо познания. 2002–2004 гг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А. Иванченко. Как быть здоровым.- Челябинск: Юж.-Урал. кн. изд-во, 1989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А. Бирюков. Массаж в борьбе с недугами.-М.: Спорт,2001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зета Химия, приложение к газете «Первое сентября» № 10–24, 2000.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estival.1september.ru/articles/504038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ЦЕНКА СОСТОЯНИЯ ЗДОРОВЬ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Научиться оценивать функциональное состояние организма, используя субъективные и объективные показатели здоровья; на основании анализа результатов наблюдений выявить зависимость состояния здоровья от особенностей психосоциальных условий жизни и режима д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выполнению практической работ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самооценку состояния здоровья необходимо ежедневно, в течение 1-2 недель, четко фиксируя результаты в таблиц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полнения таблицы следует проанализировать полученные данные и сделать соответствующие записи в тетрад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ыполнения практической работы сформулируйте вывод о характере зависимости состояния вашего здоровья от особенностей психосоциальных условий жизни и режима д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цените психосоциальные условия жизни и свой режим дня за текущий день. Результаты самонаблюдений внесите в таблиц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дсчитав сумму баллов по пунктам 1-7 таблицы, сделайте вывод о функциональном состоянии вашего организм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если сумма баллов равна (+7 - +5) – высокий уровень здоровь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сли сумма баллов равна (+4- +3) – средний уровень здоровь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если сумма баллов +2 и менее – низкий уровень здоров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цените особенности психосоциальных условий жизни (благоприятные \ неблагоприятные)- пункт 8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цените соответствие вашего режима дня гигиеническим требованиям режима дня школьника- пункт 9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анализировав полученные в процессе наблюдений данные, ответьте на вопросы: влияют ли психосоциальные условия жизни на состояние вашего здоровья? Влияет ли режим дня на состояние здоровья? Каков характер данного влия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Выявите, на какие показатели здоровья (аппетит, настроение, самочувствие и др.) в наибольшей степени влияет нарушение режима дня и ухудшение психосоциальных условий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о итогам работы сформулируйте выв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оценка психосоциальных условий жизни и режима дня за текущий д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400"/>
        <w:gridCol w:w="907"/>
        <w:gridCol w:w="1276"/>
      </w:tblGrid>
      <w:tr>
        <w:trPr>
          <w:trHeight w:val="6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уем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6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це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ах</w:t>
            </w:r>
          </w:p>
        </w:tc>
      </w:tr>
      <w:tr>
        <w:trPr>
          <w:trHeight w:val="66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Самочувств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Настро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Аппети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Умственная работоспособ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Частота сердечных сокращений (ударов в минут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Болевые ощущения                   </w:t>
            </w:r>
          </w:p>
        </w:tc>
        <w:tc>
          <w:tcPr>
            <w:tcW w:w="6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хорошее (ощущение бодрости, сил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лохое (слабость, усталость, вялость, раздражитель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риподнят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удовлетворитель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одавлен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хорош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плох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высо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средня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низ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менее 7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от 75 до 8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более 8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дающий ощущение бодрости и отдых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оверхностный, с ночными просыпанием, не приносящий ощущения отдых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отсутствова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рисутствов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</w:t>
            </w:r>
          </w:p>
        </w:tc>
      </w:tr>
      <w:tr>
        <w:trPr>
          <w:trHeight w:val="720" w:hRule="atLeast"/>
        </w:trPr>
        <w:tc>
          <w:tcPr>
            <w:tcW w:w="10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балл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ние здоровья: высокий, средний или низкий уровень.</w:t>
            </w:r>
          </w:p>
        </w:tc>
      </w:tr>
      <w:tr>
        <w:trPr>
          <w:trHeight w:val="39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Особенности психосоциальных условий жиз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были ли ссоры и конфликты с друзьями: 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особенности психологического климата в семь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койный, благоприя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яженный, конфлик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особенности эмоционального состоя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ость, положительные эмо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ые стрессы, переживания, отрицательные эмо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</w:t>
            </w:r>
          </w:p>
        </w:tc>
      </w:tr>
      <w:tr>
        <w:trPr>
          <w:trHeight w:val="345" w:hRule="atLeast"/>
        </w:trPr>
        <w:tc>
          <w:tcPr>
            <w:tcW w:w="10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балл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психосоциальных услов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приятная - сумма баллов +2 и выш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благоприятная – сумма баллов +1 и ниже </w:t>
            </w:r>
          </w:p>
        </w:tc>
      </w:tr>
      <w:tr>
        <w:trPr>
          <w:trHeight w:val="57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Особенности режима д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родолжительность сн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8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8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утренняя заряд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ла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ыполняла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рогулки на свежем воздух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ли мес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и мес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время, затрачиваемое в течение дня на просмотр телепередачи или игры на компьютер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2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2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) занятия спортом, физическими упражнени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ли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ыполнялись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</w:t>
            </w:r>
          </w:p>
        </w:tc>
      </w:tr>
      <w:tr>
        <w:trPr>
          <w:trHeight w:val="1395" w:hRule="atLeast"/>
        </w:trPr>
        <w:tc>
          <w:tcPr>
            <w:tcW w:w="10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балл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жима дн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ет гигиеническим требованиям (+4, +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оответствует (+2 и мене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ПРЕДЕЛЕНИЕ ВЛИЯНИЯ ОБРАЗА ЖИЗНИ НА СОСТОЯНИЕ ЗДОРОВЬ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провести самоанализ образа жизни и оценить его влияние на состояние здоров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работ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уйте свой образ жизни. Для этого из предложенных вариантов ответа выберите наиболее характерный для вас, и соответствующий балл внесите в таблиц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Особенности пит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ы всегда придерживаетесь правил рационального питания и никогда не нарушаете их, считаете очень важным соблюдать их для сохранения здоровья .(балл = +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Вы считаете, что соблюдать правила рационального питания очень важно, поэтому стараетесь, свое питание привести в соответствие с ними, однако иногда вы позволяете себе их нарушить, например, во время праздников и т.п. (балл = +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читаете необходимым соблюдать правила рационального питания для сохранения здоровья, но сами их не придерживаетесь. Можете позволить себе съесть лишнего, слишком много сладкого, не соблюдаете режим питания .(балл = -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е соблюдаете правила рационального питания, так как не считаете, что особенности питания могут каким –то образом повлиять на здоровье (балл =-2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Особенности двигательной актив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 Вы систематически занимаетесь спортом или регулярно выполняете физические упражнения, придаете большое значение данному фактору как позволяющему сохранить здоровье. (балл =+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. Вы понимаете, важность физической нагрузки для сохранения здоровья, но не всегда находите время для занятий физкультурой, поэтому выполняете  физические упражнения нерегулярно.(балл = 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ыполняете физические упражнения очень редко (в основном на уроках физкультуры). В свободное время занятию физическими упражнениями предпочтете  любое другое занятие, например, просмотр телепередач.(балл = -1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Закали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ы регулярно выполняете закаливающие процедуры: обливание холодной водой, обтирание мокрым полотенцем, сон при открытом окне в любую погоду или другие .  (балл = +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Вы производите закаливание своего организма нерегулярно, когда для этого есть условия (в основном  летом), либо в зависимости от настроения . (балл =+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ы никогда не закаливали свой организм и не считаете, что это важно. (балл =0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Особенности режима дня, труда и отдых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ы всегда соблюдаете режим дня, правила труда и отдыха .(балл = +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Вы стараетесь соблюдать режим дня, правила труда и отдыха, но иногда нарушаете его для того, чтобы приготовить уроки, посмотреть  интересный фильм . (балл =+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Не соблюдаете режим дня, правила труда и отдыха. (балл =-1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Особенности эмоционального состоя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ы жизнерадостный человек, быстро прощаете обиды, забываете неприятные моменты, всегда надеетесь на лучшее. (балл =+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Ваше настроение очень неустойчиво, эмоциональное состояние может часто меняться, но обычно вы не впадаете в длительные депрессии и пессимистическое настроение. (балл =+ 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Мельчайшие мелочи могут вывести вас из состояния равновесия. Длительное время можете  находиться в раздраженном состоянии, злиться, со знакомыми часто конфликтуете. (балл =-2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.Жизненная пози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если какое-то событие стало причиной сильного переживания с вашей стороны, вы стараетесь не впадать в депрессию и не жалеть себя, а как можно быстрее забыть огорчающие вас события, отвлечься. Иногда для этого вы включаетесь в деятельность, которая вас увлекает. Вы пытаетесь сделать все от вас зависящее, чтобы изменить сложившуюся ситуацию к лучшему. (балл = +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Когда случаются серьезные неприятности, они полностью занимают ваши мысли. Вы принимаете близко к сердцу любое негативное событие, долго переживаете, но исправить ситуацию не пытаетесь. Вам очень тяжело справиться самому со своим подавленным состоянием. (балл =-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Если ваше отношение к жизни нельзя отнести к крайним проявлениям, описанным выше (А, Б), или оно может меняться, то оцените свою жизненную позицию в 0 балл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7.Вредные привыч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дные привычки всегда ведут к постепенной утрате здоровья, поэтому любая из них – курение, употребление алкоголя и наркотиков - оценивается в -4 бал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пределите сумму баллов в таблице и оцените влияние своего образа жизни на состояние здоровь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сумма баллов равна  от +9 до +12, можно утверждать, что ваш образ жизни способствует укреплению здоровь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мма набранных баллов от +6 до +8. Такой образ направлен лишь на поддержание (сохранение) имеющегося уровня здоровья, но не способствует его укрепле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сли сумма баллов менее +5, вам необходимо серьезно задуматься о своем будущем, поскольку такой образ жизни направлен на разру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я и может привести к его полной утра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аблица 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800"/>
      </w:tblGrid>
      <w:tr>
        <w:trPr>
          <w:trHeight w:val="79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акторы образа жиз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 баллах</w:t>
            </w:r>
          </w:p>
        </w:tc>
      </w:tr>
      <w:tr>
        <w:trPr>
          <w:trHeight w:val="322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пит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актив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лив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дня, труда и отдых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эмоционального состоя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енная пози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дные  привычки: кур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отребление алког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отребление наркот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баллов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7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ОЛОГИЧЕСКИ ВАЖНЫЕ ЭЛЕМЕНТ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ge">
                  <wp:posOffset>779145</wp:posOffset>
                </wp:positionV>
                <wp:extent cx="663956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119"/>
                              <w:gridCol w:w="2693"/>
                              <w:gridCol w:w="3260"/>
                            </w:tblGrid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Элемент или ион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начение для организм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Источник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нешние признаки недостаточ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осфор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НК, РНК, АТФ, клеточных мембран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Животные белки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е извест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 составе белков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се белки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е извест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Ион кальция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 составе зубов, костей, свертываемость крови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олоко, молочные продукты, рыба,  разваренные кости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стеопороз у взрослых, рахит у детей, разрушение зуб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Ион калия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ддерживает сердечную деятельность и водный баланс, участвует в передаче нервных импульсов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артофель, курага, цитрусовые, бананы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ритмия сердечных сокращений, остановка сердца при больших нагрузках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Ион натрия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гулирует содержание жидкости  в организме, передачу нервного  сигнал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леная пища, пищевая соль, мясо свинины и говядина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ловная боль, слабая память, потеря аппети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Ион хлор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интез соляной кислоты в желудочных железах, способствует диффузии веществ в организме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олоко, солёная пища, соль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ухость кожи, низкая кислотность желудочного сока, нарушение работы желудк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Ион магния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разование многих ферментов, участник энергетических процессов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рехи, шоколад, зелень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рдечные спазмы, нарушение жидкостного балан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тор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роение зубов и костей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орепродукты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зрушение зуб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ганец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фермент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ечень, почки орехи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жные заболе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Железо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ходит в состав гемоглобина и миоглобин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ечень, мясо, зелень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немия, устал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бальт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ходит в состав витамина  В 1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ечень, мясо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нем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Йод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ходит в состав гормона щитовидной железы - тироксина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орепродукты, морская капуста, йодированная соль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рушение функций щитовидной желе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едь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ходит в состав 11 ферментов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ечень, почки, яйца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рушение работы нервной системы, в тяжёлых случаях парали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Цинк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ходит в состав 154 ферментов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ечень , мясо, морепродукты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немия, замедление роста, нарушение синтеза инсул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Хро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частник переработки углеводов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ечень, мясо, зелень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меньшение эффективности инсули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841.9pt;mso-wrap-distance-left:9pt;mso-wrap-distance-right:9pt;mso-wrap-distance-top:0pt;mso-wrap-distance-bottom:0pt;margin-top:61.35pt;mso-position-vertical-relative:page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0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119"/>
                        <w:gridCol w:w="2693"/>
                        <w:gridCol w:w="3260"/>
                      </w:tblGrid>
                      <w:tr>
                        <w:trPr>
                          <w:trHeight w:val="94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Элемент или ион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начение для организм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сточник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нешние признаки недостаточности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осфор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НК, РНК, АТФ, клеточных мембран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Животные белки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е известны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составе белков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се белки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е известны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он кальция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составе зубов, костей, свертываемость крови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олоко, молочные продукты, рыба,  разваренные кости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стеопороз у взрослых, рахит у детей, разрушение зубов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он калия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держивает сердечную деятельность и водный баланс, участвует в передаче нервных импульсов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артофель, курага, цитрусовые, бананы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ритмия сердечных сокращений, остановка сердца при больших нагрузках.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он натрия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гулирует содержание жидкости  в организме, передачу нервного  сигнал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леная пища, пищевая соль, мясо свинины и говядина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ловная боль, слабая память, потеря аппетита.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он хлор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интез соляной кислоты в желудочных железах, способствует диффузии веществ в организме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олоко, солёная пища, соль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ухость кожи, низкая кислотность желудочного сока, нарушение работы желудка.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он магния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разование многих ферментов, участник энергетических процессов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рехи, шоколад, зелень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рдечные спазмы, нарушение жидкостного баланса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тор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троение зубов и костей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орепродукты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зрушение зубов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ганец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фермент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ечень, почки орехи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жные заболевания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Железо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ходит в состав гемоглобина и миоглобин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ечень, мясо, зелень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немия, усталость</w:t>
                            </w:r>
                          </w:p>
                        </w:tc>
                      </w:tr>
                      <w:tr>
                        <w:trPr>
                          <w:trHeight w:val="11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бальт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ходит в состав витамина  В 1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ечень, мясо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немия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Йод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ходит в состав гормона щитовидной железы - тироксина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орепродукты, морская капуста, йодированная соль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рушение функций щитовидной железы</w:t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едь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ходит в состав 11 ферментов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ечень, почки, яйца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рушение работы нервной системы, в тяжёлых случаях паралич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Цинк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ходит в состав 154 ферментов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ечень , мясо, морепродукты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немия, замедление роста, нарушение синтеза инсулина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Хром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частник переработки углеводов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ечень, мясо, зелень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меньшение эффективности инсули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УСПОКОИТЬСЯ ЗА 60 СЕКУН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ладеть собой — это не просто искусство, но и тяжкий труд. Однако тот, кто умеет не раздражаться и оставаться по возможности хладнокровным, значительно выигрывает, потому что именно он управляет ситуацией. Оглядываясь назад, честно ответим себе на один вопрос: сколько раз мы жалели о том, что не сумели сдержаться?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их пор психологи так и не пришли к единому мнению, что все-таки лучше: давать волю агрессии, вымещая ее на посуде или на чучелках любимых начальников или же все-таки сдерживаться. Посудите сами: уровень негатива повысился, а причина конфликта так никуда и не делась! Привычка вымещать раздражение этим способом, как считают психологи, в конечном итоге только повысит природную агрессивность человека. И чем чаще он будет практиковать такие методы, тем труднее впоследствии ему будет сдерживать себ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этому выход один: учиться управлять ситуацией, даже самой, казалось бы, безвыходной. Общее правило одно: </w:t>
      </w:r>
      <w:r>
        <w:rPr>
          <w:rFonts w:cs="Times New Roman" w:ascii="Times New Roman" w:hAnsi="Times New Roman"/>
          <w:b/>
          <w:sz w:val="28"/>
          <w:szCs w:val="28"/>
        </w:rPr>
        <w:t>не можете изменить ситуацию — меняйте реакцию</w:t>
      </w:r>
      <w:r>
        <w:rPr>
          <w:rFonts w:cs="Times New Roman" w:ascii="Times New Roman" w:hAnsi="Times New Roman"/>
          <w:sz w:val="28"/>
          <w:szCs w:val="28"/>
        </w:rPr>
        <w:t>. Меняйте свое отношение к ней. Однако, чтобы взять себя в руки и вспомнить об этом, нужно хотя бы две-три минуты. А за эти две-три минуты можно столько дров наломать, что потом придется разбирать завалы и пожинать плоды недели, месяцы и год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ы помогут пережить без потерь эти роковые мгновения, чтобы начать мыслить хладнокровно и конструктивно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Не напрягайтесь — в буквальном смысле</w:t>
      </w:r>
      <w:r>
        <w:rPr>
          <w:rFonts w:cs="Times New Roman" w:ascii="Times New Roman" w:hAnsi="Times New Roman"/>
          <w:sz w:val="28"/>
          <w:szCs w:val="28"/>
        </w:rPr>
        <w:t>. В момент стрессов все наши мышцы непроизвольно напрягаются, и это только усугубляет ситуацию. Если вы почувствовали, что начинаете раздражаться, возьмите напряжение под контроль: на вдохе напрягите с усилием мышцы рук и ног, а на выдохе резко расслабьтесь. Трех раз будет достаточно вполн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Дышите очень глубоко и очень медленно</w:t>
      </w:r>
      <w:r>
        <w:rPr>
          <w:rFonts w:cs="Times New Roman" w:ascii="Times New Roman" w:hAnsi="Times New Roman"/>
          <w:sz w:val="28"/>
          <w:szCs w:val="28"/>
        </w:rPr>
        <w:t>. Этот нехитрый прием также позволит  взять себя в рук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Выпейте теплую сладкую воду</w:t>
      </w:r>
      <w:r>
        <w:rPr>
          <w:rFonts w:cs="Times New Roman" w:ascii="Times New Roman" w:hAnsi="Times New Roman"/>
          <w:sz w:val="28"/>
          <w:szCs w:val="28"/>
        </w:rPr>
        <w:t>. В стакане воды разведите столовую ложку сахара или меда и быстренько это все проглотит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Если есть возможность, уединитесь в ванной</w:t>
      </w:r>
      <w:r>
        <w:rPr>
          <w:rFonts w:cs="Times New Roman" w:ascii="Times New Roman" w:hAnsi="Times New Roman"/>
          <w:sz w:val="28"/>
          <w:szCs w:val="28"/>
        </w:rPr>
        <w:t>. Смочите руки прохладной водой и медленно проведите ими по лбу, затем по щекам вниз, к шее. В течение 30 секунд осторожно, но сильно растирайте плечи и шею. Завершите мини-массаж прохладным ополаскивание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 Поочередно и с силой нажимайте на ногтевые фаланги правой и левой руки</w:t>
      </w:r>
      <w:r>
        <w:rPr>
          <w:rFonts w:cs="Times New Roman" w:ascii="Times New Roman" w:hAnsi="Times New Roman"/>
          <w:sz w:val="28"/>
          <w:szCs w:val="28"/>
        </w:rPr>
        <w:t>. Это не просто отвлечет ваше внимание, но и позволит очень быстро успокоитьс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ы злы и готовы уничтожить всех на своем пути? </w:t>
      </w:r>
      <w:r>
        <w:rPr>
          <w:rFonts w:cs="Times New Roman" w:ascii="Times New Roman" w:hAnsi="Times New Roman"/>
          <w:b/>
          <w:sz w:val="28"/>
          <w:szCs w:val="28"/>
        </w:rPr>
        <w:t>Подойдите к зеркалу и внимательно посмотрите на свое отражение</w:t>
      </w:r>
      <w:r>
        <w:rPr>
          <w:rFonts w:cs="Times New Roman" w:ascii="Times New Roman" w:hAnsi="Times New Roman"/>
          <w:sz w:val="28"/>
          <w:szCs w:val="28"/>
        </w:rPr>
        <w:t>. Достаточно лишь однажды увидеть свое собственное лицо, искаженное злобой, чтобы понять, насколько нас уродуют несдержанность и раздражительность. Причем уродуют и в прямом, и в переносном смысл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7"/>
        </w:numPr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СЕННЯЯ ДИЕТА ПРОТИВ ДЕПРЕСС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диета поможет тебе укрепить иммунитет перед зимой и поддерживать себя в хорошем расположении дух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и за правило включать в свое меню хотя бы дважды в неделю рыбу, морепродукты и рыбий жир. Эти продукты являются важной составляющей крепкого иммунитета в осенние дни, а также поставляют в организм белок, йод и полиненасыщенные жирные кислоты. Употреблять рыбий жир сейчас не составит труда, поскольку теперь его выпускают в капсула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важны для организма и кисломолочные продукты, которые содержат живые микроорганизмы (например, йогурт, биокефир). Такие кисломолочные продукты поддерживают нормальную микрофлору кишечника и стимулируют иммунную систем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ить иммунитет осенью помогут продукты, богатые клетчаткой. Благодаря клетчатке кишечник будет вовремя избавляться от продуктов распада, а ты будешь чувствовать в организме легкость, и как следствие – хорошее настроение Клетчаткой богаты ржаной хлеб и хлеб с отрубями (которые, кстати, содержат витамин B), семечки тыквы и подсолнуха, орехи (содержат также полезные растительные жиры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зно для укрепления иммунитета употребление зерновых (гречка, овсянка, пшеница), а также яиц, особенно перепелины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йца лучше употреблять с утра, натоща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крепления иммунитета осенью важно также использовать в пищу жиры растительного происхождения. Овощные салаты заправляй оливковым маслом и лимонным соко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ы любишь картофель, то для лучшего усвоения его можно запекать. Он богат калием, который очень важен для работы сердц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яй побольше свежих овощей, фруктов и ягод, соответствующих сезону, например, поздние яблоки, черноплодная рябина, сливы, дыни, арбузы, облепиха. В этих продуктах содержатся так необходимые нам антиоксиданты, а также витамины А, С, Е и множество други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укрепляет иммунитет осенью и шиповник, богатый витаминами. Из шиповника можно заваривать чай или делать настой в термосе. Вместо сладкого употребляй мед или прополис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о, что мед защищает от простуды, а в сочетании с теплым молоком обладает успокаивающим действием и при осенней депрессии помогает чувствовать себя лучш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шь лимоны. Их можно смешать с сахаром, а можно положить в чай. О полезных свойствах лимона можно даже не говорить — витамин С отвечает за крепкий иммунитет и хорошее настроени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й соки. Если не получается свежевыжатые, то подойдут соки промышленного производства, но хорошего качества. Для укрепления иммунитета хорошо подойдет апельсиновый со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вай не менее 1,5 литра жидкости в день – этого будет достаточно, чтобы насытить кожу влагой, и помочь организму легче справляться со своими функциям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требляй комплексы витаминов и минералов. Это особенно необходимо именно осень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етологи предупреждают: соблюдение любой диеты в осенне-зимний период – это большой стресс для организма! Нехватка питательных веществ, витаминов и микроэлементов скажется на иммунитете, и ослабленный организм с легкостью может подхватить какую-либо инфекцию. Если уж очень нужно похудеть, то замени жирные продукты на обезжиренные: вместо свинины – куриное мясо, вместо сдобы – бездрожжевой хлеб или хлеб с отрубями, включи в рацион нежирные сорта сыра, молока, рыбы. И конечно, исключи сладкое! В любом случае, при соблюдении диеты, направленной на похудение, принимай витам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4">
    <w:name w:val="head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80000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nnadij.pavlenko.name/ex-book?text=761" TargetMode="External"/><Relationship Id="rId3" Type="http://schemas.openxmlformats.org/officeDocument/2006/relationships/hyperlink" Target="http://festival.1september.ru/articles/504038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07:00Z</dcterms:created>
  <dc:creator>Admin</dc:creator>
  <dc:description/>
  <cp:keywords/>
  <dc:language>en-US</dc:language>
  <cp:lastModifiedBy>FuckYouBill</cp:lastModifiedBy>
  <cp:lastPrinted>2011-10-20T12:54:00Z</cp:lastPrinted>
  <dcterms:modified xsi:type="dcterms:W3CDTF">2014-01-27T08:07:00Z</dcterms:modified>
  <cp:revision>2</cp:revision>
  <dc:subject/>
  <dc:title/>
</cp:coreProperties>
</file>