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ональный лицей № 6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тестацион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подавателя общеобразовательных дисцип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лодковой Светланы Анатол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мет: хим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ная категория: вто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рзам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фессиональный лицей № 6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АЯ РАБОТ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разовательный 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РОЕКТ УРОКА ПО ХИМИИ НА ТЕ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ПИРТЫ: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СТАВ, СТРОЕНИЕ, КЛАССИФИКАЦИЯ, ИЗОМЕРИЯ, НОМЕНКЛАТУРА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>Разработчик: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подаватель химии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Холодкова С.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замас,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ЕДАГОГИЧЕСКОЕ ОБОСНОВАНИЕ ПРОЕКТА УРОК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Тип урока: урок усвоения новых знан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Форма проведения урока: лекция с элементами беседы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етодика проведения основных этапов урока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ервый урок в данной теме имеет большое значение. Во вводной части урока ставятся цели, при этом обращается внимание на то, что данная группа веществ близко «стоит» к углеводородам, и как потом будет известно, может быть получена из них довольно простым путем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и изучении строения спиртов создается проблемная ситуация и с помощью расчетной задачи находим ее решение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Для изучения  особенностей строения, номенклатуры спиртов даю опережающие задания способным учащимся, водородную связь даю лекционно, т.к. этот материал очень значим и дает ответы на многие вопросы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епосредственно после изучения водородной связи вытекают химические свойства спиртов. Для наглядности в этом разделе урока используется химический эксперимент. На многие вопросы у учащихся уже имеется ответ, поэтому во время эксперимента они вовлекаются в беседу по объяснению наблюдаемых явлений. В результате этой беседы учащиеся подводятся к выводу, что свойства веществ зависят от особенностей строения и наличия функциональной группы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собое внимание обращается на  применение спиртов, их значение. Поэтому по этим вопросам учащимся дается опережающее задание, которое на следующем уроке заслушивается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Т.к. тема урока новая, вводится много новых понятий и свойств веществ, то целесообразно на дом расчетных задач не давать. Достаточно будет осмыслить материал по учебнику и ответить на устные вопросы после него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ХНОЛОГИЧЕСКАЯ КАРТА УРОК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ема: «</w:t>
      </w:r>
      <w:r>
        <w:rPr>
          <w:b/>
          <w:szCs w:val="28"/>
        </w:rPr>
        <w:t>Кислородосодержащие органические соединения и их нахождение в живой природе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Тема урока: «Спирты: состав, строение, классификация, изомерия, номенклатур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 для ученика (ЗУН – что надо знать и уметь после изучения темы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 для преподавателя</w:t>
            </w:r>
          </w:p>
        </w:tc>
      </w:tr>
      <w:tr>
        <w:trPr>
          <w:trHeight w:val="47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459" w:hanging="425"/>
              <w:rPr/>
            </w:pPr>
            <w:r>
              <w:rPr>
                <w:sz w:val="22"/>
                <w:szCs w:val="22"/>
              </w:rPr>
              <w:t>Знать: состав и строение одноатомных спиртов, их определение, классификацию.</w:t>
            </w:r>
          </w:p>
          <w:p>
            <w:pPr>
              <w:pStyle w:val="TextBody"/>
              <w:numPr>
                <w:ilvl w:val="0"/>
                <w:numId w:val="3"/>
              </w:numPr>
              <w:ind w:left="459" w:hanging="425"/>
              <w:rPr/>
            </w:pPr>
            <w:r>
              <w:rPr>
                <w:sz w:val="22"/>
                <w:szCs w:val="22"/>
              </w:rPr>
              <w:t>Уметь: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ять структурные формулы спиртов, изомеров; называть спирты по систематической номенклатуре.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Предметные цели</w:t>
            </w:r>
            <w:r>
              <w:rPr>
                <w:sz w:val="22"/>
                <w:szCs w:val="22"/>
              </w:rPr>
              <w:t xml:space="preserve">: продолжить формирование знаний о классах органических соединений, понятиях гомолог, изомер; ознакомить с предельными одноатомными спиртами:  строением, гомологией, изомерией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 составлять структурные формулы и названия гомологов и изомеров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питательные цели: </w:t>
            </w:r>
            <w:r>
              <w:rPr>
                <w:sz w:val="22"/>
                <w:szCs w:val="22"/>
              </w:rPr>
              <w:t>способствовать воспитанию у учащихся профессионально-значимых качеств; стремления к саморазвитию; устойчивого интереса к изучаемой дисциплине и избранной профессии; содействовать повышению уровня личностной самооценки учащихся, появлению чувства удовлетворения от результатов своего труда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ие цели:</w:t>
            </w:r>
            <w:r>
              <w:rPr>
                <w:sz w:val="22"/>
                <w:szCs w:val="22"/>
              </w:rPr>
              <w:t xml:space="preserve"> способствовать развитию у учащихся внимания, навыков слухового восприятия информации и публичных выступлений, умений формулировать свои мысли, познавательного интереса к предмету, умения применять на практике полученные знания, коммуникативных умений, умений анализировать и делать выводы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порные понятия, термины:                                       Новые понятия, термин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ые формулы, структурные формулы, общие формулы, определение класса гидроксидов,  понятия о простых, кратных связях между атомами углерода;  гомологичес- кий  ряд метана; виды изомерии, номенклатура различных классов углеводородов; получение; генетическая  взаимосвязь углеводород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ласса спиртов (одноатомные, многоатомные, предельные, непредельные) функциональная группа, изомерия положения функциональной группы, номенклатура спиртов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омашнее задан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9 (с.63-67), упр. 5-9. Опережающее задание: сообщения учащихся об этаноле и его влиянии на организм человека, применение отдельных представителей спиртов.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394"/>
        <w:gridCol w:w="283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ое обеспе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Организационный  момент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 учащихся, проверяю их явку и готовность к уроку. (2 мин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Этап подготовки учащихся к активному сознательному усвоению знаний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ебята! Вы недавно закончили изучать большой раздел органической химии под названием «Углеводороды». Почему их так называют? А теперь приступаем изучать органические вещества, состоящие из трех химических элементов: углерода, водорода и кислорода. Первое знакомство – со спиртами. Спирты ближе других соединений стоят к углеводородам, и как станет известно позже, могут быть получены из них довольно простым путем. Эти сравнительно простые вещества являются производными других кислородсодержащих соединений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ь урока: познакоми</w:t>
            </w:r>
            <w:r>
              <w:rPr>
                <w:sz w:val="24"/>
                <w:szCs w:val="24"/>
              </w:rPr>
              <w:t xml:space="preserve">ться с классом предельных одноатомных спиртов: их строением, гомологией, изомерией;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составлять структурные формулы и названия гомологов и изомеров класса. Изучение пройдет  по известному плану: состав, строение, гомологический ряд, номенклатура, изомерия спиртов.</w:t>
            </w:r>
          </w:p>
          <w:p>
            <w:pPr>
              <w:pStyle w:val="Style15"/>
              <w:rPr/>
            </w:pPr>
            <w:r>
              <w:rPr/>
              <w:t xml:space="preserve">3. </w:t>
            </w:r>
            <w:r>
              <w:rPr>
                <w:b/>
              </w:rPr>
              <w:t>Этап усвоения новых знаний</w:t>
            </w:r>
            <w:r>
              <w:rPr/>
              <w:t>.  Только в 1780 году (18 век) А.Лавуазье установил, что в состав этилового спирта входят углерод, водород, кислород, а молекулярную формулу определил в 1833 году Берцеллиус. Попробуйте и вы определить формулу, решая задачу. (См. Приложение 1) (На решение задачи отводится 5 мин) Молекулярная формула простейшего предельного спирта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О.  </w:t>
            </w:r>
            <w:r>
              <w:rPr>
                <w:color w:val="000000"/>
              </w:rPr>
              <w:t>Молекулярная формула этого вещества не отражает принадлежности этого вещества к классу спиртов. Поэтому вам сейчас предстоит возможность предложить структурные формулы, соответствующие молекулярной формуле С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O . Для этого вы объединитесь в группы по 4 человека, на столах у вас находятся листы, на которых вы предоставите свои результаты и мы сравним их. В формуле (2) все атомы водорода равноценны, связаны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σ</w:t>
            </w:r>
            <w:r>
              <w:rPr>
                <w:color w:val="000000"/>
              </w:rPr>
              <w:t>- связями с атомом углерода; в формуле (1) один атом водорода соединен с атомом кислорода, то есть находится в особом положении; атомы водорода в этих веществах должны характеризоваться разными свойствам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ебята, чтобы проверить этот вывод, посмотрим схему установки для демонстрации опыта “Выделение водорода из этилового спирта “ через мультимедийную установку. Рассмотрим рисунок. Главной частью прибора является реакционный сосуд, представляющий собой пробирку с раздвоением на два колена. В одно колено прибора налили 2,3 грамма этанола, что составляет 0,05 моль этого вещества. В другое колено положили кусочек натрия (небольшой избыток), приливают из одного колена в другое спирт. Наблюдается бурная реакция с выделением водорода. Выделяющийся газ вытесняет воду из двуглавого сосуда в мерный цилиндр. Экспериментально установлено, что: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Из 0,05 моль спирта – 0,56 л H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</w:t>
              <w:br/>
              <w:t>Из 1 моль спирта – Х литров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  <w:br/>
              <w:t>X = 11,2 литра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1/2 моль)</w:t>
            </w:r>
          </w:p>
          <w:p>
            <w:pPr>
              <w:pStyle w:val="Normal"/>
              <w:spacing w:before="280" w:after="0"/>
              <w:ind w:firstLine="708"/>
              <w:jc w:val="both"/>
              <w:rPr/>
            </w:pPr>
            <w:r>
              <w:rPr>
                <w:color w:val="000000"/>
              </w:rPr>
              <w:t>Следовательно, из молекулы спирта выделится 1 атом водорода. Если этиловый спирт имеет формулу (2), то непонятно, почему из шести атомов водорода, входящих в состав метиловых групп, замещаются не шесть равноценных атомов водорода, а лишь один. В формуле (2) СН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– С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– ОН один атом водорода занимает особое место, находясь в составе группы –ОН. Он не связан непосредственно с атомом углерода, как другие атомы водорода, а связан с атомом кислорода и является более подвижным, легко замещается на атомы металла.</w:t>
            </w:r>
            <w:r>
              <w:rPr/>
              <w:t xml:space="preserve"> Причина такого поведения - в различной электроотрицательности водорода и кислорода и полярности связи между их атомами: область перекрывания электронных облаков σ – связи  О-Н смещена к атому кислорода, иными словами, общие электроны находятся ближе к кислороду, чем к водороду, поэтому последний оказывается менее связанным с молекулой и легко вытесняется.</w:t>
            </w:r>
            <w:r>
              <w:rPr>
                <w:color w:val="000000"/>
              </w:rPr>
              <w:t xml:space="preserve"> Отсюда вывод: именно структурная формула (2) СН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- С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– ОН присуща этиловому спирту. Теперь мы можем дать определение спиртов. Прочитаем это определение вслух из учебника на странице 65. Дома вы его выучите наизусть. С гидроксильной группой вы встречались раньше в неорганической химии в теме «Гидроксиды». Гидроксильная группа –ОН имеет определенное название – функциональная. Это определение находится на странице 65 учебника. Прочитаем его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Ребята! Сегодня на уроке мы познакомимся с многообразием спиртов, в этом нам поможет их классификация. Она представлена в виде схемы и находится у вас на столах. О</w:t>
            </w:r>
            <w:r>
              <w:rPr>
                <w:iCs/>
                <w:color w:val="000000"/>
              </w:rPr>
              <w:t>дновременно высвечивается на экране с помощью мультимедийной установки.</w:t>
            </w:r>
            <w:r>
              <w:rPr>
                <w:sz w:val="28"/>
                <w:szCs w:val="28"/>
              </w:rPr>
              <w:t xml:space="preserve">      </w:t>
            </w:r>
            <w:r>
              <w:rPr/>
              <w:t>Посмотрите на первых трех представителей группы предельных одноатомных спиртов. Как вы считаете, кем они являются по отношению друг к другу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смотрите схему, используя данную классификацию, охарактеризуйте следующие спирты:</w:t>
            </w:r>
          </w:p>
          <w:p>
            <w:pPr>
              <w:pStyle w:val="Style15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ОН – одноатомный, первичный, предельный (СН</w:t>
            </w:r>
            <w:r>
              <w:rPr>
                <w:vertAlign w:val="subscript"/>
              </w:rPr>
              <w:t>3</w:t>
            </w:r>
            <w:r>
              <w:rPr/>
              <w:t>-СН</w:t>
            </w:r>
            <w:r>
              <w:rPr>
                <w:vertAlign w:val="subscript"/>
              </w:rPr>
              <w:t>2</w:t>
            </w:r>
            <w:r>
              <w:rPr/>
              <w:t>-СН</w:t>
            </w:r>
            <w:r>
              <w:rPr>
                <w:vertAlign w:val="subscript"/>
              </w:rPr>
              <w:t>2</w:t>
            </w:r>
            <w:r>
              <w:rPr/>
              <w:t>-СН</w:t>
            </w:r>
            <w:r>
              <w:rPr>
                <w:vertAlign w:val="subscript"/>
              </w:rPr>
              <w:t>2</w:t>
            </w:r>
            <w:r>
              <w:rPr/>
              <w:t>-ОН). В таблице даны названия спиртов. Вы уже знакомы с номенклатурой углеводородов 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</w:rPr>
              <w:t>алканов</w:t>
            </w:r>
            <w:r>
              <w:rPr/>
              <w:t>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i/>
                <w:iCs/>
              </w:rPr>
              <w:t>алкенов</w:t>
            </w:r>
            <w:r>
              <w:rPr/>
              <w:t xml:space="preserve">, </w:t>
            </w:r>
            <w:r>
              <w:rPr>
                <w:i/>
                <w:iCs/>
              </w:rPr>
              <w:t>алкинов</w:t>
            </w:r>
            <w:r>
              <w:rPr/>
              <w:t>. Эти правила переносятся и на спирты, но здесь ещё учитывается положение гидроксильной группы в углеродной цепи. Согласно номенклатуре ИЮПАК названия спиртов образуются с добавлением суффикса –ол к названию соответствующего ему предельного углеводорода. Вспомним, как даются названия углеводородов. Начиная изучать органическую химию, мы с вами познакомились с теорией химического строения органических соединений А.М. Бутлерова. Одно из положений гласит, что свойства веществ зависят не только от их качественного и количественного состава, но и от того в каком порядке соединены атомы в молекуле, то есть от химического строения. Это положение знакомит нас с понятием изомерии. Вспомним, что такое изомерия, и какие вещества называются изомерами. Какие виды изомерии будут иметь спирты?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/>
              <w:t>В спиртах имеется функциональная группа –ОН, ее положение в молекуле спирта обуславливает новый вид изомерии – изомерия положения функциональной группы. Наличие таких изомеров у спиртов – это одна из причин их многообразия. Ребята! Вам дана молекулярная формула 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ОН. Составьте структурную формулу всех возможных изомеров спиртов, затем мы проверим полученные формулы на доске.</w:t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4</w:t>
            </w:r>
            <w:r>
              <w:rPr>
                <w:b/>
              </w:rPr>
              <w:t>. Этап закрепления новых знаний</w:t>
            </w:r>
            <w:r>
              <w:rPr/>
              <w:t>.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 </w:t>
            </w:r>
            <w:r>
              <w:rPr>
                <w:color w:val="000000"/>
              </w:rPr>
              <w:t>Ребята, а теперь я хочу предложить вам небольшую самостоятельную работу, с помощью которой мы закрепим знания, полученные по составлению формул изомеров спиртов и их номенклатуре.</w:t>
            </w:r>
            <w:r>
              <w:rPr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iCs/>
                <w:color w:val="000000"/>
              </w:rPr>
              <w:t xml:space="preserve">Задания находятся на столах в виде карточек: 1. </w:t>
            </w:r>
            <w:r>
              <w:rPr/>
              <w:t xml:space="preserve">Назвать по международной номенклатуре  (2-метилпентанол-1; 2,3-диметилбутанол-2; 2-метилпентен-1-ол-3. 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2. Написать структурные формулы изомерных спиртов 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ОН и назвать их.  На работу отводится 5-7 минут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Этап информации о домашнем задании и инструктаж по его выполнению. Задание на дом. Подведение итогов урока.</w:t>
            </w:r>
            <w:r>
              <w:rPr>
                <w:sz w:val="24"/>
                <w:szCs w:val="24"/>
              </w:rPr>
              <w:t xml:space="preserve"> Преподаватель дает характеристику работы учащихся, отмечает положительные и отрицательные стороны, сообщает оценки, благодарит учащихся за работу. Ребята, знания, полученные сегодня на уроке пригодятся нам на следующих уроках при изучении других классов органических соединений. Осталось записать домашнее задание: параграф 9 (с. 63-67), вопросы на странице 74 с 5 по 9 устно, выучить записи в тетради. Опережающее задание: подготовить сообщения о влиянии этанола на орг. человека (отдельные органы), применение отдельных представителей класса спиртов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преподавателя, настраиваются на урок, включаются в учебную деятельность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 (В состав этих веществ входят углерод и водород.) Записывают тему урока в тетради, знакомятся с целями урока, планом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ют задачи.(Решение задачи в презентации)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структурную формулу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делают вывод, что возможны две структурные формулы, отвечающие строению молекулы этилового спирта: 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CH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– OH (1) и 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O – CH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 xml:space="preserve">(2)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ют определение спиртов и функциональной группы  из учебника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преподавателя, отвечают на вопросы.</w:t>
            </w:r>
            <w:r>
              <w:rPr>
                <w:i/>
                <w:iCs/>
              </w:rPr>
              <w:t xml:space="preserve"> (Гомологам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уют данные таблицы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начала определим главную цепь, нумеруем атомы углерода в главной цепи с того конца, к которому ближе функциональная группа –ОН, затем определяем у каких атомов углерода находятся заместители и называем их, затем дадим название главной цепи, добавив в конце названия суффикс –ол и цифрой укажем у какого атома углерода находится гидроксильная группа.)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щества, имеющие одинаковый состав -  одинаковую молекулярную массу и формулу, но различное строение, а следовательно, и разные свойства, называются изомерами, а само явление – изомерии.)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них характерна изомерия углеродного скелета.)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изомеры и их названия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карточкам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я с первым заданием, учащиеся отрабатывают навыки составления структурных формул спиртов, названий спиртов по международной номенклатуре. Во втором задании ребята учатся составлять изомеры и называть их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испытывают чувство удовлетворенности от проделанной работы, записывают домашнее задание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>2 мин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 мин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презентация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1 мин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Таблица: «Строение спиртов», учебники, карточки-задания, презентация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-7 мин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и, карточки-задания,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 мин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презентация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Список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Габриелян О.С.,Химия 10 класс: Учебник для общеобразовательных учреждений. 4-е издание стереотип. – М.: Дрофа, 2008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Кузнецова Н.Е., Титова И.М., Тара Н.Н. Химия: Учебник для учащихся 10 класса общеобразовательных учреждений (под редакцией Кузнецовой Н.Е.). – М.: Вентана-Граф, 2004. – 384 с.:ил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Артемьев А.И. Удивительный мир органической химии. – М.: Дрофа, 2004. – 256 с.: ил – (Познавательно! Занимательно!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Артёминко А.И. Удивительный мир органической химии. – М.: Дрофа, 2004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Органическая химия: Теоретические основы: Углубленный курс. Учебник для общеобразовательных учреждений с углубленным изучением предмета. – М.: Просвещение, 1997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ичугина Г.В. Химия и повседневная жизнь человека. – М.: Дрофа, 2004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Малышкна В. Занимательная химия. – С-Пб.: Тригон, 2001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</w:rPr>
        <w:t>Приложение 2. Заполнить 3 столбик таблицы. (Задание для слабых)</w:t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40"/>
        <w:gridCol w:w="3060"/>
        <w:gridCol w:w="3018"/>
      </w:tblGrid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ы 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звания алканов</w:t>
            </w:r>
          </w:p>
          <w:p>
            <w:pPr>
              <w:pStyle w:val="Normal"/>
              <w:spacing w:before="280" w:after="115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Н2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+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ы и названия радикалов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ы и 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я алканолов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4 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2Н6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3Н8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4Н10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т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5Н12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т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6Н14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кс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7Н16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пт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8Н18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9Н20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нан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10Н22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н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3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2Н5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3Н7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4Н9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т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5Н11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т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6Н13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кс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7Н15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пт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8Н17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9Н19-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ни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10Н21-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цил</w:t>
            </w:r>
          </w:p>
        </w:tc>
        <w:tc>
          <w:tcPr>
            <w:tcW w:w="3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3-ОН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ол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2Н5-ОН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нол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rmal"/>
              <w:spacing w:before="28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</w:t>
            </w:r>
          </w:p>
        </w:tc>
      </w:tr>
    </w:tbl>
    <w:p>
      <w:pPr>
        <w:pStyle w:val="13"/>
        <w:rPr>
          <w:szCs w:val="20"/>
        </w:rPr>
      </w:pPr>
      <w:r>
        <w:rPr>
          <w:sz w:val="28"/>
          <w:szCs w:val="28"/>
        </w:rPr>
        <w:t>Приложение 3. Ответьте письменно на вопросы:</w:t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520065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-  Чем отличаются спирты 1-й и 2-й колонки? </w:t>
        <w:br/>
        <w:t xml:space="preserve">–  Какие спирты называют одноатомными?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-  Посмотрите на первых трех представителей группы предельных одноатомных спиртов. Как вы считаете, кем они являются по отношению друг к другу?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Приложение  4.</w:t>
      </w:r>
    </w:p>
    <w:p>
      <w:pPr>
        <w:pStyle w:val="Style15"/>
        <w:rPr/>
      </w:pPr>
      <w:r>
        <w:rPr>
          <w:sz w:val="28"/>
          <w:szCs w:val="28"/>
        </w:rPr>
        <w:t xml:space="preserve">Задания для закреплени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Назвать по международной номенклатуре: 2-метилпентанол-1;            2,3-диметилбутанол-2;       2-метилпентен-1-ол-3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Написать структурные формулы изомерных спиртов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ОН и назвать и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: </w:t>
      </w:r>
    </w:p>
    <w:p>
      <w:pPr>
        <w:pStyle w:val="Normal"/>
        <w:rPr>
          <w:i/>
          <w:i/>
        </w:rPr>
      </w:pPr>
      <w:r>
        <w:rPr>
          <w:i/>
        </w:rPr>
        <w:t>При полном сгорании 2,3 грамма органического вещества получилось 4,4 грамма оксида углерода (</w:t>
      </w:r>
      <w:r>
        <w:rPr>
          <w:i/>
          <w:lang w:val="en-US"/>
        </w:rPr>
        <w:t>IV</w:t>
      </w:r>
      <w:r>
        <w:rPr>
          <w:i/>
        </w:rPr>
        <w:t>) и 2,7 грамма воды. Относительная плотность паров этого вещества по воздуху равна 1,59. Определить молекулярную формулу веществ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о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 (CxHyOz) = 2,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 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4,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>) = 44 г/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 = 2,7 г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 = 18 г/мо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>D</w:t>
            </w:r>
            <w:r>
              <w:rPr/>
              <w:t xml:space="preserve"> (воздух) = 1,59</w:t>
            </w:r>
          </w:p>
        </w:tc>
        <w:tc>
          <w:tcPr>
            <w:tcW w:w="71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шение:</w:t>
            </w:r>
          </w:p>
          <w:p>
            <w:pPr>
              <w:pStyle w:val="Normal"/>
              <w:rPr/>
            </w:pPr>
            <w:r>
              <w:rPr/>
              <w:t>В результате сгорания органического вещества, образуется углекислый газ и вода, это доказывает, что в состав органического вещества входят атомы углерода и водорода, но ещё может присутствовать кислород.</w:t>
            </w:r>
          </w:p>
          <w:p>
            <w:pPr>
              <w:pStyle w:val="Normal"/>
              <w:rPr/>
            </w:pPr>
            <w:r>
              <w:rPr/>
              <w:t>1. Рассчитаем молекулярную массу, сгоревшего веществ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xHyOz</w:t>
            </w:r>
            <w:r>
              <w:rPr/>
              <w:t xml:space="preserve">) = </w:t>
            </w:r>
            <w:r>
              <w:rPr>
                <w:lang w:val="en-US"/>
              </w:rPr>
              <w:t>D</w:t>
            </w:r>
            <w:r>
              <w:rPr/>
              <w:t xml:space="preserve">(возд) * </w:t>
            </w:r>
            <w:r>
              <w:rPr>
                <w:lang w:val="en-US"/>
              </w:rPr>
              <w:t>M</w:t>
            </w:r>
            <w:r>
              <w:rPr/>
              <w:t>(возд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xHyOz</w:t>
            </w:r>
            <w:r>
              <w:rPr/>
              <w:t>) = 1,59 * 29 = 46 г/моль</w:t>
            </w:r>
          </w:p>
          <w:p>
            <w:pPr>
              <w:pStyle w:val="Normal"/>
              <w:rPr/>
            </w:pPr>
            <w:r>
              <w:rPr/>
              <w:t>2. Рассчитаем число атомов углерода в соединении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HyO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HyO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HyO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HyO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,4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3. Рассчитаем число атомов водорода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,7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4. Проверим наличие атомов кислорода в соединении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i/>
                <w:i/>
              </w:rPr>
            </w:pPr>
            <w:r>
              <w:rPr/>
              <w:t>Выводим молекулярную формулу соединения, исходя из математических расчетов С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O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lang w:val="en-US"/>
              </w:rPr>
              <w:t>x=? y=? z=?</w:t>
            </w:r>
          </w:p>
        </w:tc>
        <w:tc>
          <w:tcPr>
            <w:tcW w:w="71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ditsection">
    <w:name w:val="editsecti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49:00Z</dcterms:created>
  <dc:creator>пользователь</dc:creator>
  <dc:description/>
  <cp:keywords/>
  <dc:language>en-US</dc:language>
  <cp:lastModifiedBy>Admin</cp:lastModifiedBy>
  <dcterms:modified xsi:type="dcterms:W3CDTF">2010-12-13T11:44:00Z</dcterms:modified>
  <cp:revision>57</cp:revision>
  <dc:subject/>
  <dc:title>Методическая разрабо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