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right"/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Утверждаю: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ректор МОУ Кудиновская ООШ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 А. В. Балдин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лан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ополнительных мер,</w:t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направленных на недопущение незаконных сборов денежных средств с родителей (законных представителей) обучающихся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ОУ Кудиновская ООШ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33"/>
        <w:gridCol w:w="2126"/>
        <w:gridCol w:w="223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план  по противодействию коррупции в сфере образования Миллеровского района  по вопросам исполнения пунктов протокола Комиссии по противодействию коррупции в Ростовской области и Поручений Презид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2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вести до сведения педагогического коллектива приказ Управления образования  от 29.07.2013 № 436 «О дополнительных мерах, направленных на недопущение незаконных сборов денежных средств с родителей и воспитанников образовательных учреждений Миллеровского райо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2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оснительно исполнять требования федерального и регионального законодательства, направленные на пресечение коррупционных проявлений в сфере деятельности образовательных учреж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педагогическими работниками  по недопущению сбора денежных средств, в т.ч. на приобретение учебников, спортивного и хозяйственного инвентаря, приобретения мебели, проведения ремонтных работ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9.2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 ОУ по противодействию коррупционных проявлений в образовательном учреждении на 2013-2014 учебный год с последующим предоставлением его в Управление обра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2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ключить в учебные планы  5-9 классов ОУ элективных курсов, модулей в рамках предметов, дисциплин правовой направленности, раскрывающих современные подходы к противодействию коррупции в Р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 по УВ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одительские собрания для ознакомления с настоящим приказом родителей</w:t>
              <w:tab/>
              <w:t xml:space="preserve"> обучающихся и воспитанников образовательных учреждений, а также довести до их сведения информацию о постоянно действующих «Горячих линиях» (телефон «горячей линии» МУ Управление образования Миллеровского района – 2-80-55, телефон «горячей линии» Минобразования области 8(863) 240-41-91), открытых по вопросам противодействия коррупции в сфере обра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 по В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ить размещения полной и оперативной информации о порядке предоставления платных дополнительных образовательных услуг, порядке привлечения целевых взносов и пожертвований, порядке обжалования неправомерных действий по привлечению дополнительных финансовых средств в муниципальные образовательные учреждения в доступном для родителей (законных представителей) месте, а также на сайте образовательного учреж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 управляющего  сов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С, 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ать на сайте ОУ публичные отчеты о привлечении и расходовании дополнительных финансовых средств в О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февраля, следующего за отчетным годом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ем обращениям родителей (законных представителей), связанных с нарушением порядка привлечения дополнительных финансовых средств, проводить служебные провер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бращ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сти  в 9 классе уроки по правовому воспитанию на темы «Социальные нормы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онарушения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идическая ответственнос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тивная и дисциплинарная ответственность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вная ответственнос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пред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уроки по обществознанию в 8- класс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ость и социальная сре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требности челове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курен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. В.</w:t>
            </w:r>
          </w:p>
        </w:tc>
      </w:tr>
      <w:tr>
        <w:trPr>
          <w:trHeight w:val="2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провести родительские собра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улирование школьников «Кнут или пряник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ы ли в школе отметки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у школьников антикоррупционного мировоззр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. пл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1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 начальной школы в библиотеке проведено мероприятие по русским народным сказкам по формированию понятий долг, честь, сове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иблиотеко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ко А.В.</w:t>
            </w:r>
          </w:p>
        </w:tc>
      </w:tr>
      <w:tr>
        <w:trPr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классные часы на 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хорошо, а что такое плохо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честно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справедливос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. пл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к дисциплинарной ответственности лиц, допустивших нарушение прав граждан при оказании платных дополнительных образовательных услуг и привлечении благотворительных средств, применяя меры дисциплинарного взыскания вплоть до увольнения в соответствии с Трудовым кодексом Российской Феде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ыявления фактов коррупционных проявлений и проведения соответствующего служебного расследова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Размещение на сайте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http://mou-nizhne-olhovskaya-sosh.ru/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 об антикоррупционных мероприятиях и нормативной базы в сфере противодействия коррупци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-2014г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 по УВР, учитель информати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u-nizhne-olhovskaya-sos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2:00Z</dcterms:created>
  <dc:creator>User</dc:creator>
  <dc:description/>
  <cp:keywords/>
  <dc:language>en-US</dc:language>
  <cp:lastModifiedBy>user</cp:lastModifiedBy>
  <dcterms:modified xsi:type="dcterms:W3CDTF">2013-10-15T17:45:00Z</dcterms:modified>
  <cp:revision>4</cp:revision>
  <dc:subject/>
  <dc:title/>
</cp:coreProperties>
</file>