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ы обращения граждан по «горячей лин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действию корруп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фере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инобразования Ростовской области -  8(863) 240-41-91.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>МУ Управление образования Миллеровского района – 2-80-55.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>МОУ Кудиновская ООШ – 8(86385)53-1-6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05:00Z</dcterms:created>
  <dc:creator>User</dc:creator>
  <dc:description/>
  <cp:keywords/>
  <dc:language>en-US</dc:language>
  <cp:lastModifiedBy>User</cp:lastModifiedBy>
  <dcterms:modified xsi:type="dcterms:W3CDTF">2013-10-14T08:24:00Z</dcterms:modified>
  <cp:revision>3</cp:revision>
  <dc:subject/>
  <dc:title/>
</cp:coreProperties>
</file>