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детского развития творчества и досуга г.Нижнеудинска»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ФГОС ООН для младших школьников</w:t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еселые бусинки»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3 года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:  педагог дополнительного образования Милостивая Оксана Геннадьевна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жнеудинск,  2013 г.– 2016 г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4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ребенка – на кончиках его пальцев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.И.Сухомлинский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«Бисероплетение» является программой внеурочной деятельности и составлена на основе: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начального общего образования (2009 г.);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обия для учителя «Внеурочная деятельность школьников», методический конструктор, авторы Д.В.Григорьев, П. В. Степанов, М. «Просвещение» 2011г.;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х программ внеурочной деятельности под редакцией В.А. Горского, М. «Просвещение»,2011 (Стандарты второго поколения)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как человек научится организовывать свой досуг в детские годы, зависит наполненность всей его дальнейшей жизни. Бисероплетение – уникальная возможность не только увлечь чем-то детей, но и творить, создавая удивительные вещи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программы «Бисероплетение» заключается в том, чтобы помочь учащимся начальной школы проявить себя, развить творческие способности в области декоративно-прикладного искусства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бучения по программе, ориентированной на учащихся в возрасте 8-10 лет, составляет 3 года.  Занятия проходят 1 раз в неделю по 1 часу. По каждой теме программы даются необходимые теоретические сведения. Основную часть времени занимает выполнение практических работ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реализации программы</w:t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м результатом внеурочной деятельности обучающихся по данной программе будет: приобретение младшими школьниками знаний о значении декоративно-прикладного творчества в жизни людей, о специфических особенностях, присущих национальным традициям Нижнеудинского района; о принятых в обществе нормах отношения к продуктам труда, людей разных профессий; о правилах конструктивной групповой работы; о способах самостоятельного поиска, нахождения и обработки информации; о логике и правилах изготовления простейших изделий в технике бисероплетения; о способах обработки материалов, используемых в таком виде ручного творчества, как бисероплетение; оформление тематических выставок; организация конкурсов на лучшее изделие.</w:t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бучения проводится в виде выставок и анализа работ учащихся. Контроль за уровнем достижений учащихся по бисероплетению проводится в форме итоговой (индивидуальной или коллективной) творческой рабо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 1 год обучения</w:t>
      </w:r>
    </w:p>
    <w:p>
      <w:pPr>
        <w:pStyle w:val="Style14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559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стория развития бисероплетения. Бисер в народном костюме народа Тофаларии. Материалы и приспособления. Техника безопасности при работе с бисе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на проволоке. Основные способы плетения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фигурки животных и насеко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из бисера «Подводный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алейдоск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к празд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из бисера. Основные приемы. Составление компози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4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 2 год обучения</w:t>
      </w:r>
    </w:p>
    <w:p>
      <w:pPr>
        <w:pStyle w:val="Style14"/>
        <w:spacing w:lineRule="auto" w:line="276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4F81BD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839"/>
        <w:gridCol w:w="1503"/>
        <w:gridCol w:w="1396"/>
        <w:gridCol w:w="1373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на проволоке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фигурки животных и насеком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и сувени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карус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фигуры животных и насеком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иниатюрные композиции на проволок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1938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 3 год обучения</w:t>
      </w:r>
    </w:p>
    <w:p>
      <w:pPr>
        <w:pStyle w:val="Style14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65"/>
        <w:gridCol w:w="1509"/>
        <w:gridCol w:w="1400"/>
        <w:gridCol w:w="138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 на проволоке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объемных фигур.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цветов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деревье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на леске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браслетов, украшени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етение пасхальных яи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ЕСПЕЧЕНА УЧЕБНО-МЕТОДИЧЕСКИМ КОМПЛЕКТОМ: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озова Л.М. Бисероплетение. – М., 1997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амонова Е. Украшения и сувениры из бисера. – М., 1993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ина Н.Ф. Развитие творческого мышления учащихся при решении кроссвордов. – Воронеж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кова Н. Пасхальные яйца. – СПб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лина Н.А. Игрушечки. – М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 В.В., Попова С.Н. Истории обыкновенных вещей. – М., 1992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ко Л. Бисер. – М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ко Л. Бисер, уроки мастерства. – М., 2002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ва Н. А. Рукоделие из бисера. – Ростов-на-Дону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аева Ю. Бисероплетение: ожерелья и заколки. – СПб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аева Ю. Бисероплетение: флора и фауна. – СПб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даева Ю. Бисероплетение: цепочки и фенечки. – СПб., 2000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“Школа и производство”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Н.К. Украшения из бисера. – М., 2002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кова Л.Г. Короткова Л.Ю. Цветы из бисера: букеты, панно, бутоньерки. – М.: Издательский дом МСП, 2001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на А. Изделия из бисера: Колье, серьги, игрушки. – М.–СПб.,2002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нькина А. Фенечки из бисера. – СПб., 1998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ки из бисера. Сост. Лындина Ю. – М., 2001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кова Э. Ю., Стародуб К.И., Ткаченко Т. Б. Сказочный мир бисера. Плетение на леске. – Ростов-на- Дону 2004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ченко Т. Б., Стародуб К.И. Сказочный мир бисера. Плетение на проволоке. – Ростов-на- Дону 2004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1:54:00Z</dcterms:created>
  <dc:creator>Admin</dc:creator>
  <dc:description/>
  <cp:keywords/>
  <dc:language>en-US</dc:language>
  <cp:lastModifiedBy>User</cp:lastModifiedBy>
  <dcterms:modified xsi:type="dcterms:W3CDTF">2014-01-30T12:21:00Z</dcterms:modified>
  <cp:revision>21</cp:revision>
  <dc:subject/>
  <dc:title/>
</cp:coreProperties>
</file>