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здел 3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иагностическая программ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сновной целью предлагаемой  диагностической  программы  является выявление  у дете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формированности эстетического восприят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ru-RU"/>
        </w:rPr>
        <w:t>Уровня развития навыков изобразительной деятельности, овладения ребенком декоративным рисованием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  <w:lang w:val="ru-RU"/>
        </w:rPr>
        <w:t>-   знание элементов росписи;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 знание цвета и его место в узоре;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  <w:lang w:val="ru-RU"/>
        </w:rPr>
        <w:t xml:space="preserve">-   навыки  пространственно-композиционного построе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епени овладения самостоятельности решения в процессе изобразительной деятельности и развития творческих способностей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ни освоения программы в разных возрастных группах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младшая группа (3 – 4 года)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сокий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ебенок активно интересуется произведениями народного, декоративно-прикладного искусства. Эмоционально откликается на них, радуется красоте народной игрушки. Умеет создать нарядный, яркий узор при помощи ритма и чередования декоративных элементов в рисовании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редний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ебенок проявляет интерес к произведениям народного, декоративного искусства. Он узнает их, знает, кто их создает. Умеет украшать узорами силуэты игрушек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изкий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нтерес ребенка к народному декоративно-прикладному искусству не устойчив, слабо выражен. Эмоциональный отклик возникает только при активном побуждении взрослых. Ребенок знает приемы изображения узора, но технические навыки умения, формообразующие движения освоены не достаточн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редняя группа (4 – 5 лет)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со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бенок проявляет интерес и желания общаться с прекрасным в произведении народного декоративно-прикладного искусства, испытывает от этого радость и удовольствие. Обладает достаточно качественными навыками и умениями при росписи игрушки, изделия, композиционного построения росписи. Проявляет самостоятельность и творческую инициативу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редний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У ребенка есть интерес к народному декоративно-прикладному искусству. При активной помощи взрослого осваивает навыки умения последовательного и внимательного  воспроизведения прекрасного в народном декоративно-прикладном искусстве. Владеет техническими навыками и умениями. Проявляет самостоятельность и активность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из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бенок имеет представления о  народном декоративно-прикладном искусстве. Ребенок слабо владеет техническими навыками и умениями и создает маловыразительный образ. При активной позиции взрослого может проявить творчество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ршая группа (5 – 6 лет)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сокий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ебенок обнаруживает постоянный и устойчивый интерес потребность в общении с произведениями народного декоративно-прикладного искусства. Различает его виды, в совершенствовании владеет спецификой изображения дымковской, городецкой, гжельской росписями и др. Проявляет самостоятельность, творчество и активность в работе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редний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ебенок проявляет интерес в общении с народным декоративно-прикладным искусством. Испытывает радость от встречи с ним, различает его виды. Владеет способами изображениями дымковской росписи, умеет составлять узор по мотивам городецкой и гжельской росписи. Проявляет самостоятельность и творчество в работе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изкий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У ребенка слабо выражен интерес к народному декоративно-прикладному искусству. Не различает его виды. Знает способы изображения росписи, но пользуется ими не достаточно осознано и самостоятельно. Творчество не проявля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дготовительная группа (6 – 7  лет)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сокий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ебенок проявляет постоянный и устойчивый интерес к народному декоративно-прикладному искусству. Различает его виды по особенности росписи. Владеет в совершенстве составлении узора по мотивам народной росписи, того или иного народного искусства, используя при этом характерные особенности узора и цветовую гамму. В работе проявляет самостоятельность творчество и инициативу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редний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ебенок проявляет интерес к народному декоративно-прикладному искусству. Различает его виды по особенностям и средствам выразительности. Владеет техническими навыками и умениями при создании узора по мотивам народной росписи. Проявляет творчество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изкий </w:t>
      </w:r>
    </w:p>
    <w:p>
      <w:pPr>
        <w:sectPr>
          <w:type w:val="nextPage"/>
          <w:pgSz w:w="11906" w:h="16838"/>
          <w:pgMar w:left="1701" w:right="850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  <w:lang w:val="ru-RU"/>
        </w:rPr>
        <w:t>Интерес ребенка к народному декоративно-прикладному искусству слабо выражен. Он не различает виды его виды, но понимает для чего оно предназначено. Владеет навыками умениями, но пользуется ими еще не достаточно осознано и самостоятельно. Творчество не проявляет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струментарий диагностического обследова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младшая групп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1. Сформированность эстетического восприят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ча: Выявить знание детей о народном искусстве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дактическая игра: «Игрушки»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ла игры: Предложить ребенку выбрать игрушки, расписанные дымковской росписью и рассказать какими элементами они расписан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2.Овладение ребенком декоративным рисование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: Изучить возможности детей к декоративному рисова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Анализ изобразительной деятельности и продуктов детского творчества: «Раскрасим платочек для куклы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Гуашь, квадраты из бумаги, ки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д игры: Предложить детям раскрасить платочек для куклы сделать его красивы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редняя групп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720" w:hanging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формированность эстетического восприят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Задача:</w:t>
      </w:r>
      <w:r>
        <w:rPr>
          <w:sz w:val="28"/>
          <w:szCs w:val="28"/>
          <w:lang w:val="ru-RU"/>
        </w:rPr>
        <w:t xml:space="preserve"> Выявить уровень знания детей о народном, декоративно-прикладном искусстве, умение узнавать и находить предметы определенного промысла среди предложенных: развивать внимание, наблюдательность, речь – доказательство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Дидактическая игра</w:t>
      </w:r>
      <w:r>
        <w:rPr>
          <w:sz w:val="28"/>
          <w:szCs w:val="28"/>
          <w:lang w:val="ru-RU"/>
        </w:rPr>
        <w:t>: «Найди лишне»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Ход игры</w:t>
      </w:r>
      <w:r>
        <w:rPr>
          <w:sz w:val="28"/>
          <w:szCs w:val="28"/>
          <w:lang w:val="ru-RU"/>
        </w:rPr>
        <w:t>: Выставляется 4-5 предметов следует найти лишний и объяснить почему, к какому промыслу относиться, что ему свойственн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териал</w:t>
      </w:r>
      <w:r>
        <w:rPr>
          <w:sz w:val="28"/>
          <w:szCs w:val="28"/>
          <w:lang w:val="ru-RU"/>
        </w:rPr>
        <w:t>: 3-4 изделия ( или карточки с их изображением), одного промысла и одно любого другог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Овладение ребенком декоративным рисованием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  <w:lang w:val="ru-RU"/>
        </w:rPr>
        <w:t>Задача</w:t>
      </w:r>
      <w:r>
        <w:rPr>
          <w:sz w:val="28"/>
          <w:szCs w:val="28"/>
          <w:lang w:val="ru-RU"/>
        </w:rPr>
        <w:t>: выявить какие комбинации элементов в мотиве запоминает и воспроизводит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ru-RU"/>
        </w:rPr>
        <w:t>Дидактическая игра</w:t>
      </w:r>
      <w:r>
        <w:rPr>
          <w:sz w:val="28"/>
          <w:szCs w:val="28"/>
          <w:lang w:val="ru-RU"/>
        </w:rPr>
        <w:t xml:space="preserve"> «Узнай элементы узора»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ru-RU"/>
        </w:rPr>
        <w:t>Материал:</w:t>
      </w:r>
      <w:r>
        <w:rPr>
          <w:sz w:val="28"/>
          <w:szCs w:val="28"/>
          <w:lang w:val="ru-RU"/>
        </w:rPr>
        <w:t xml:space="preserve"> большие карты, украшенные какой-либо росписью, в нижней части которых 3-4 свободных окошка. Маленькие карточки с отдельными элементами узора, среди которых варианты росписи, отличающиеся цветом, деталями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ru-RU"/>
        </w:rPr>
        <w:t>Игровые правила</w:t>
      </w:r>
      <w:r>
        <w:rPr>
          <w:sz w:val="28"/>
          <w:szCs w:val="28"/>
          <w:lang w:val="ru-RU"/>
        </w:rPr>
        <w:t xml:space="preserve">: Ребенок должен определить какие из предложенных карточек с изображением элементов росписи подходят к элементам узоров к основной карты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ча:</w:t>
      </w:r>
      <w:r>
        <w:rPr>
          <w:sz w:val="28"/>
          <w:szCs w:val="28"/>
          <w:lang w:val="ru-RU"/>
        </w:rPr>
        <w:t xml:space="preserve"> Выявить какие цвета и их место в узоре запоминает и воспроизводит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Материал:</w:t>
      </w:r>
      <w:r>
        <w:rPr>
          <w:sz w:val="28"/>
          <w:szCs w:val="28"/>
          <w:lang w:val="ru-RU"/>
        </w:rPr>
        <w:t xml:space="preserve"> силуэты игрушек вырезанные из бумаги, частично раскрашены 2-3 цветами (грива, хвост, шляпа и др), элементы данной росписи разной цветовой гаммы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Игровые правила</w:t>
      </w:r>
      <w:r>
        <w:rPr>
          <w:sz w:val="28"/>
          <w:szCs w:val="28"/>
          <w:lang w:val="ru-RU"/>
        </w:rPr>
        <w:t>: Ребенку предлагается выбрать понравившуюся игрушку и подобрать элементы по цветовой гамме и нарядить игрушку (по желанию ребенок раскрашивает самостоятельно)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  <w:sz w:val="28"/>
          <w:szCs w:val="28"/>
          <w:lang w:val="ru-RU"/>
        </w:rPr>
        <w:t>Задача:</w:t>
      </w:r>
      <w:r>
        <w:rPr>
          <w:sz w:val="28"/>
          <w:szCs w:val="28"/>
          <w:lang w:val="ru-RU"/>
        </w:rPr>
        <w:t xml:space="preserve"> Выявить какие пространственно-композиционные построение узора воспроизводит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Задание:</w:t>
      </w:r>
      <w:r>
        <w:rPr>
          <w:sz w:val="28"/>
          <w:szCs w:val="28"/>
          <w:lang w:val="ru-RU"/>
        </w:rPr>
        <w:t xml:space="preserve"> «Укрась красиво блюдце»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Материал</w:t>
      </w:r>
      <w:r>
        <w:rPr>
          <w:sz w:val="28"/>
          <w:szCs w:val="28"/>
          <w:lang w:val="ru-RU"/>
        </w:rPr>
        <w:t>: Бумажный шаблон блюдца, краски, гуашь, кист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Игровые правила</w:t>
      </w:r>
      <w:r>
        <w:rPr>
          <w:sz w:val="28"/>
          <w:szCs w:val="28"/>
          <w:lang w:val="ru-RU"/>
        </w:rPr>
        <w:t>: Ребенку предлагается украсить блюдце по его форме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витие творческих способностей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дачи: </w:t>
      </w:r>
      <w:r>
        <w:rPr>
          <w:sz w:val="28"/>
          <w:szCs w:val="28"/>
          <w:lang w:val="ru-RU"/>
        </w:rPr>
        <w:t>Выявить у ребенка заполняет ли пространство листа, предмета, узора. Вносит ли новое в свой узора не применяя элементы подлинника, что создает по новому на сколько это удачно в художественном плане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Материал</w:t>
      </w:r>
      <w:r>
        <w:rPr>
          <w:sz w:val="28"/>
          <w:szCs w:val="28"/>
          <w:lang w:val="ru-RU"/>
        </w:rPr>
        <w:t xml:space="preserve">: различные шаблоны изделий и игрушек, краски, гуашь, кист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гровые правила</w:t>
      </w:r>
      <w:r>
        <w:rPr>
          <w:sz w:val="28"/>
          <w:szCs w:val="28"/>
          <w:lang w:val="ru-RU"/>
        </w:rPr>
        <w:t>: Ребенку предлагается расписать любую игрушку, сделать их нарядным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ршая групп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Сформированность эстетического восприят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ча:</w:t>
      </w:r>
      <w:r>
        <w:rPr>
          <w:sz w:val="28"/>
          <w:szCs w:val="28"/>
          <w:lang w:val="ru-RU"/>
        </w:rPr>
        <w:t xml:space="preserve"> Выявить уровень знания детей о народном декоративно-прикладном искусстве его видах разных промыслах, упражнять составления целой картинки из отдельных частей, развивать внимание сосредоточенность наблюдательност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идактическая игра:</w:t>
      </w:r>
      <w:r>
        <w:rPr>
          <w:sz w:val="28"/>
          <w:szCs w:val="28"/>
          <w:lang w:val="ru-RU"/>
        </w:rPr>
        <w:t xml:space="preserve"> «Разрезные картинки»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Ход игры</w:t>
      </w:r>
      <w:r>
        <w:rPr>
          <w:sz w:val="28"/>
          <w:szCs w:val="28"/>
          <w:lang w:val="ru-RU"/>
        </w:rPr>
        <w:t>: Воспитатель показывает образцы, дает возможность внимательно их рассмотреть, по сигналу взрослого дети собирают из частей изображения, какого либо изделия с разными видами росписи: гжельской, дымковской, городецкой. Рассказать про роспись и выделить ее элемент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териал:</w:t>
      </w:r>
      <w:r>
        <w:rPr>
          <w:sz w:val="28"/>
          <w:szCs w:val="28"/>
          <w:lang w:val="ru-RU"/>
        </w:rPr>
        <w:t xml:space="preserve"> Два одинаковых плоскостных изображения различных предметов, одно из которых разрезано на части (можно подготовить варианты разрезных изделий, поделив их на 4-8 частей различной геометрической формы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Овладение ребенком декоративным рисованием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ru-RU"/>
        </w:rPr>
        <w:t>Задача: выявить какие комбинации элементов в мотиве запоминает и воспроизводит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Дидактическая игра</w:t>
      </w:r>
      <w:r>
        <w:rPr>
          <w:sz w:val="28"/>
          <w:szCs w:val="28"/>
          <w:lang w:val="ru-RU"/>
        </w:rPr>
        <w:t xml:space="preserve">: «Лото»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Материал</w:t>
      </w:r>
      <w:r>
        <w:rPr>
          <w:sz w:val="28"/>
          <w:szCs w:val="28"/>
          <w:lang w:val="ru-RU"/>
        </w:rPr>
        <w:t>: Большие карты с изображением предметов, украшенные какой либо росписью, по краям карт до 6 клеток с изображением элементов данной росписи. Карточки с вариантами узора отличающиеся  цветовыми деталями. Гуашь, краски, кисти, шаблоны различных неукрашенных изделий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Игровые правила</w:t>
      </w:r>
      <w:r>
        <w:rPr>
          <w:sz w:val="28"/>
          <w:szCs w:val="28"/>
          <w:lang w:val="ru-RU"/>
        </w:rPr>
        <w:t>: Ребенок подбирает карточки в соответствии с узором на больших картах подбирая элементы росписи. По окончании игры предлагается расписать понравившимися элементами любое изделие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ча:</w:t>
      </w:r>
      <w:r>
        <w:rPr>
          <w:sz w:val="28"/>
          <w:szCs w:val="28"/>
          <w:lang w:val="ru-RU"/>
        </w:rPr>
        <w:t xml:space="preserve"> Вывить у ребенка какие цвета и их место в узоре запоминает и воспроизводит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Дидактическая игра</w:t>
      </w:r>
      <w:r>
        <w:rPr>
          <w:sz w:val="28"/>
          <w:szCs w:val="28"/>
          <w:lang w:val="ru-RU"/>
        </w:rPr>
        <w:t>: «Укрась юбку барышни»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Материал:</w:t>
      </w:r>
      <w:r>
        <w:rPr>
          <w:sz w:val="28"/>
          <w:szCs w:val="28"/>
          <w:lang w:val="ru-RU"/>
        </w:rPr>
        <w:t xml:space="preserve"> Нарисованная барышня, юбка неукрашенная, кисти, краска, гуашь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Игровые правила</w:t>
      </w:r>
      <w:r>
        <w:rPr>
          <w:sz w:val="28"/>
          <w:szCs w:val="28"/>
          <w:lang w:val="ru-RU"/>
        </w:rPr>
        <w:t>: Ребёнку нужно украсить юбку барышни подобрав элементы подходящие к росписи и цветовой гамме одежды барышн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  <w:lang w:val="ru-RU"/>
        </w:rPr>
        <w:t>Задача</w:t>
      </w:r>
      <w:r>
        <w:rPr>
          <w:sz w:val="28"/>
          <w:szCs w:val="28"/>
          <w:lang w:val="ru-RU"/>
        </w:rPr>
        <w:t>: Выявить пространственно-композиционные построение узора ребенок воспроизводит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Дидактическая игра</w:t>
      </w:r>
      <w:r>
        <w:rPr>
          <w:sz w:val="28"/>
          <w:szCs w:val="28"/>
          <w:lang w:val="ru-RU"/>
        </w:rPr>
        <w:t>: «Оформи изделие»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Материал:</w:t>
      </w:r>
      <w:r>
        <w:rPr>
          <w:sz w:val="28"/>
          <w:szCs w:val="28"/>
          <w:lang w:val="ru-RU"/>
        </w:rPr>
        <w:t xml:space="preserve"> Плоскостные изображение различных предметов, элементы росписи вырезанные по контуру, образцы украшенных узором силуэт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гровые правила</w:t>
      </w:r>
      <w:r>
        <w:rPr>
          <w:sz w:val="28"/>
          <w:szCs w:val="28"/>
          <w:lang w:val="ru-RU"/>
        </w:rPr>
        <w:t>: Ребенку предлагается на выбранном силуэте составить из отдельных силуэтов узор в соответствии с правилами и традициями данной роспис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Развитие творческих способностей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Задача:</w:t>
      </w:r>
      <w:r>
        <w:rPr>
          <w:sz w:val="28"/>
          <w:szCs w:val="28"/>
          <w:lang w:val="ru-RU"/>
        </w:rPr>
        <w:t xml:space="preserve"> Выявить как ребенок создает узор при выполнении творческого занятия может ли предложить свои варианты, соблюдает ли целостность орнаментального мотива с помощью входящих в него элемент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териал</w:t>
      </w:r>
      <w:r>
        <w:rPr>
          <w:sz w:val="28"/>
          <w:szCs w:val="28"/>
          <w:lang w:val="ru-RU"/>
        </w:rPr>
        <w:t>: Различные шаблоны предметов и игрушек, краски, гуашь, ки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гровые правила</w:t>
      </w:r>
      <w:r>
        <w:rPr>
          <w:sz w:val="28"/>
          <w:szCs w:val="28"/>
          <w:lang w:val="ru-RU"/>
        </w:rPr>
        <w:t>: Ребенку предлагается расписать изделие или игрушку на выставку народных мастер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дготовительная групп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Сформированность эстетического восприят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Задача:</w:t>
      </w:r>
      <w:r>
        <w:rPr>
          <w:sz w:val="28"/>
          <w:szCs w:val="28"/>
          <w:lang w:val="ru-RU"/>
        </w:rPr>
        <w:t xml:space="preserve"> Выявить уровень знания детей о народном декоративно-прикладном искусстве его видах разных промыслах, умение находить предмет определенные промыслы и устно описывать его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Дидактическая игра:</w:t>
      </w:r>
      <w:r>
        <w:rPr>
          <w:sz w:val="28"/>
          <w:szCs w:val="28"/>
          <w:lang w:val="ru-RU"/>
        </w:rPr>
        <w:t xml:space="preserve"> «Художественный салон»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Материал</w:t>
      </w:r>
      <w:r>
        <w:rPr>
          <w:sz w:val="28"/>
          <w:szCs w:val="28"/>
          <w:lang w:val="ru-RU"/>
        </w:rPr>
        <w:t>: различные предметы народного промысла или их изображение, фотографи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Игровые правила</w:t>
      </w:r>
      <w:r>
        <w:rPr>
          <w:sz w:val="28"/>
          <w:szCs w:val="28"/>
          <w:lang w:val="ru-RU"/>
        </w:rPr>
        <w:t>: Предметы «Художественного салона» выставлены на стеллажах, ребенку предлагается описать предмет, который он хочет «купить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Овладение ребенком декоративным рисованием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lang w:val="ru-RU"/>
        </w:rPr>
        <w:t>Задача</w:t>
      </w:r>
      <w:r>
        <w:rPr>
          <w:sz w:val="28"/>
          <w:szCs w:val="28"/>
          <w:lang w:val="ru-RU"/>
        </w:rPr>
        <w:t>: Выявить какие комбинации элементов в мотиве запоминает и воспроизводит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Дидактическая игра</w:t>
      </w:r>
      <w:r>
        <w:rPr>
          <w:sz w:val="28"/>
          <w:szCs w:val="28"/>
          <w:lang w:val="ru-RU"/>
        </w:rPr>
        <w:t xml:space="preserve">: «Домино»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Материал</w:t>
      </w:r>
      <w:r>
        <w:rPr>
          <w:sz w:val="28"/>
          <w:szCs w:val="28"/>
          <w:lang w:val="ru-RU"/>
        </w:rPr>
        <w:t>: карточки прямоугольной формы, разделенные на 2 части.  На каждой из них изображен элемент узора; варианты отличаются цветом, деталям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гровые правила</w:t>
      </w:r>
      <w:r>
        <w:rPr>
          <w:sz w:val="28"/>
          <w:szCs w:val="28"/>
          <w:lang w:val="ru-RU"/>
        </w:rPr>
        <w:t>: Ребенок выкладывает карточки, чтобы изображение какого либо элемента точно соответствовало такому же изображению другой карточк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lang w:val="ru-RU"/>
        </w:rPr>
        <w:t>Задача</w:t>
      </w:r>
      <w:r>
        <w:rPr>
          <w:sz w:val="28"/>
          <w:szCs w:val="28"/>
          <w:lang w:val="ru-RU"/>
        </w:rPr>
        <w:t>: Вывить у ребенка какие цвета и их место в узоре запоминает и воспроизводит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Дидактическая игра:</w:t>
      </w:r>
      <w:r>
        <w:rPr>
          <w:sz w:val="28"/>
          <w:szCs w:val="28"/>
          <w:lang w:val="ru-RU"/>
        </w:rPr>
        <w:t xml:space="preserve"> «Определи цвета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териал</w:t>
      </w:r>
      <w:r>
        <w:rPr>
          <w:sz w:val="28"/>
          <w:szCs w:val="28"/>
          <w:lang w:val="ru-RU"/>
        </w:rPr>
        <w:t xml:space="preserve">: 4 большие прямоугольные карточки с нарисованными изделиями или игрушками, маленькие карточки с различной цветовой гаммой, кисти, краски и гуашь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Игровые правила</w:t>
      </w:r>
      <w:r>
        <w:rPr>
          <w:sz w:val="28"/>
          <w:szCs w:val="28"/>
          <w:lang w:val="ru-RU"/>
        </w:rPr>
        <w:t>: Ребенок должен подобрать к каждой карточке цвета подходящей по цветовой гамме к изделию, в конце ребенку предложить расписать этими цветами издел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lang w:val="ru-RU"/>
        </w:rPr>
        <w:t>Задача</w:t>
      </w:r>
      <w:r>
        <w:rPr>
          <w:sz w:val="28"/>
          <w:szCs w:val="28"/>
          <w:lang w:val="ru-RU"/>
        </w:rPr>
        <w:t>: Выявить какие пространственно-композиционные построение узора ребенок воспроизводит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Дидактическая игра</w:t>
      </w:r>
      <w:r>
        <w:rPr>
          <w:sz w:val="28"/>
          <w:szCs w:val="28"/>
          <w:lang w:val="ru-RU"/>
        </w:rPr>
        <w:t>: «Составь узор»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Материал</w:t>
      </w:r>
      <w:r>
        <w:rPr>
          <w:sz w:val="28"/>
          <w:szCs w:val="28"/>
          <w:lang w:val="ru-RU"/>
        </w:rPr>
        <w:t>: Плоскостные изображение различных предметов, элементы росписи вырезанные по контуру, образцы украшенных узором силуэт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гровые правила</w:t>
      </w:r>
      <w:r>
        <w:rPr>
          <w:sz w:val="28"/>
          <w:szCs w:val="28"/>
          <w:lang w:val="ru-RU"/>
        </w:rPr>
        <w:t>: Ребенку предлагается на выбранном силуэте составить из отдельных силуэтов узор в соответствии с правилами и традициями данной роспис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Развитие творческих способностей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ча</w:t>
      </w:r>
      <w:r>
        <w:rPr>
          <w:sz w:val="28"/>
          <w:szCs w:val="28"/>
          <w:lang w:val="ru-RU"/>
        </w:rPr>
        <w:t>: Выявить как ребенок создает узор при выполнении творческого задания может ли предложить свои варианты, соблюдает ли целостность орнаментального мотива с помощью входящих в него элементов, вносит ли новое в свой узор, не применяя элементы подлинник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Материал</w:t>
      </w:r>
      <w:r>
        <w:rPr>
          <w:sz w:val="28"/>
          <w:szCs w:val="28"/>
          <w:lang w:val="ru-RU"/>
        </w:rPr>
        <w:t>: Различные шаблоны предметов и игрушек, краски, гуашь, кисти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sz w:val="28"/>
          <w:szCs w:val="28"/>
          <w:lang w:val="ru-RU"/>
        </w:rPr>
        <w:t>Игровые правила</w:t>
      </w:r>
      <w:r>
        <w:rPr>
          <w:sz w:val="28"/>
          <w:szCs w:val="28"/>
          <w:lang w:val="ru-RU"/>
        </w:rPr>
        <w:t>: Ребенку предлагается расписать изделие или игрушку на выставку народных мастеров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иагностическая карта по изобразительной деятельности </w:t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161"/>
        <w:gridCol w:w="1263"/>
        <w:gridCol w:w="1440"/>
        <w:gridCol w:w="1440"/>
        <w:gridCol w:w="1620"/>
        <w:gridCol w:w="1440"/>
        <w:gridCol w:w="598"/>
      </w:tblGrid>
      <w:tr>
        <w:trPr>
          <w:trHeight w:val="316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.И. ребенка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формированность эстетического восприят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Овладение ребенком декоративным рисование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тепень овладением ребенком самостоятельностью решения и творчеством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ий балл</w:t>
            </w:r>
          </w:p>
        </w:tc>
      </w:tr>
      <w:tr>
        <w:trPr>
          <w:trHeight w:val="20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Знание элементов роспи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Цвета и их место в узо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остранственно-композиционные постро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иагностических картах фиксируются результаты диагностического обследования детей.</w:t>
      </w:r>
    </w:p>
    <w:p>
      <w:pPr>
        <w:pStyle w:val="Normal"/>
        <w:rPr/>
      </w:pPr>
      <w:r>
        <w:rPr>
          <w:sz w:val="28"/>
          <w:szCs w:val="28"/>
          <w:lang w:val="ru-RU"/>
        </w:rPr>
        <w:t>Выполнение детьми диагностических заданий оценивается по 3 – балльной системе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сокий уровень – 3 балла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редний уровень – 2 балла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изкий уровень – 1 бал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ксимальное количество баллов  - 15, минимальное – 5</w:t>
      </w:r>
    </w:p>
    <w:p>
      <w:pPr>
        <w:pStyle w:val="Normal"/>
        <w:rPr/>
      </w:pPr>
      <w:r>
        <w:rPr>
          <w:sz w:val="28"/>
          <w:szCs w:val="28"/>
          <w:lang w:val="ru-RU"/>
        </w:rPr>
        <w:t>15 – 11 баллов  – высокий уровень;</w:t>
      </w:r>
    </w:p>
    <w:p>
      <w:pPr>
        <w:pStyle w:val="Normal"/>
        <w:rPr/>
      </w:pPr>
      <w:r>
        <w:rPr>
          <w:sz w:val="28"/>
          <w:szCs w:val="28"/>
          <w:lang w:val="ru-RU"/>
        </w:rPr>
        <w:t>10 – 6  баллов   – средний уровень;</w:t>
      </w:r>
    </w:p>
    <w:p>
      <w:pPr>
        <w:pStyle w:val="Normal"/>
        <w:rPr/>
      </w:pPr>
      <w:r>
        <w:rPr>
          <w:sz w:val="28"/>
          <w:szCs w:val="28"/>
          <w:lang w:val="ru-RU"/>
        </w:rPr>
        <w:t>до 5  балов       – низкий уровень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полагаемый результат при освоении программы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1.Сформированность эстетического восприяти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 умеют рассказать, как и чем украшены вещи, предметы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ru-RU"/>
        </w:rPr>
        <w:t>умеют сравнивать две вещи, указывать, в чём их сходства и различ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ru-RU"/>
        </w:rPr>
        <w:t>могут выбрать из нескольких вещей знакомые, пояснить по каким признакам они их узнали, сравнить их с другими, указать в чём их сходства и различ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гут найти вещи определённого вида народного художественного промысла, выделить их и пояснить, почему они принадлежат к этому виду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гут при рассмотрении творческих работ рассказать об их содержании, колорите, композиции, оценить удачное реш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Овладение ребенком декоративным рисованием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чно воспроизводят комбинации элементов в мотиве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роизводят пространственно – композиционное построение узора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ществляют точный подбор цветов и их место в узор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Развитие творческих способносте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осит новое в свой узор, не применяя элементы подлинника;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стоятельно создаёт узор при выполнении творческого задания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ие детей в городских конкурсах, фестивалях,  выставках изобразительного творчества, создание и организация персональных выставок также является показателем работы по данной программ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260" w:right="850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sectPr>
      <w:type w:val="nextPage"/>
      <w:pgSz w:orient="landscape" w:w="16838" w:h="11906"/>
      <w:pgMar w:left="1134" w:right="1134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05:26:00Z</dcterms:created>
  <dc:creator>алекс</dc:creator>
  <dc:description/>
  <cp:keywords/>
  <dc:language>en-US</dc:language>
  <cp:lastModifiedBy>user</cp:lastModifiedBy>
  <cp:lastPrinted>2006-11-10T12:16:00Z</cp:lastPrinted>
  <dcterms:modified xsi:type="dcterms:W3CDTF">2014-01-24T14:01:00Z</dcterms:modified>
  <cp:revision>12</cp:revision>
  <dc:subject/>
  <dc:title/>
</cp:coreProperties>
</file>