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ТИП  КРУГЛЫЕ ЧЕРВИ.  </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ОБЩАЯ  ХАРАКТЕРИСТИКА</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читывается более 20 тыс. видов круглых червей. Возникли в  протерозое, встречаются свободноживущие формы, обитающие в пресных и морских водах,  почве и огромное количество паразитов растений, животных, человека.</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Для круглых червей характерны следующие признаки:</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Тело имеет вытянутую форму, не сегментировано, в поперечном сечении круглое.</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Развиваются из трех зародышевых листков – экто-; энто-  и мезо-дермы.</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Имеют двухстороннюю или билатеральную симметрию тела.</w:t>
      </w:r>
    </w:p>
    <w:p>
      <w:pPr>
        <w:pStyle w:val="Style15"/>
        <w:numPr>
          <w:ilvl w:val="0"/>
          <w:numId w:val="2"/>
        </w:numPr>
        <w:jc w:val="both"/>
        <w:rPr/>
      </w:pPr>
      <w:r>
        <w:rPr>
          <w:rFonts w:cs="Times New Roman" w:ascii="Times New Roman" w:hAnsi="Times New Roman"/>
          <w:sz w:val="28"/>
          <w:szCs w:val="28"/>
        </w:rPr>
        <w:t>Тело  круглых червей имеет кожно-мускульный мешок, образованный гиподермой над которой расположена плотная кутикула,  выполняющая защитную функцию – предохраняет тело червя от повреждений и действия пищеварительных ферментов хозяина и функцию наружного скелета и опоры для мышц. Мускулатура представлена только продольными мышцами, позволяющими только изгибаться телу.</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У круглых червей впервые появляется полость тела, которая не имеет собственного эпителия и называется – первичная. В полости тела расположены все органы и  полостная жидкость  под давлением. Они играют важную роль в обмене веществ.</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Пищеварительная система – открытого типа. Рот, глотка, пищевод, кишечник, имеющий три отдела – передний, средний и задний, который заканчивается анальным отверстием.</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Кровеносная и дыхательная системы отсутствуют. Свободноживущие черви дышат диффузно через покровы тела. Паразиты живут в анаэробных условиях.</w:t>
      </w:r>
    </w:p>
    <w:p>
      <w:pPr>
        <w:pStyle w:val="Style15"/>
        <w:numPr>
          <w:ilvl w:val="0"/>
          <w:numId w:val="2"/>
        </w:numPr>
        <w:jc w:val="both"/>
        <w:rPr/>
      </w:pPr>
      <w:r>
        <w:rPr>
          <w:rFonts w:cs="Times New Roman" w:ascii="Times New Roman" w:hAnsi="Times New Roman"/>
          <w:sz w:val="28"/>
          <w:szCs w:val="28"/>
        </w:rPr>
        <w:t>Нервная система представлена окологлоточным нервным кольцом, от которого  отходят три пары нервных стволов тянущихся вдоль тела, наиболее развиты боковые, между которыми находятся перемычки или комиссуры. Органы чувств  развиты слабо, имеются осязательные клетки и  органы химического чувства.</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Выделительная система представлена одноклеточными кожными железами с выделительными протоками или протонефридиями.</w:t>
      </w:r>
    </w:p>
    <w:p>
      <w:pPr>
        <w:pStyle w:val="Style15"/>
        <w:numPr>
          <w:ilvl w:val="0"/>
          <w:numId w:val="2"/>
        </w:numPr>
        <w:jc w:val="both"/>
        <w:rPr/>
      </w:pPr>
      <w:r>
        <w:rPr>
          <w:rFonts w:cs="Times New Roman" w:ascii="Times New Roman" w:hAnsi="Times New Roman"/>
          <w:sz w:val="28"/>
          <w:szCs w:val="28"/>
        </w:rPr>
        <w:t>Половая система – круглые черви раздельнополы. Половые органы трубчатого строения у самцов нитевидные семенники, семяпроводы и семяизвергательный канал, у самок яичники, яйцеводы, матка и влагалище, открывающееся на брюшной стороне тела. У них выражен половой диморфизм (самка и самец  отличаются по внешнему виду). Оплодотворение внутреннее. Большинство круглых червей развиваются без смены хозяев и относятся к группе – ГЕОГЕЛЬМИНТОВ.</w:t>
      </w:r>
    </w:p>
    <w:p>
      <w:pPr>
        <w:pStyle w:val="Normal"/>
        <w:jc w:val="both"/>
        <w:rPr/>
      </w:pPr>
      <w:r>
        <w:rPr>
          <w:rFonts w:cs="Times New Roman" w:ascii="Times New Roman" w:hAnsi="Times New Roman"/>
          <w:sz w:val="28"/>
          <w:szCs w:val="28"/>
        </w:rPr>
        <w:t xml:space="preserve">У круглых червей в ходе эволюции возникли </w:t>
      </w:r>
      <w:r>
        <w:rPr>
          <w:rFonts w:cs="Times New Roman" w:ascii="Times New Roman" w:hAnsi="Times New Roman"/>
          <w:sz w:val="28"/>
          <w:szCs w:val="28"/>
          <w:u w:val="single"/>
        </w:rPr>
        <w:t>три крупных ароморф</w:t>
      </w:r>
      <w:r>
        <w:rPr>
          <w:rFonts w:cs="Times New Roman" w:ascii="Times New Roman" w:hAnsi="Times New Roman"/>
          <w:sz w:val="28"/>
          <w:szCs w:val="28"/>
        </w:rPr>
        <w:t>.</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Первичная полость тела.</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Открытая пищеварительная система.</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Раздельнополость.</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u w:val="single"/>
        </w:rPr>
        <w:t xml:space="preserve">Аскарида человеческая - </w:t>
      </w:r>
      <w:r>
        <w:rPr>
          <w:rFonts w:cs="Times New Roman" w:ascii="Times New Roman" w:hAnsi="Times New Roman"/>
          <w:sz w:val="28"/>
          <w:szCs w:val="28"/>
        </w:rPr>
        <w:t xml:space="preserve"> представитель круглых червей, паразитирует в тонком кишечнике человека и  вызывает заболевание – АСКАРИДОЗ. Длина тела аскариды 20-40 см, органов фиксации не имеет и постоянно движется против тока пищевых масс в кишечнике. Тело покрыто кутикулой гиподермой</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и имеет четыре тяжа продольных мышц обеспечивающих изгибание тела аскариды. Питается полупереваренной пищей хозяина, на переднем конце тела рот – окружен тремя губами, глотка и кишечник, заканчивающийся  анальным отверстием. Кровеносной и дыхательной системы нет. Живет в анаэробных условиях. Нервная система – окологлоточное кольцо и три пары продольных нервных стволов с комиссурами, развиты органы осязания. Выделительная система – кожные железы или протонефридии. Аскариды раздельнополы с ярко выраженным половым диморфизмом – самка крупнее самца и у самца задний конец тела закручен на брюшную сторону. Половые органы у самки парные (яичники), у самцов непарные (семенник). Оплодотворение внутреннее. Аскарида живет до 1 года, очень плодовита.</w:t>
      </w:r>
    </w:p>
    <w:p>
      <w:pPr>
        <w:pStyle w:val="Normal"/>
        <w:jc w:val="both"/>
        <w:rPr>
          <w:rFonts w:ascii="Times New Roman" w:hAnsi="Times New Roman" w:cs="Times New Roman"/>
          <w:sz w:val="28"/>
          <w:szCs w:val="28"/>
        </w:rPr>
      </w:pPr>
      <w:r>
        <w:rPr>
          <w:rFonts w:cs="Times New Roman" w:ascii="Times New Roman" w:hAnsi="Times New Roman"/>
          <w:sz w:val="28"/>
          <w:szCs w:val="28"/>
          <w:u w:val="single"/>
        </w:rPr>
        <w:t xml:space="preserve">Цикл развития. </w:t>
      </w:r>
      <w:r>
        <w:rPr>
          <w:rFonts w:cs="Times New Roman" w:ascii="Times New Roman" w:hAnsi="Times New Roman"/>
          <w:sz w:val="28"/>
          <w:szCs w:val="28"/>
        </w:rPr>
        <w:t>Ежегодно аскарида выбрасывает в почву до 200 тыс. яиц, которые выделяются из организма человека вместе с фекалиями. Во внешней среде при доступе кислорода через 24-25 дней в яйце развивается личинка, и такое яйцо становится инвазионным. При несоблюдении правил личной гигиены происходит заражение человека яйцами аскариды. В кишечнике человека оболочки яйца растворяются, освободившаяся личинка внедряются в стенку кишечника, проникает в кровь и с током венозной крови движется через печень, сердце к легким. В легких она при доступе кислорода линяет, растет и проникает в бронхи, трахею, ротовую полость и при вторичном заглатывании попадает в кишечник, где из личинки вырастает взрослая аскарида.  Миграция личинки длится 2,5 месяца. В цикле развития аскариды нет смены хозяев, яйца  развиваются в почве, поэтому они находятся в группе ГЕОГЕЛЬИТНОВ.</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йца аскариды покрыты тремя защитными оболочками и долгое время сохраняют жизнеспособность.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скаридоз – опасное заболевание, проявляющееся интоксикацией организма продуктами обмена аскариды, болью в кишечнике, расстройством пищеварения. Аскариды могут вызывать непроходимость  кишечника, при большом скоплении может наблюдаться извращенная миграция аскарид – заползают в другие органы и повреждают их. Меры профилактики – личная гигиена: не есть плохо вымытые овощи и фрукты; уничтожать переносчиков яиц гельминтов – мух, тараканов; санобработка туалетов.</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ругими представителями круглых червей являются: острица, ришта, власоглав, нитчатка, трихина, трихинелла, кривоголовка, острица  кишечная и другие.</w:t>
      </w:r>
    </w:p>
    <w:p>
      <w:pPr>
        <w:pStyle w:val="Normal"/>
        <w:jc w:val="both"/>
        <w:rPr>
          <w:rFonts w:ascii="Times New Roman" w:hAnsi="Times New Roman" w:cs="Times New Roman"/>
          <w:sz w:val="28"/>
          <w:szCs w:val="28"/>
        </w:rPr>
      </w:pPr>
      <w:r>
        <w:rPr>
          <w:rFonts w:cs="Times New Roman" w:ascii="Times New Roman" w:hAnsi="Times New Roman"/>
          <w:sz w:val="28"/>
          <w:szCs w:val="28"/>
          <w:u w:val="single"/>
        </w:rPr>
        <w:t xml:space="preserve">Острица. </w:t>
      </w:r>
      <w:r>
        <w:rPr>
          <w:rFonts w:cs="Times New Roman" w:ascii="Times New Roman" w:hAnsi="Times New Roman"/>
          <w:sz w:val="28"/>
          <w:szCs w:val="28"/>
        </w:rPr>
        <w:t xml:space="preserve"> Паразитирует в нижнем отделе тонких кишок, вызывает заболевание – </w:t>
      </w:r>
      <w:r>
        <w:rPr>
          <w:rFonts w:cs="Times New Roman" w:ascii="Times New Roman" w:hAnsi="Times New Roman"/>
          <w:sz w:val="28"/>
          <w:szCs w:val="28"/>
          <w:u w:val="single"/>
        </w:rPr>
        <w:t xml:space="preserve">энтеробиоз.  </w:t>
      </w:r>
      <w:r>
        <w:rPr>
          <w:rFonts w:cs="Times New Roman" w:ascii="Times New Roman" w:hAnsi="Times New Roman"/>
          <w:sz w:val="28"/>
          <w:szCs w:val="28"/>
        </w:rPr>
        <w:t xml:space="preserve"> Острица – небольшой червь белого цвета, самки до 10 мм, самцы – 2-5 мм. Задний конец тела самки спирально закручен, яйца бесцветны. Питаются острицы содержимым кишечника. Паразитирует только у человека, смены хозяев нет. Самка с оплодотворенными, зрелыми яйцами выползает ночью через заднепроходное отверстие и откладывает до 15 тыс. яиц в области промежности. При ползании острицы возникает нестерпимый зуд. Отложенные яйца становятся инвазионными через 6 часов. Это заболевание чаще всего встречается у детей. Ребенок ночью расчесывает эти места, на руки попадают яйца остриц, особенно под ногтями. С рук они могут быть снова занесены в рот ребенка, происходит самозаражение. Яйца также рассеиваются по постели и белью ребенка. Живет острица около 1 месяца. Если за этот месяц не произойдет повторного заражения, происходит самоизлечение, так как острицы отложившие яйца погибают. Для предохранения от этого заболевания необходимо соблюдать правила личной гигиены: мытье рук, стричь ногти, надевать нижнее белье на ночь детям, стирать, проглаживать, обработка игрушек и т.д.</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ука, изучающая червей паразитов (ленточных и круглых) называется ГЕЛЬИНТОЛОГИЯ – основоположником этой науки является  Г.К</w:t>
      </w:r>
      <w:r>
        <w:rPr>
          <w:rFonts w:cs="Times New Roman" w:ascii="Times New Roman" w:hAnsi="Times New Roman"/>
          <w:color w:val="000080"/>
          <w:sz w:val="28"/>
          <w:szCs w:val="28"/>
        </w:rPr>
        <w:t>.Скрябин.</w:t>
      </w:r>
      <w:r>
        <w:rPr>
          <w:rFonts w:cs="Times New Roman" w:ascii="Times New Roman" w:hAnsi="Times New Roman"/>
          <w:sz w:val="28"/>
          <w:szCs w:val="28"/>
        </w:rPr>
        <w:t xml:space="preserve"> Разработавший комплекс профилактических мероприятий по борьбе с паразитическими червями. Изгоняют глистов лекарственными препаратами; важное значение имеют профилактически медицинские осмотры по выявлению больных, личная и общественная гигиена, борьба  с механическими переносчиками яиц гельминтов  (мухами, тараканами).</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0:22:00Z</dcterms:created>
  <dc:creator>Пользователь</dc:creator>
  <dc:description/>
  <cp:keywords/>
  <dc:language>en-US</dc:language>
  <cp:lastModifiedBy>XP GAME 2008</cp:lastModifiedBy>
  <dcterms:modified xsi:type="dcterms:W3CDTF">2010-04-08T19:05:00Z</dcterms:modified>
  <cp:revision>8</cp:revision>
  <dc:subject/>
  <dc:title/>
</cp:coreProperties>
</file>