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 ответов по теме «Круглые черв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свед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видов – более 20 тысяч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а обитания – в пресных и морских водах, в почв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метрия тела – билатеральн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и название зародышевых листков – три зародышевых листка6 экто-, энто-, мезо- дер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 образования рта – первичнорот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е и строение полости тела – первичная полость тела, она не имеет собственного эпителия. В ней расположены все органы и полостная жидкость под давлением. Они играют важную роль в обмене вещест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личие сегментации, характеристика сегментов – тело не сегментировано, в поперечном сечении кругл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ние и наличие отелов тела – тело веретеновидной формы, в поперечном сечении круглые, концы тела обоюднозаострен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, название, строение тела – нет  органов прикрепл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личие и строение кожно-мускульного мешка, строение эпителия, количество и название мышечных слоев – кожно-мускульный мешок, образован гиподермой, над которой расположена плотная кутикула, выполняющая защитную функцию. Мускулатура представлена только продольными мышцами, позволяющими только изгибаться тел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 органов и процессы жизнедеятельност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ров тела, типы окрасок – кутикула, окраска бежевая или белая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елет и мускулатура – мускулатура представлена только продольными мышцами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щеварительная система – открытого типа. Рот, глотка, пищевод, кишечник имеет три отдела – передний, средний, задний, который заканчивается анальным отверстием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Дыхательная система – отсутствует. Свободноживующие дышат диффузно, через покровы тела. Паразиты – анаэроб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овеносная система – отсутству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делительная система – представлена одноклеточными кожными железами с выделительными протоками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Нервная система – представлена окологлоточным нервным кольцом, от которого отходят три пары нервных стволов, тянущихся вдоль тел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ы чувств – развиты слабо, имеются осязательные клетки и ораны химического чувств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вая система: размножение и развитие – круглые черви раздельнополы. Половые органы трубчатого строения. У самцов нитевидные семенники, семяпроводы и семяизвергательный канал; у самок – яичники, яйцеводы и влагалище, открывающиеся на брюшной стороне тела. У них выражен половой диморфизм. Оплодотворение – внутреннее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схождение – возникли в протерозое;</w:t>
      </w:r>
    </w:p>
    <w:p>
      <w:pPr>
        <w:pStyle w:val="Normal"/>
        <w:numPr>
          <w:ilvl w:val="1"/>
          <w:numId w:val="2"/>
        </w:numPr>
        <w:rPr/>
      </w:pPr>
      <w:r>
        <w:rPr/>
        <w:t>Классифик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7165</wp:posOffset>
                      </wp:positionH>
                      <wp:positionV relativeFrom="paragraph">
                        <wp:posOffset>410845</wp:posOffset>
                      </wp:positionV>
                      <wp:extent cx="914400" cy="457200"/>
                      <wp:effectExtent l="254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95pt,32.35pt" to="385.9pt,6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Тип круглые черв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75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700</wp:posOffset>
                      </wp:positionV>
                      <wp:extent cx="1143000" cy="457200"/>
                      <wp:effectExtent l="0" t="4445" r="190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pt" to="147.55pt,36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72515" cy="5708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2440" cy="570960"/>
                                <a:chOff x="0" y="0"/>
                                <a:chExt cx="1072440" cy="570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72440" cy="57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0"/>
                                  <a:ext cx="0" cy="5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45pt;height:44.95pt" coordorigin="0,0" coordsize="1689,899">
                      <v:rect id="shape_0" stroked="f" o:allowincell="t" style="position:absolute;left:0;top:0;width:1688;height:8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91,0" to="791,89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собственно круглые черв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скарида челове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а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сусная уг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тр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ихине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тч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ш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волосатик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коловратки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медицине 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Аскарида человеческая – вызывает заболевание аскаридоз, паразит в тонком кишечнике человека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рица – паразитирует в нижнем отделе кишок, вызывает заболевание – энтеробиоз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шта (медицинский струнец) паразит под кожей человека, образует  язву, через которое самка высовывает брюшко  и выбрасывает яйца в окружающую среду. Заражение  происходит при питье воды из стоячих вод;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Трихинелла – вызывает заболевание трихинеллез. Заражение человека происходит при употреблении в пишу зараженной свинины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Нитчатка банкрофта  – паразит лимфатических сосудов. Вызывает заболевание – слоновость. Заражение происходит при укусе человека москитами;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Растительные  нематоды   свекловичная, стеблевая, картофельная, пшеничная. Паразиты растений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9:23:00Z</dcterms:created>
  <dc:creator>XP GAME 2008</dc:creator>
  <dc:description/>
  <cp:keywords/>
  <dc:language>en-US</dc:language>
  <cp:lastModifiedBy>XP GAME 2008</cp:lastModifiedBy>
  <dcterms:modified xsi:type="dcterms:W3CDTF">2010-04-08T19:34:00Z</dcterms:modified>
  <cp:revision>4</cp:revision>
  <dc:subject/>
  <dc:title>План ответов по теме «Круглые черви»</dc:title>
</cp:coreProperties>
</file>