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Мониторинг участия в мероприятиях учащихся 10С класс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22"/>
        <w:gridCol w:w="905"/>
        <w:gridCol w:w="1032"/>
        <w:gridCol w:w="759"/>
        <w:gridCol w:w="1116"/>
        <w:gridCol w:w="978"/>
        <w:gridCol w:w="1657"/>
        <w:gridCol w:w="1177"/>
        <w:gridCol w:w="1382"/>
        <w:gridCol w:w="1100"/>
        <w:gridCol w:w="1234"/>
        <w:gridCol w:w="1559"/>
      </w:tblGrid>
      <w:tr>
        <w:trPr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Фамилия, имя</w:t>
            </w:r>
          </w:p>
        </w:tc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Мероприятия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атлетическая эстаф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Н «Кубок Новчека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езд в Ясную полян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опробе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ие Дня Учител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йонный легкоатлетический кросс на призы Скворцо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вящение в лицеис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./др.теат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1"/>
                <w:szCs w:val="21"/>
              </w:rPr>
              <w:t>«Без вины виноватые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ень- дивная краса!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я «Наркотикам нет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конкурс сочинений</w:t>
            </w:r>
          </w:p>
          <w:p>
            <w:pPr>
              <w:pStyle w:val="Normal"/>
              <w:tabs>
                <w:tab w:val="clear" w:pos="709"/>
                <w:tab w:val="left" w:pos="1108" w:leader="none"/>
                <w:tab w:val="left" w:pos="1168" w:leader="none"/>
                <w:tab w:val="left" w:pos="1593" w:leader="none"/>
                <w:tab w:val="left" w:pos="19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я малая родина»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.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.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.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.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.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.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1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ександрова Валенти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ександрова Кс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ексеева Кристи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скаков Макси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дущ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гларян Витал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ычкова Анаста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них Ири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г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игорьев Алекс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игорьева Ири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игорьева Татья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брохотов Арте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астни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всеев Григор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дущ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горова Мар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астни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дущ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ванов Михаи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ванова Татья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зьмина Татья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заков Евг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ова Ири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влов Арте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усакова Ольг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манова Ири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Диа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инцова Еле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яков Дмитр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дущ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5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Щербакова Олес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имова Людми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овлев Никола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.оформ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ичество участник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+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+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зульта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 мест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4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 место</w:t>
            </w:r>
          </w:p>
        </w:tc>
      </w:tr>
    </w:tbl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Мониторинг участия в мероприятиях учащихся 10С класс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080"/>
        <w:gridCol w:w="1059"/>
        <w:gridCol w:w="1113"/>
        <w:gridCol w:w="1114"/>
        <w:gridCol w:w="973"/>
        <w:gridCol w:w="1113"/>
        <w:gridCol w:w="1261"/>
        <w:gridCol w:w="1024"/>
        <w:gridCol w:w="918"/>
        <w:gridCol w:w="973"/>
        <w:gridCol w:w="969"/>
        <w:gridCol w:w="835"/>
        <w:gridCol w:w="985"/>
      </w:tblGrid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Фамилия, имя</w:t>
            </w:r>
          </w:p>
        </w:tc>
        <w:tc>
          <w:tcPr>
            <w:tcW w:w="123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Мероприятия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08" w:leader="none"/>
                <w:tab w:val="left" w:pos="1168" w:leader="none"/>
                <w:tab w:val="left" w:pos="1593" w:leader="none"/>
                <w:tab w:val="left" w:pos="19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еренция</w:t>
            </w:r>
          </w:p>
          <w:p>
            <w:pPr>
              <w:pStyle w:val="Normal"/>
              <w:tabs>
                <w:tab w:val="clear" w:pos="709"/>
                <w:tab w:val="left" w:pos="1108" w:leader="none"/>
                <w:tab w:val="left" w:pos="1168" w:leader="none"/>
                <w:tab w:val="left" w:pos="1593" w:leader="none"/>
                <w:tab w:val="left" w:pos="19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редные привычки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Изготовление н/г игруш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овая игра для 6-ых класс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скетбол-товарищеский мат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та ко Дню памяти Декабрис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ета о Б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стернак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«Сталинградская битв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енство ЧР по минифутбол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 встречи с выпускник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ыжные гон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иВиН Чуваш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оевой листок</w:t>
            </w:r>
          </w:p>
        </w:tc>
      </w:tr>
      <w:tr>
        <w:trPr>
          <w:trHeight w:val="25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.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.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.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.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.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Валенти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ез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Кс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ексеева Кристи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скаков Макси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общ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гларян Витал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ычкова Анаста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них Ири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игорьев Алексе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игорьева Ири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/газ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игорьева Татья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брохотов Арте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ступ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дущ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всеев Григор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общ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горова Мар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ванов Михаи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ванова Татья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зьмина Татья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заков Евг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ова Ири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/газ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влов Арте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усакова Ольг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манова Ири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Диа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инцова Еле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яков Дмитр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Щербакова Олес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имова Людмил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овлев Никола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ичество участник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+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зульта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4" w:leader="none"/>
              </w:tabs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 мест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мест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 мест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участия в мероприятиях учащихся 10С класс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160"/>
        <w:gridCol w:w="978"/>
        <w:gridCol w:w="1114"/>
        <w:gridCol w:w="1117"/>
        <w:gridCol w:w="973"/>
        <w:gridCol w:w="1117"/>
        <w:gridCol w:w="1260"/>
        <w:gridCol w:w="1024"/>
        <w:gridCol w:w="918"/>
        <w:gridCol w:w="967"/>
        <w:gridCol w:w="972"/>
        <w:gridCol w:w="841"/>
        <w:gridCol w:w="976"/>
      </w:tblGrid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Фамилия, имя</w:t>
            </w:r>
          </w:p>
        </w:tc>
        <w:tc>
          <w:tcPr>
            <w:tcW w:w="12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Мероприятия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датушки-бравы ребятуш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Лебеде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ая игра «Математический бой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амая-самая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./др.театр «Анна Карен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урсия в налоговую инспекци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конкурс «Моя инициатив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ервенство Чеб. района по футзал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Н «Сохраним свое завтра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конкурс «Танцевальный фейерверк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енство ЧР по легк.атлетик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курс семейных гербов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.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.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.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.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.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ександрова Валенти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ександрова Кс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ексеева Кристи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скаков Макси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гларян Витал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ычкова Анастас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них Ири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игорьев Алекс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игорьева Ири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игорьева Татья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брохотов Арте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всеев Григор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горова Мар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астни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ванов Михаи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ванова Татья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зьмина Татья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заков Евг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ова Ири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влов Арте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усакова Оль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манова Ири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Диа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инцова Еле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яков Дмитр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Щербакова Олес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имова Людмил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</w:tr>
      <w:tr>
        <w:trPr>
          <w:trHeight w:val="2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овлев Никола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ичество участни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8+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зульт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 мест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 мест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 мест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 мест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 мест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 мест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 мест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участия в мероприятиях учащихся 10С класс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160"/>
        <w:gridCol w:w="978"/>
        <w:gridCol w:w="1114"/>
        <w:gridCol w:w="1117"/>
        <w:gridCol w:w="973"/>
        <w:gridCol w:w="1117"/>
        <w:gridCol w:w="1260"/>
        <w:gridCol w:w="1024"/>
        <w:gridCol w:w="918"/>
        <w:gridCol w:w="967"/>
        <w:gridCol w:w="972"/>
        <w:gridCol w:w="841"/>
        <w:gridCol w:w="976"/>
      </w:tblGrid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Фамилия, имя</w:t>
            </w:r>
          </w:p>
        </w:tc>
        <w:tc>
          <w:tcPr>
            <w:tcW w:w="12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Мероприятия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К РАНХ и Г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уск экологического лист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 парков-20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ьный конкурс агитбрига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газета, посвященная Дню чувашск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й спортивный куми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территории вокруг стеллы памя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алодром «Кошк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е ветера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Побед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ниц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/атл. эстафета, посвященная окончанию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.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-17.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ександрова Валенти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ександрова Кс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ексеева Кристи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скаков Макси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/карау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гларян Витал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ычкова Анастас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итар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них Ири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игорьев Алекс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/а пробе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игорьева Ири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игорьева Татья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брохотов Арте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всеев Григор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горова Мар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>поч/карау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ванов Михаи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ванова Татья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зьмина Татья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заков Евг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>л/а пробе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ова Ири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влов Арте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усакова Оль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манова Ири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>На гитар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сонова Диа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инцова Еле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яков Дмитр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>поч/карау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Щербакова Олес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имова Людмил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>поч/карау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</w:tr>
      <w:tr>
        <w:trPr>
          <w:trHeight w:val="2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овлев Никола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16"/>
                <w:szCs w:val="16"/>
              </w:rPr>
              <w:t>л/а пробе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+</w:t>
            </w:r>
          </w:p>
        </w:tc>
      </w:tr>
      <w:tr>
        <w:trPr>
          <w:trHeight w:val="160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личество участни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зульт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Диплом3сте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 мест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 место</w:t>
            </w:r>
          </w:p>
        </w:tc>
      </w:tr>
    </w:tbl>
    <w:p>
      <w:pPr>
        <w:pStyle w:val="Normal"/>
        <w:rPr/>
      </w:pPr>
      <w:r>
        <w:rPr/>
        <w:t>По итогам года класс стал победителем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57:00Z</dcterms:created>
  <dc:creator>Anton Boyarshinov</dc:creator>
  <dc:description/>
  <cp:keywords/>
  <dc:language>en-US</dc:language>
  <cp:lastModifiedBy>007</cp:lastModifiedBy>
  <dcterms:modified xsi:type="dcterms:W3CDTF">2014-03-10T14:17:00Z</dcterms:modified>
  <cp:revision>4</cp:revision>
  <dc:subject/>
  <dc:title>Мониторинг участия в мероприятиях учащихся 10С класса</dc:title>
</cp:coreProperties>
</file>