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Лобаскинская средняя школ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ОКШЧ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Эрзянь келень чи»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 xml:space="preserve">Анокстызе ды ютавтызе: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рзянь келень ды тиринь литературань тонавтыцясь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типова О. И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етицясь:</w:t>
      </w:r>
      <w:r>
        <w:rPr>
          <w:sz w:val="28"/>
          <w:szCs w:val="28"/>
        </w:rPr>
        <w:t xml:space="preserve"> Шумбратадо, вечкевикс ялгат! Течи минь тешкстатано Эрзянь келень чи. Мекс течи, чадыковонь 16 – це чистэ? Те чистэнть чачсь ине эрзянь учёноесь Анатолий Павлович Рябов. Те ломаненть а онкставишка путовксозо минек тиринь эрзянь келенть вельмевтемантень, кастомантень, сюпалгавтомантень. Течи покшчись юбилейной – комсецеде  тешксты минек раськесь Эрзянь келень ч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рзянь кель, тон валскень зоря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ровжорчонь гай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н певтеме мазый моро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льме ведень танс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оро.</w:t>
      </w: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«Эрзянь кель» (</w:t>
      </w:r>
      <w:r>
        <w:rPr>
          <w:i/>
          <w:sz w:val="28"/>
          <w:szCs w:val="28"/>
        </w:rPr>
        <w:t>Валтнэ ды музыкась С. Люлякинань)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кс истя пек питней тиринь келесь?</w:t>
      </w:r>
    </w:p>
    <w:p>
      <w:pPr>
        <w:pStyle w:val="Normal"/>
        <w:rPr/>
      </w:pPr>
      <w:r>
        <w:rPr>
          <w:sz w:val="28"/>
          <w:szCs w:val="28"/>
        </w:rPr>
        <w:t>Сон питней, мекс пингеде пингес эйсэнзэ кортасть минек покштянок – сыряванок, Сынь пачтизь келенть вельде неень шкас кезэрень пингень моротнень, ёвкстнэнь, койтнень – кирдатнень. Масторонть лангсо ламо ломанть. Сынь весе явовить эсест раськева. Эрьва раськенть – эсензэ тиринь келезэ. Минь тынк марто эрзят, секс тиринь келенекак – эрзя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рзянь кель.   </w:t>
      </w:r>
      <w:r>
        <w:rPr>
          <w:i/>
          <w:sz w:val="28"/>
          <w:szCs w:val="28"/>
        </w:rPr>
        <w:t>(Гущина Юлия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рить масторсонок ламо раське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рить ладсо, аздыть нужач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мо кельсэ минек модась гайг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рьвась эйстэст – цецянь мазыч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хте питней монень эрзянь келесь,</w:t>
      </w:r>
    </w:p>
    <w:p>
      <w:pPr>
        <w:pStyle w:val="Normal"/>
        <w:rPr/>
      </w:pPr>
      <w:r>
        <w:rPr>
          <w:b/>
          <w:i/>
          <w:sz w:val="28"/>
          <w:szCs w:val="28"/>
        </w:rPr>
        <w:t>Сон пек мазый, сюпав ды кел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тамс эйсэнзэ монь ули мелем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н прок валдо теште, чудил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уди сон потмовам, канды кеняркс</w:t>
      </w:r>
    </w:p>
    <w:p>
      <w:pPr>
        <w:pStyle w:val="Normal"/>
        <w:rPr/>
      </w:pPr>
      <w:r>
        <w:rPr>
          <w:b/>
          <w:i/>
          <w:sz w:val="28"/>
          <w:szCs w:val="28"/>
        </w:rPr>
        <w:t>Седеентень. Ойментень. Маряв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н монень ламбамо, тантей медекс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нь танстезэяк а ёвтав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рзянь кель! Тон прок валдо толбанд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нь чопода эрямонть валдомтат.</w:t>
      </w:r>
    </w:p>
    <w:p>
      <w:pPr>
        <w:pStyle w:val="Normal"/>
        <w:rPr/>
      </w:pPr>
      <w:r>
        <w:rPr>
          <w:b/>
          <w:i/>
          <w:sz w:val="28"/>
          <w:szCs w:val="28"/>
        </w:rPr>
        <w:t>Кеман мон,седейсэм тон а мадят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ми свал паломо лембе тол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бросимова Юл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Мон вечкса ёнксонть эрзянсент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Весе оймесэм  вечкс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Мастораванть – раськень лавсен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Кутмордаса, эждяс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Тензэ мон серьгедян моро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Ёвтан оймень потмо ва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Арсян тензэ ансяк вейке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Эрязо, улезэ сва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оро.         </w:t>
      </w:r>
      <w:r>
        <w:rPr>
          <w:b/>
          <w:i/>
          <w:sz w:val="28"/>
          <w:szCs w:val="28"/>
        </w:rPr>
        <w:t xml:space="preserve">« Налксек, гармония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етиця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ринь келесь ашти ломантненень покш сюпавчик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Бабинетне эрзякс кортыть».</w:t>
      </w:r>
      <w:r>
        <w:rPr>
          <w:i/>
          <w:sz w:val="28"/>
          <w:szCs w:val="28"/>
        </w:rPr>
        <w:t>( 6 – це класс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сто марям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рзянь келенть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рзянь веле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додо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лопе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репе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Ютадо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нсолодо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инетн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рзякс корты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льма ал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задо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йкесь омбоцен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ван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якад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ы позад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на суск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а коршты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мшты – те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ы кевкст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 Кода панить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зе каить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йсэ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ьшкавтыть – петить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як чокшн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пакс путын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лске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рсте сыргазо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ин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оляведь, оргат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овордын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ужас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пинь алнэт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инь ойн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рькин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шо модамарть,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инь вес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ань койнекс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нзэ Паз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ксозо чансть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инетн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рзякс корты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льма ал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задо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ртыть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зый  эрзянь кельсэ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стыне…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унсолодо…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аша Кувакин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оро  « Ой, Ванине, Ванине…»  </w:t>
      </w:r>
      <w:r>
        <w:rPr>
          <w:i/>
          <w:sz w:val="28"/>
          <w:szCs w:val="28"/>
        </w:rPr>
        <w:t>(Эрз. нар. моро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келев лисить кавто эйкакш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 – цесь.     Минек покштянок умонь шкасто     </w:t>
      </w:r>
      <w:r>
        <w:rPr>
          <w:i/>
          <w:sz w:val="28"/>
          <w:szCs w:val="28"/>
        </w:rPr>
        <w:t>(Саша Кувакин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Пачтизь миненек сырнень келенть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он вирень лисьмакс жойни састо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Эжди, кецявты эрзянь мелен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 – цесь.     Тонадынек минь эсь кельсэ        </w:t>
      </w:r>
      <w:r>
        <w:rPr>
          <w:i/>
          <w:sz w:val="28"/>
          <w:szCs w:val="28"/>
        </w:rPr>
        <w:t>( Валя Емельянова 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Васень валонь ёвтнем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Эйкакш шкане паро мельсэ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Тетяй, авай мерем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етицясь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 стяко корты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А онкстави сень питнезэ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Кона вечки чачома келензэ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Тиринь келесь седей эжд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Вансты зыяндо ды кежд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оро.</w:t>
      </w:r>
      <w:r>
        <w:rPr>
          <w:b/>
          <w:i/>
          <w:sz w:val="28"/>
          <w:szCs w:val="28"/>
        </w:rPr>
        <w:t xml:space="preserve">     « Кода лёнось видеви»</w:t>
      </w:r>
      <w:r>
        <w:rPr>
          <w:i/>
          <w:sz w:val="28"/>
          <w:szCs w:val="28"/>
        </w:rPr>
        <w:t xml:space="preserve"> (Эрз. нар. моро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ана кода тиринь кельдензэ сёрмады Числав Журавлё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>Эрзянь кель, тонь ине оймень виен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ань моротнестэ саинь мо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де гайтев эзинь марсе лия</w:t>
      </w:r>
    </w:p>
    <w:p>
      <w:pPr>
        <w:pStyle w:val="Normal"/>
        <w:rPr/>
      </w:pPr>
      <w:r>
        <w:rPr>
          <w:b/>
          <w:i/>
          <w:sz w:val="28"/>
          <w:szCs w:val="28"/>
        </w:rPr>
        <w:t>Ды а содан седе чевте, ё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рзянь кель, мон кенярдан тонь кисэ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мо масторт содыть тондеть н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рзянь кель, тон – мазый цецянь кизэ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рзянь кель, тон – Равов прыця 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де. Тетянь – авань келесь, тиринь кудосо марязь валось кадови мельс – превс пингезэть ды а стувтови зярдо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айги эрзянь моро веленть велькссэ,     </w:t>
      </w:r>
      <w:r>
        <w:rPr>
          <w:i/>
          <w:sz w:val="28"/>
          <w:szCs w:val="28"/>
        </w:rPr>
        <w:t>( Абросимова Юля )</w:t>
      </w:r>
      <w:r>
        <w:rPr>
          <w:b/>
          <w:i/>
          <w:sz w:val="28"/>
          <w:szCs w:val="28"/>
        </w:rPr>
        <w:t xml:space="preserve">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ань пева таргавсь виде ян.</w:t>
      </w:r>
    </w:p>
    <w:p>
      <w:pPr>
        <w:pStyle w:val="Normal"/>
        <w:rPr/>
      </w:pPr>
      <w:r>
        <w:rPr>
          <w:b/>
          <w:i/>
          <w:sz w:val="28"/>
          <w:szCs w:val="28"/>
        </w:rPr>
        <w:t>Вана таго эряза эскелькссэ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ронть каршо те янганть молян…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оро.          «Кизэнь пиземе»   </w:t>
      </w:r>
      <w:r>
        <w:rPr>
          <w:i/>
          <w:sz w:val="28"/>
          <w:szCs w:val="28"/>
        </w:rPr>
        <w:t>(Валтнэ ды муз. А. Панишеван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ей налксетяно </w:t>
      </w:r>
      <w:r>
        <w:rPr>
          <w:b/>
          <w:sz w:val="28"/>
          <w:szCs w:val="28"/>
        </w:rPr>
        <w:t>«Прядынк стихенть пензэ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нят – Васят молить ялго,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ынь умоконь паро  ( ялгат )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втось сайсь медьбарь ды тундос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ась удомо сон ( ундос )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демстэ ямонтень свал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нь почолетяно ( сал 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ам яла кеци,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ярдо казян ( цеця 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разонок яла свал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нды пизэс ашо ( ал 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йтерькинесь Гульчатай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Вечки симемеде ( чай )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тейтерькась Валя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Вечки мазый ( палят )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едясь аванстэнь Васине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еши таго ( ламбамине )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йкакшкетнень эйстэ ламот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льть вечкить пангонь ( кочкамо )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рюша лездыцясь кеме,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н вечки палянь ( муськеме )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ов якить алашат шлямо,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йкакшт якить ( экшелямо )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Эйкакшкетне, теке киреть,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сить кизна эмеж ( пирев 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лят – Валят кирдевтеметь,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ссть сцена лангов ( киштеме )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рмушкатне вечкить пизэть,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эйкакштне – маней ( кизэть )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рюша ярсы пурькадо,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Ванюша – пиже ( чурькадо )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. Кие ёвтасынзе эрзякс таргонь читнень лемест?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Ковтнень лемест?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Эрзякс ёвтасынзе числительнойтнень – 2013 иень чадыковонь 16 –це чись – Эрзянь келень покшчи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Ветицясь:</w:t>
      </w:r>
      <w:r>
        <w:rPr>
          <w:sz w:val="28"/>
          <w:szCs w:val="28"/>
        </w:rPr>
        <w:t xml:space="preserve"> Аволь весе эрзятне бажить содамс ды ванстомс тиринь келест. Конань – конань рузокс теевемс покш мелест. Ды тейневить пейдема таркакс. Вансынек тень налксемас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Каваникивай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Мон пек вечкса эрзянь келем,    </w:t>
      </w:r>
      <w:r>
        <w:rPr>
          <w:i/>
          <w:sz w:val="28"/>
          <w:szCs w:val="28"/>
        </w:rPr>
        <w:t>(Валя Емельянов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Эрзянь тейтерне монь лемем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А вечкан мон истят ломант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Конат стувтнить эсест келес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оро.                        </w:t>
      </w:r>
      <w:r>
        <w:rPr>
          <w:b/>
          <w:i/>
          <w:sz w:val="28"/>
          <w:szCs w:val="28"/>
        </w:rPr>
        <w:t xml:space="preserve">« Умарина ды Марина» </w:t>
      </w:r>
      <w:r>
        <w:rPr>
          <w:i/>
          <w:sz w:val="28"/>
          <w:szCs w:val="28"/>
        </w:rPr>
        <w:t xml:space="preserve"> (Валтнэ Н. Ишуткинэнь,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</w:t>
      </w:r>
      <w:r>
        <w:rPr>
          <w:i/>
          <w:sz w:val="28"/>
          <w:szCs w:val="28"/>
        </w:rPr>
        <w:t>муз. Н. Моисеевень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ксема – 7 класс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Тонавтницятнень валморост.</w:t>
      </w:r>
      <w:r>
        <w:rPr>
          <w:sz w:val="28"/>
          <w:szCs w:val="28"/>
        </w:rPr>
        <w:t xml:space="preserve">   Вал тиринь кель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етицясь:</w:t>
      </w:r>
      <w:r>
        <w:rPr>
          <w:sz w:val="28"/>
          <w:szCs w:val="28"/>
        </w:rPr>
        <w:t xml:space="preserve"> Тиринь мастор… Эрзянь кель. Сонзэ эйсэ кортасть Степан Эрьзя – ине скульпторось; Макар Евьсевьев, кона сёрмадсь ламо ловнома, тонавтома книгат. Велева яказь, пурнась ламо эрзянь морот, ёвкст, ёвтнемат. А зяро сёрмадейть, поэт, композиторт сёрмадсть эсь тиринь кельсэ произведеният! Ды нейгак ламо ломанть важодить ды путыть ламо вий минек республикасо культурань кепедемантень, келень сюпалгавтомантень ды кемекстамонт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оро.</w:t>
      </w: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« Сюк, сюк, Ковава» </w:t>
      </w:r>
      <w:r>
        <w:rPr>
          <w:i/>
          <w:sz w:val="28"/>
          <w:szCs w:val="28"/>
        </w:rPr>
        <w:t>( Н. Марков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ить кавто эйкакш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 – цесь.  Зярос гайги эрзянь валось,           </w:t>
      </w:r>
      <w:r>
        <w:rPr>
          <w:i/>
          <w:sz w:val="28"/>
          <w:szCs w:val="28"/>
        </w:rPr>
        <w:t>( Кувакин Саша 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Семс монгак эрян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Ялгатненень, шабратненен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« Шумбрачи» меря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Чачи келем кулындеряй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Мерть, монгак кула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Сонстемензэ мон а эрян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Мезекс маштован?..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 – цесь. Эрзянь келесь сех вечкевикс,      </w:t>
      </w:r>
      <w:r>
        <w:rPr>
          <w:i/>
          <w:sz w:val="28"/>
          <w:szCs w:val="28"/>
        </w:rPr>
        <w:t>(Емельянова Валя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Сехте мазый ды питн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Тон содак эсь тиринь келе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Ды сонензэ путт сед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 – цесь. Сон тонавты тонь эрямо,       </w:t>
      </w:r>
      <w:r>
        <w:rPr>
          <w:i/>
          <w:sz w:val="28"/>
          <w:szCs w:val="28"/>
        </w:rPr>
        <w:t xml:space="preserve"> ( Кувакин Саша 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Тонавтнеме ды морамо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Сон тонеть, прок тиринь ава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Касты эйсэть седейшка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 – цесь. Эряк сюпавсто, монь эрзянь келем,   </w:t>
      </w:r>
      <w:r>
        <w:rPr>
          <w:i/>
          <w:sz w:val="28"/>
          <w:szCs w:val="28"/>
        </w:rPr>
        <w:t xml:space="preserve"> (Емельянова Вал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Виев ульть, превей ломанть кастак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Тон монь седейсэ эрят, вечкевикс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Иля ёма масторлангсто зярдояк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тицясь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Эрзянь эйкакш корты тиринь кельсэ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Прок нармунне тундова мор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Баягинекс гайги вайгелезэ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Теке горниповне чольдерд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Сонзэ авазо тетянзо марто эрзят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Эрзякс чачомс сонензэ мерсь Паз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Эрзянь Масторонь азор сон – ЭРЗЯ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Весе смустесь те валсонть ёвтаз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Морот       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« Нармушкинеть, ливтядо» </w:t>
      </w:r>
      <w:r>
        <w:rPr>
          <w:i/>
          <w:sz w:val="28"/>
          <w:szCs w:val="28"/>
        </w:rPr>
        <w:t>(Валтнэ В. Корчегановонь,     моравксось Н. Кошелевань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 xml:space="preserve">« Панго мельга» </w:t>
      </w:r>
      <w:r>
        <w:rPr>
          <w:i/>
          <w:sz w:val="28"/>
          <w:szCs w:val="28"/>
        </w:rPr>
        <w:t>(Эрз. нар. мор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навтниця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й, Эрзянь вал! Вай, Эрзянь вал! –           </w:t>
      </w:r>
      <w:r>
        <w:rPr>
          <w:i/>
          <w:sz w:val="28"/>
          <w:szCs w:val="28"/>
        </w:rPr>
        <w:t>(Кувакин Саш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н чатьмоневлинь теке кал, -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 тон монь моронть теик толокс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 тон монь ойменть теик морокс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педьсынь кедень менельс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рьгедян моданть келес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 Монь ули ине мелем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ы вием – ванстомс келем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нялдан, эрзят, стядо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сь келенк илинк кад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ьма чирес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янь пирес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на пачкодсь пес минек  вастовоманок. Илинк стувто тиринь келенк! Зярдояк илядо визде кортамс эсенк кельсэ. Содадо: сон сехте питней, сон сехте мазый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6:57:00Z</dcterms:created>
  <dc:creator>1</dc:creator>
  <dc:description/>
  <cp:keywords/>
  <dc:language>en-US</dc:language>
  <cp:lastModifiedBy>1</cp:lastModifiedBy>
  <cp:lastPrinted>2013-04-15T14:11:00Z</cp:lastPrinted>
  <dcterms:modified xsi:type="dcterms:W3CDTF">2013-04-17T11:46:00Z</dcterms:modified>
  <cp:revision>10</cp:revision>
  <dc:subject/>
  <dc:title>Ветицясь: Шумбратадо, эйкакшт</dc:title>
</cp:coreProperties>
</file>