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ЫЕ ВОПРОСЫ ВНЕДРЕНИЯ ФГОС СПО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Л.М Кантемирова</w:t>
      </w:r>
    </w:p>
    <w:p>
      <w:pPr>
        <w:pStyle w:val="Style14"/>
        <w:spacing w:before="0" w:after="0"/>
        <w:ind w:firstLine="709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АГТ, г.Ахтубинск,</w:t>
      </w:r>
    </w:p>
    <w:p>
      <w:pPr>
        <w:pStyle w:val="Style14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Россия</w:t>
      </w:r>
    </w:p>
    <w:p>
      <w:pPr>
        <w:pStyle w:val="Style14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в возрасте   вспомнят, что полвека назад престиж рабочей профессии был огромен. О рабочих снимали фильмы и складывали песни. Поколение, воспитанное  таким образом, построило ту экономику, которая существует и  по сей день. Но в последнее  полтора десятилетия престиж рабочих профессий упал до критической отметк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России наблюдается острейший дефицит в отношении рабочих специальностей, требующих высокой квалификации. Быть рабочим  в</w:t>
        <w:tab/>
        <w:t xml:space="preserve"> России стало не престижно. Почти повсеместная нехватка рабочих кадров создаёт серьёзные проблемы для большинства промышленных предприятий, средний возраст работников приближается к пенсионному. (1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е рабочие - одна из потерь страны за последние  двадцать лет рефор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усный  случай, произошедший в июле этого года, когда российские учащиеся  ПТУ и колледжей приняли участие в  соревнованиях среди рабочих профессий WorldSkills International (WSI), которые проходили в Лейпциге. Россияне впервые приняли участие в этом престижном соревновании, но первый блин оказался комом. Сборная Россия заняла последнее 54 место из 54 стран, принявших участие в чемпионате. (2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 же в бывшей стране победившего пролетариата некому  правильно гвоздь забить?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ешить проблему, необходим постоянный и компетентный диалог заинтересованных сторон — работодателей и  профтехучилищ. Кроме того, рабочие профессии нуждаются в качественной рекламе. В специальных профессиональных училищах колоссальный недобор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оторые производственные предприятия уже начали вкладывать дополнительные средства в современную оснастку ПТУ, но молодежь не идет учиться на производственные специальности, зачастую потому что это немодно, не престижно и, на их взгляд, неперспективно.</w:t>
        <w:br/>
        <w:t xml:space="preserve">            Повышение престижа рабочих профессий позволит молодежи реализовать себя в общественно полезной и актуальной сфере, стать в ней лучшими вместо того, чтобы быть плохим менеджерами или экономистами; встать на путь разрешения острой проблемы нехватки рабочих кадров в производственной России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блема обеспечения экономики России рабочими кадрами становится все более существенным препятствием ее динамичного развития. Актуальность вопроса обозначена в Посланиях Федеральному Собранию РФ главы государства В.В.Путина, рассматривалась на Совете по реализации приоритетных национальных проектов, на встречах руководителей государства с представителями бизнес-сообщества, специальном заседании Совета законодателей при Совете Федерации РФ с участием Президента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Инновационные задачи, стоящие перед экономикой, и проблемы систем НПО и СПО требуют формирования современной государственной стратегии и путей развития начального и среднего профессионального образо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Я являюсь  преподавателем  спецдисциплин  «Ахтубинского  губернского техникума» по специальности «Судостроитель-судоремонтник металлических судов», председателем методической комиссии  технического цикла,   почти  тридцать лет проработала на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хтубинском судостроительно-судоремонтномзаводе», поэтому проблемы  судостроения  мне известны не понаслышк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стоящее время на рынке труда увеличивается спрос на рабочих и специалистов среднего звена,  что является важнейшим фактором   экономического роста. В этих условиях объективно возрастает роль НПО и СПО в подготовке кадр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Мне хочется поделиться опытом реализации  программы внедрения  новых  государственных стандартов в нашем учебном заведении. В рамках реализации этой программы  все  преподаватели и мастера  прошли обучение по программе внедрения государственных стандартов второго поколения по плану:</w:t>
      </w:r>
    </w:p>
    <w:p>
      <w:pPr>
        <w:pStyle w:val="Default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методических материалов ФГОС второго поколения; </w:t>
      </w:r>
    </w:p>
    <w:p>
      <w:pPr>
        <w:pStyle w:val="Default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программ  спецдисциплин,  профессиональных модулей; </w:t>
      </w:r>
    </w:p>
    <w:p>
      <w:pPr>
        <w:pStyle w:val="Default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рабочих учебных программ по предметам учебного плана;</w:t>
      </w:r>
    </w:p>
    <w:p>
      <w:pPr>
        <w:pStyle w:val="Style14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контрольно-оценочных средств;</w:t>
      </w:r>
    </w:p>
    <w:p>
      <w:pPr>
        <w:pStyle w:val="Style14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  и  создание УМК (учебно-методического комплекс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целенаправленная система методической работы по сопровождению ФГОС ООО на этапе подготовки обеспечивает создание необходимых условий для его внедрения и реализации. Есть заметные изменения  профессиональной компетенции  преподавателей техникума</w:t>
      </w:r>
    </w:p>
    <w:p>
      <w:pPr>
        <w:pStyle w:val="Listparagraph"/>
        <w:spacing w:before="0" w:after="0"/>
        <w:ind w:left="357" w:hanging="35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положительная мотивация заметно растет;</w:t>
      </w:r>
    </w:p>
    <w:p>
      <w:pPr>
        <w:pStyle w:val="Listparagraphcxspmiddle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 преподаватели расширили представление о содержании ФГОС нового поколения;</w:t>
      </w:r>
    </w:p>
    <w:p>
      <w:pPr>
        <w:pStyle w:val="Listparagraphcxspmiddle"/>
        <w:spacing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ысилось методическое мастерство педагогов в процессе освоения ими новых технологий;</w:t>
      </w:r>
    </w:p>
    <w:p>
      <w:pPr>
        <w:pStyle w:val="Listparagraphcxsplast"/>
        <w:spacing w:before="0" w:after="0"/>
        <w:ind w:firstLine="708"/>
        <w:jc w:val="both"/>
        <w:rPr>
          <w:rFonts w:eastAsia="Symbol"/>
          <w:sz w:val="14"/>
          <w:szCs w:val="14"/>
        </w:rPr>
      </w:pPr>
      <w:r>
        <w:rPr>
          <w:sz w:val="28"/>
          <w:szCs w:val="28"/>
        </w:rPr>
        <w:t>Для того, чтобы  идти в ногу со временем и требованиями  рынка  труда, в нашем учебном заведении кабинеты оснащаются   мультимедийной  техникой, которая дает возможность применения преподавателем  более совершенных приемов  обучения - использования   интернет-рессурсов, электронных учебников, презентаций и  учебных видеофильм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сованнось обучающихся в отработке   практических навыков и приобретении профессиональных компетенций   осуществляется   их  теоретической и практической  подготовкой,  а также  участием в профессиональных конкурсах мастерства, а также   в областных  конкурсах по професси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процессы не говорят об отсутствии серьезных проблем в подготовке квалифицированных рабочих и специалист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а проблема обновления и развития основных фондов. Ее решение замедляют недостаточные инвестиции и объемы, отсутствие экономических стимулов для инвестиций работодателей в учреждения НПО и СПО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оборудования, используемого в учебных заведениях, не соответствует современному уровню в техническом, производственном и научном планах. Остаточного ресурса недостаточно, чтобы обеспечить необходимый уровень качества профессионального образова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и и учебные пособия по техническим специальностям не в полной мере соответствуют задачам модернизации экономики. Поэтому для выполнения программы по  компетентностному подходу обучающегося, что значит  способностью обучающегося применять знания, умения, и практический опыт ориентироваться в ситуации, складывающейся на рынке труда, решать те задачи, работать с которыми непосредственно его не учили, необходимо приложить  максимум усилий  к реализации  поставленных задач. Но в стандартах реализован не просто компетентностный, а модульно -компетентностный подход. Речь идет об обучении конкретному виду профессиональной деятельности. При этом теоретическую часть студент осваивает при изучении междисциплинарного курса, и по любому профессиональному модулю обязательной является учебная или производственная практика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ой  подход в обучении с тесной взаимосвязью с производством даст возможность овладеть обучающемуся  всеми  необходимыми компетенциями и навыкам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бучающиеся по специальности «Судостроитель-судоремонтник металлических судов»  в процессе  всего периода обучения  имеют возможность  познакомиться с новейшим оборудованием  и применением  новых технологий  при строительстве и ремонте судов на   Ахтубинском судостроительно-судоремонтном заводе.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 завод продолжает расширяться, пополняться современным оборудованием. В программе завода всё в большей мере занимает судостроение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учебное заведение  в прошлом  было организовано на базе судостроительно-судоремонтного завода для подготовки  своих специалистов, но  в настоящее время это – ЗАО (закрытое акционерное общество), входящее в состав компании «Вега».  Но руководством завода и сейчас оказывается посильная помощь   в обеспечении оборудованием нашего сварочного цеха, имеющегося в составе производственных мастерских техникума, а также  обеспечивает беспрепятственное прохождение  производственной практики на судостроительно-судоремонтном заводе. Обучающиеся третьих курсов  распределяются по бригадам и  приобретают необходимые компетенции в освоении своей профессии  непосредственно на производстве.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удостроительно-судоремонтного завода приглашаются на каждый  экзамен по профессиональному модулю, что, я считаю, является заинтересованностью руководителей  быть в тесной взаимосвязи  и сотрудничестве для решения  совместных учебно-производственных вопросов по реализации  государственной  программы обеспечения  квалифицированными специалистами рынка тру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center"/>
        <w:rPr>
          <w:i/>
          <w:i/>
        </w:rPr>
      </w:pPr>
      <w:r>
        <w:rPr>
          <w:i/>
        </w:rPr>
        <w:t>Библиографический список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4"/>
        <w:spacing w:before="0" w:after="0"/>
        <w:jc w:val="both"/>
        <w:rPr/>
      </w:pPr>
      <w:r>
        <w:rPr/>
        <w:t xml:space="preserve">1. И. Покидышева </w:t>
      </w:r>
      <w:r>
        <w:rPr>
          <w:bCs/>
        </w:rPr>
        <w:t>Повышение престижа рабочих профессий (2009)</w:t>
      </w:r>
    </w:p>
    <w:p>
      <w:pPr>
        <w:pStyle w:val="Style14"/>
        <w:spacing w:before="0" w:after="0"/>
        <w:jc w:val="both"/>
        <w:rPr/>
      </w:pPr>
      <w:r>
        <w:rPr/>
        <w:t>2.http://sh65.ru/news/22/poslednee-mesto-zanyala-rossijskaya-komanda-uchaschihsya-na-mezhdunarodnyh-sorevnovaniyah-sr</w:t>
      </w:r>
    </w:p>
    <w:p>
      <w:pPr>
        <w:pStyle w:val="Style14"/>
        <w:spacing w:before="0" w:after="0"/>
        <w:jc w:val="both"/>
        <w:rPr/>
      </w:pPr>
      <w:r>
        <w:rPr/>
        <w:t>3. http://forum.wec.ru/index.php?showtopic=224412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8:37:00Z</dcterms:created>
  <dc:creator>Admin</dc:creator>
  <dc:description/>
  <cp:keywords/>
  <dc:language>en-US</dc:language>
  <cp:lastModifiedBy>Admin</cp:lastModifiedBy>
  <dcterms:modified xsi:type="dcterms:W3CDTF">2013-09-24T18:45:00Z</dcterms:modified>
  <cp:revision>4</cp:revision>
  <dc:subject/>
  <dc:title>Инновационные задачи, стоящие перед экономикой, и проблемы систем НПО и СПО требуют формирования современной государственной стратегии и путей развития начального и среднего профессионального образования</dc:title>
</cp:coreProperties>
</file>