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t>МУНИЦИПАЛЬНОЕ БЮДЖЕТНОЕ ОБРАЗОВАТЕЛЬНОЕ УЧРЕЖДЕНИЕ СРЕДНЯЯ ОБЩЕОБРАЗОВАТЕЛЬНАЯ ШКОЛА №7 г.ПАВЛОВО НИЖЕГОРОДСКОЙ ОБЛА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ИССЛЕДОВАТЕЛЬСКАЯ РАБОТ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стория возникновения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 функционирование имен собственных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русском языке.</w:t>
      </w:r>
    </w:p>
    <w:p>
      <w:pPr>
        <w:pStyle w:val="Normal"/>
        <w:spacing w:lineRule="auto" w:line="360" w:before="280" w:after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МАНИТАРНОЕ ОТДЕЛЕНИЕ РНПК</w:t>
      </w:r>
    </w:p>
    <w:p>
      <w:pPr>
        <w:pStyle w:val="Normal"/>
        <w:spacing w:lineRule="auto" w:line="360" w:before="280" w:after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ЦИЯ  ФИЛОЛОГИЧЕСКАЯ </w:t>
      </w:r>
    </w:p>
    <w:p>
      <w:pPr>
        <w:pStyle w:val="Normal"/>
        <w:spacing w:lineRule="auto" w:line="360" w:before="280" w:after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боту выполнила</w:t>
      </w:r>
    </w:p>
    <w:p>
      <w:pPr>
        <w:pStyle w:val="Normal"/>
        <w:spacing w:lineRule="auto" w:line="360" w:before="280" w:after="2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орокина Анастасия Александровна,</w:t>
      </w:r>
    </w:p>
    <w:p>
      <w:pPr>
        <w:pStyle w:val="Normal"/>
        <w:spacing w:lineRule="auto" w:line="360" w:before="280" w:after="2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ченица 8Б класса, 14 лет.</w:t>
      </w:r>
    </w:p>
    <w:p>
      <w:pPr>
        <w:pStyle w:val="Normal"/>
        <w:spacing w:lineRule="auto" w:line="360" w:before="280" w:after="2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spacing w:lineRule="auto" w:line="360" w:before="280" w:after="2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</w:t>
      </w:r>
    </w:p>
    <w:p>
      <w:pPr>
        <w:pStyle w:val="Normal"/>
        <w:spacing w:lineRule="auto" w:line="360" w:before="280" w:after="2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ы МБОУ СОШ №7</w:t>
      </w:r>
    </w:p>
    <w:p>
      <w:pPr>
        <w:pStyle w:val="Normal"/>
        <w:spacing w:lineRule="auto" w:line="360" w:before="280" w:after="2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Морозова Лидия Николаевна</w:t>
      </w:r>
    </w:p>
    <w:p>
      <w:pPr>
        <w:pStyle w:val="Normal"/>
        <w:spacing w:lineRule="auto" w:line="360" w:before="280" w:after="20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13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________________________________________________стр.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__________________________________________стр.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Наука, изучающая имен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__________</w:t>
      </w:r>
      <w:r>
        <w:rPr>
          <w:b/>
          <w:sz w:val="28"/>
          <w:szCs w:val="28"/>
          <w:lang w:val="en-US"/>
        </w:rPr>
        <w:t>_</w:t>
      </w:r>
      <w:r>
        <w:rPr>
          <w:b/>
          <w:sz w:val="28"/>
          <w:szCs w:val="28"/>
        </w:rPr>
        <w:t>стр.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е к имени у разных народов  _____________________стр.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История возникновения  имен в русском языке </w:t>
      </w:r>
      <w:r>
        <w:rPr>
          <w:b/>
          <w:sz w:val="28"/>
          <w:szCs w:val="28"/>
        </w:rPr>
        <w:t>_____________стр.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Какие имена носят мои современники?</w:t>
      </w:r>
      <w:r>
        <w:rPr>
          <w:b/>
          <w:sz w:val="28"/>
          <w:szCs w:val="28"/>
        </w:rPr>
        <w:t>_____________________стр.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руководствуются родители, выбирая имя своему ребенку? ________________________________________________________стр.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 популярности имен __________________________стр.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популярности имен собственных _________________стр.1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____________________________________________стр.1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____________________________________________стр.1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____________________________________________стр.1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c18"/>
        <w:spacing w:lineRule="auto" w:line="360" w:before="0" w:after="0"/>
        <w:ind w:firstLine="555"/>
        <w:jc w:val="both"/>
        <w:rPr/>
      </w:pPr>
      <w:r>
        <w:rPr>
          <w:rStyle w:val="C3"/>
          <w:color w:val="000000"/>
          <w:sz w:val="28"/>
          <w:szCs w:val="28"/>
        </w:rPr>
        <w:t>Всему в окружающем нас мире дано название. Словами обозначены растения, насекомые, птицы и звери, горы и реки, океаны и моря, планеты, звезды, галактики. Мы называем не только реальные объекты, но и придуманные, вымышленные, существующие не в действительности, а лишь в нашем воображении. И  каждый человек имеет свое имя.</w:t>
      </w:r>
    </w:p>
    <w:p>
      <w:pPr>
        <w:pStyle w:val="C4c18"/>
        <w:spacing w:lineRule="auto" w:line="360" w:before="0" w:after="0"/>
        <w:ind w:firstLine="555"/>
        <w:jc w:val="both"/>
        <w:rPr/>
      </w:pPr>
      <w:r>
        <w:rPr>
          <w:rStyle w:val="C3"/>
          <w:color w:val="000000"/>
          <w:sz w:val="28"/>
          <w:szCs w:val="28"/>
        </w:rPr>
        <w:t xml:space="preserve">Какие имена чаще употребляются? Чем обусловлен их выбор? На эти вопросы я постаралась дать ответ в работе. </w:t>
      </w:r>
      <w:r>
        <w:rPr>
          <w:rStyle w:val="C3"/>
          <w:b/>
          <w:bCs/>
          <w:color w:val="000000"/>
          <w:sz w:val="28"/>
          <w:szCs w:val="28"/>
        </w:rPr>
        <w:t xml:space="preserve">Объектом исследования </w:t>
      </w:r>
      <w:r>
        <w:rPr>
          <w:rStyle w:val="C3"/>
          <w:color w:val="000000"/>
          <w:sz w:val="28"/>
          <w:szCs w:val="28"/>
        </w:rPr>
        <w:t>стали мои сверстники, так как мне легче общаться со своими одноклассниками и получить данные о них и их родственниках.</w:t>
      </w:r>
    </w:p>
    <w:p>
      <w:pPr>
        <w:pStyle w:val="C4c18"/>
        <w:spacing w:lineRule="auto" w:line="360" w:before="0" w:after="0"/>
        <w:ind w:firstLine="555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Гипотеза:</w:t>
      </w:r>
      <w:r>
        <w:rPr>
          <w:rStyle w:val="C3"/>
          <w:color w:val="000000"/>
          <w:sz w:val="28"/>
          <w:szCs w:val="28"/>
        </w:rPr>
        <w:t xml:space="preserve"> предположим, что популярность имени зависит от исторической эпохи, в которую живет человек.</w:t>
      </w:r>
    </w:p>
    <w:p>
      <w:pPr>
        <w:pStyle w:val="C4c18"/>
        <w:spacing w:lineRule="auto" w:line="360" w:before="0" w:after="0"/>
        <w:ind w:firstLine="555"/>
        <w:jc w:val="both"/>
        <w:rPr/>
      </w:pPr>
      <w:r>
        <w:rPr>
          <w:rStyle w:val="C3c11"/>
          <w:bCs/>
          <w:color w:val="000000"/>
          <w:sz w:val="28"/>
          <w:szCs w:val="28"/>
        </w:rPr>
        <w:t xml:space="preserve">А какая наука изучает имена? Открыв энциклопедию, узнала: </w:t>
      </w:r>
      <w:r>
        <w:rPr>
          <w:rStyle w:val="C3"/>
          <w:color w:val="000000"/>
          <w:sz w:val="28"/>
          <w:szCs w:val="28"/>
        </w:rPr>
        <w:t>раздел языкознания, изучающий собственные имена, историю их возникновения и изменения, а также совокупность собственных имен, имеющихся в языке,  называется</w:t>
      </w:r>
      <w:r>
        <w:rPr>
          <w:rStyle w:val="C3c11"/>
          <w:bCs/>
          <w:color w:val="000000"/>
          <w:sz w:val="28"/>
          <w:szCs w:val="28"/>
        </w:rPr>
        <w:t xml:space="preserve"> ономастикой </w:t>
      </w:r>
      <w:r>
        <w:rPr>
          <w:rStyle w:val="C3"/>
          <w:color w:val="000000"/>
          <w:sz w:val="28"/>
          <w:szCs w:val="28"/>
        </w:rPr>
        <w:t>(от греч. Onomastike – искусство давать имена). В самой ономастике выделяются разделы в соответствии с категориями собственных имён. Один из этих разделов - антропонимика - раздел ономастики, изучающий собственные наименования людей (личные имена, отчества, фамилии, прозвища, псевдонимы). Меня интересует именно он, т</w:t>
      </w:r>
      <w:r>
        <w:rPr>
          <w:color w:val="000000"/>
          <w:sz w:val="28"/>
          <w:szCs w:val="28"/>
          <w:shd w:fill="FFFFFF" w:val="clear"/>
        </w:rPr>
        <w:t>ак как моя работа посвящена именам собственным, обозначающим имена людей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 xml:space="preserve">Цель  исследования </w:t>
      </w:r>
      <w:r>
        <w:rPr>
          <w:rStyle w:val="C3"/>
          <w:color w:val="000000"/>
          <w:sz w:val="28"/>
          <w:szCs w:val="28"/>
          <w:shd w:fill="FFFFFF" w:val="clear"/>
        </w:rPr>
        <w:t xml:space="preserve">состоит в том, чтобы </w:t>
      </w:r>
      <w:r>
        <w:rPr>
          <w:sz w:val="28"/>
          <w:szCs w:val="28"/>
        </w:rPr>
        <w:t>изучить историю возникновения имен собственных в русском языке, установить значение имен учащихся школы, выявить наиболее популярные имена трех поколений (среди учащихся параллели 8 классов, их родителей, бабушек и дедушек), установить, чем руководствовались родители при выборе имени для своего ребенка, составить прогноз популярности имен на 2020-ые годы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b/>
          <w:bCs/>
          <w:sz w:val="28"/>
          <w:szCs w:val="28"/>
        </w:rPr>
        <w:t>Актуальность</w:t>
      </w:r>
      <w:r>
        <w:rPr>
          <w:sz w:val="28"/>
          <w:szCs w:val="28"/>
        </w:rPr>
        <w:t xml:space="preserve"> этой темы однозначно велика, так как каждый из нас когда-нибудь станет родителем. И тогда встанут вопросы: как назвать своего ребенка, что это имя будет означать, будет ли имя популярным?</w:t>
      </w:r>
    </w:p>
    <w:p>
      <w:pPr>
        <w:pStyle w:val="Normal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 теоретической части  работы мной рассмотрена история возникновения имен собственных и определено их  значение.</w:t>
      </w:r>
    </w:p>
    <w:p>
      <w:pPr>
        <w:pStyle w:val="Normal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части  описан ряд исследований, проведенных мной: какие имена есть в  нашей школе, что эти имена означают, из какого языка они заимствованы, какие из них были наиболее популярны на протяжении трех поколений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sz w:val="28"/>
          <w:szCs w:val="28"/>
        </w:rPr>
        <w:t xml:space="preserve">В ходе работы мной использовался </w:t>
      </w:r>
      <w:r>
        <w:rPr>
          <w:b/>
          <w:bCs/>
          <w:sz w:val="28"/>
          <w:szCs w:val="28"/>
        </w:rPr>
        <w:t>комплекс  методов</w:t>
      </w:r>
      <w:r>
        <w:rPr>
          <w:sz w:val="28"/>
          <w:szCs w:val="28"/>
        </w:rPr>
        <w:t xml:space="preserve"> исследования: изучение теоретических источников о значении и происхождении имен,  сравнительный метод , анкетирование сверстников, социологический опрос учащихся и педагогов школы, обобщение полученных знан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моей работы заключается в том, что ее содержание, оценки и выводы могут быть использованы на уроках русского языка при изучении темы «Имена собственные», при подготовке докладов и рефератов учащимися школ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новизне</w:t>
      </w:r>
      <w:r>
        <w:rPr>
          <w:sz w:val="28"/>
          <w:szCs w:val="28"/>
        </w:rPr>
        <w:t xml:space="preserve"> темы можно поспорить. Я не берусь утверждать, что тема моей работы нова и никто до меня ее не разрабатывал. Но неоспоримо одно: она всегда будет интересна человеку, так как язык постоянно развивается, появляются новые имена собственные, вытесняя другие из жизни. И каждое последующее поколение людей будет возвращаться к обозначенной мной пробл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Основная часть</w:t>
      </w:r>
      <w:r>
        <w:rPr>
          <w:color w:val="000000"/>
          <w:shd w:fill="FFFFFF" w:val="clear"/>
        </w:rPr>
        <w:t>.</w:t>
      </w:r>
    </w:p>
    <w:p>
      <w:pPr>
        <w:pStyle w:val="Normal"/>
        <w:spacing w:lineRule="auto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Наука, изучающая имена.</w:t>
      </w:r>
    </w:p>
    <w:p>
      <w:pPr>
        <w:pStyle w:val="Normal"/>
        <w:spacing w:lineRule="auto" w:line="360"/>
        <w:ind w:firstLine="502"/>
        <w:jc w:val="both"/>
        <w:rPr/>
      </w:pPr>
      <w:r>
        <w:rPr>
          <w:color w:val="000000"/>
          <w:sz w:val="28"/>
          <w:szCs w:val="28"/>
          <w:shd w:fill="FFFFFF" w:val="clear"/>
        </w:rPr>
        <w:t>Язык народа не является чем-то застывшим, он изменяется, развивается, некоторые слова исчезают совсем, некоторые меняют свой смысл. Поэтому трудно бывает найти объяснение имени того или иного человека</w:t>
      </w:r>
      <w:r>
        <w:rPr>
          <w:color w:val="444444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502"/>
        <w:jc w:val="both"/>
        <w:rPr/>
      </w:pPr>
      <w:r>
        <w:rPr>
          <w:color w:val="000000"/>
          <w:sz w:val="28"/>
          <w:szCs w:val="28"/>
          <w:shd w:fill="FFFFFF" w:val="clear"/>
        </w:rPr>
        <w:t>Антропони́мика (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греч.</w:t>
        </w:r>
      </w:hyperlink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el-GR"/>
        </w:rPr>
        <w:t>νθρωπος</w:t>
      </w:r>
      <w:r>
        <w:rPr>
          <w:color w:val="000000"/>
          <w:sz w:val="28"/>
          <w:szCs w:val="28"/>
          <w:shd w:fill="FFFFFF" w:val="clear"/>
        </w:rPr>
        <w:t xml:space="preserve">  — человек и  </w:t>
      </w:r>
      <w:r>
        <w:rPr>
          <w:color w:val="000000"/>
          <w:sz w:val="28"/>
          <w:szCs w:val="28"/>
          <w:shd w:fill="FFFFFF" w:val="clear"/>
          <w:lang w:val="el-GR"/>
        </w:rPr>
        <w:t xml:space="preserve">νομα </w:t>
      </w:r>
      <w:r>
        <w:rPr>
          <w:color w:val="000000"/>
          <w:sz w:val="28"/>
          <w:szCs w:val="28"/>
          <w:shd w:fill="FFFFFF" w:val="clear"/>
        </w:rPr>
        <w:t> — имя)  — раздел ономастики, изучающий 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антропонимы</w:t>
        </w:r>
      </w:hyperlink>
      <w:r>
        <w:rPr>
          <w:color w:val="000000"/>
          <w:sz w:val="28"/>
          <w:szCs w:val="28"/>
          <w:shd w:fill="FFFFFF" w:val="clear"/>
        </w:rPr>
        <w:t>  — имена людей, принимающие различные формы и их отдельные составляющие (личные имена, отчества, фамилии, прозвища, псевдонимы и т. п.); их 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происхождение</w:t>
        </w:r>
      </w:hyperlink>
      <w:r>
        <w:rPr>
          <w:color w:val="000000"/>
          <w:sz w:val="28"/>
          <w:szCs w:val="28"/>
          <w:shd w:fill="FFFFFF" w:val="clear"/>
        </w:rPr>
        <w:t>, эволюцию, закономерности их функционирования.</w:t>
      </w:r>
    </w:p>
    <w:p>
      <w:pPr>
        <w:pStyle w:val="Normal"/>
        <w:spacing w:lineRule="auto" w:line="360"/>
        <w:ind w:firstLine="50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нтропонимика вычленилась из ономастики в 60-70-е годы XX века. До 60-х годов XX века вместо термина «антропонимика» использовался термин Эта наука изучает информацию, которую может нести имя: характеристику человеческих качеств, связь лица с отцом, родом, семьей, информацию о национальности, роде занятий, происхождении из какой-либо местности, сословия, касты. Антропонимика изучает функции антропонима в речи — номинацию, идентификацию, дифференциацию, смену имен, которая связана с возрастом, изменением общественного или семейного положения, жизнью среди людей другой национальности, вступлением в тайные общества, переходом в другую веру, табуированием и др.</w:t>
      </w:r>
    </w:p>
    <w:p>
      <w:pPr>
        <w:pStyle w:val="Normal"/>
        <w:spacing w:lineRule="auto" w:line="360"/>
        <w:ind w:firstLine="50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последние десятилетия российских учёных интересуют вопросы становления региональной антропонимики. Только введение в научный оборот множества текстов различных территорий нашей страны, включающих значительное количество личных имён и фамилий, поможет представить реальную картину формирования антропонимической системы в целом.</w:t>
      </w:r>
    </w:p>
    <w:p>
      <w:pPr>
        <w:pStyle w:val="Normal"/>
        <w:spacing w:lineRule="auto" w:line="360"/>
        <w:ind w:firstLine="50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ак появились наши имена? Что скрывается за ними? Попробуем в этом разобраться.</w:t>
      </w:r>
    </w:p>
    <w:p>
      <w:pPr>
        <w:pStyle w:val="Normal"/>
        <w:spacing w:lineRule="auto" w:line="360"/>
        <w:ind w:firstLine="502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тношение к имени у разных наро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В древности люди придавали имени гораздо большее значение, чем сейчас. Имя считалось значительной составляющей частью человека. Содержание имени соотносилось с внутренним смыслом человека, оно как бы вкладывалось ему внутрь. Имя управляло судьбой («хорошее имя – хороший знак»). Удачно выбранное имя становилось источником силы и процветан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В первобытном обществе к имени относились как к части тела, подобно глазам, зубам и т.д. Слитность души и имени казалась несомненной, более того, иногда считалось, что сколько существует имен – столько и душ, поэтому в некоторых племенах перед тем, как убить противника, полагалось выведать его имя с тем, чтобы использовать его в родном племен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Древнем Египте личное имя тщательно оберегалось. Египтяне имели «малое» имя, известное всем, и «большое», которое считалось истинным: оно хранилось в тайне и произносилось лишь во время важных обря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Издавна изменение имени соответствовало изменению человеческой сути. Новые имена давались подросткам при инициации, т. е. при вступлении во взрослые члены общины. В Китае до сих пор существуют детские «молочные» имена, от которых отказываются с возмужание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стория возникновения  имен в русском язы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Наши предки относились к именам очень бережно. Они верили, что имя обладает определённой таинственной силой, которая может ему помочь, а может и навредить.</w:t>
      </w:r>
      <w:r>
        <w:rPr>
          <w:rFonts w:eastAsia="MS Gothic;ＭＳ ゴシック"/>
          <w:b/>
          <w:bCs/>
          <w:shadow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оэтому выбор имени имел большое значение и рассматривался как обряд.</w:t>
      </w:r>
      <w:r>
        <w:rPr>
          <w:color w:val="000000"/>
          <w:sz w:val="28"/>
          <w:szCs w:val="28"/>
          <w:shd w:fill="FFFFFF" w:val="clear"/>
        </w:rPr>
        <w:t xml:space="preserve"> В прошлом к имени относились как к оберегу, а к самой процедуре выбора имени как к гаданию, попытке выгадать ребенку лучшую судьбу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первобытном обществе не было имен и фамилий. Во времена Древней и Московской Руси многие имена были прозвищам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 раннего детства людей называли, во-первых, по внешности. Родился мальчик с черными волосами- назвали его Чернышем. Белокурую девочку - Беляной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-вторых, по черте характера:  Добрыня, Молчун, Буян, Несмеян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-третьих, по порядку рождения в семье: Первуша, Третьяк, Одинец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 эти характеристики могли быть выражены в именах как непосредственно при помощи соответствующих прилагательных, числительных, нарицательных существительных, так и образно, путём сравнения с животными, растениями и т.п. Например, были такие имена: Волк, Кот, Воробей, Берёза, Третьяк, Большой, Неждан. Отражение этих имен мы находим в современных фамилиях Волков, Третьяков, Нежданов и т.п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казывается, наши предки были очень суеверны. Они боялись “сглаза”. Им казалось, что назвать ребенка красивым, горделивым именем – значит привлечь к нему внимание злых духов. Назовут дитя Красавчиком или Ладой – бес тут как тут. А кто позарится на Некраса или Дурака? Словом, многие обидные имена на самом деле были талисманами – защищали ребенка от враждебных и таинственных сил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зднее появились, так называемые ЗВЕЗДЫ-ИМЕНА, имена, состоящие из двух корней. Их чаще носили люди знатные, князья и богатые люди.  Имена красивые, величественные: Мирослава, Вячеслав, Владисла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С введением на Руси христианства в 988 году все имена этого типа были вытеснены именами церковными, пришедшими к нам из Византии. Среди них, помимо имен собственно греческих, были древнеримские, древнееврейские, сирийские, египетские; каждое из ни</w:t>
      </w:r>
      <w:r>
        <w:rPr>
          <w:sz w:val="28"/>
          <w:szCs w:val="28"/>
        </w:rPr>
        <w:t>х в своем родном языке имело какое-то значение, но при заимствовании в другом языке употреблялось лишь как имя собственное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  <w:shd w:fill="FFFFFF" w:val="clear"/>
        </w:rPr>
        <w:t>Христианство, как высший религиозный опыт человечества, со всей серьезностью относится к личным именам. Имя человека отображает таинство неповторимой, драгоценной личности, оно предполагает личное общение с Богом. При таинстве Крещения христианская Церковь, принимая в свое лоно новую душу, связывает ее через личное имя с именем Божии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Имя ребенку давалось в церкви и зависело от того, в день какого святого проводилось крещение. Христианские священники опускали крест в воду, жители Руси купались в ней, а потом, выходя из воды, целовали крест и получали новые имена. Так появились на Руси Андреи, Александры, Анны, Анастасии. Имя Иван в церковном календаре встречается 170 раз и поэтому не удивительно, что это имя было самым распространенным на Руси. И порой в семьях братья носили одно и то же имя (так совпало по церковным праздникам)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18-19 веках древнерусские имена были уже полностью забыты, а имена христианские в значительной степени изменили свой облик, приспособившись к особенностям русского произношения, словоизменения и словообразование. Так, имя Акилина приняло в русском языке форму Акулина, Диомид – Демид, Иеремия – Ермей и т. д. Ряд имен до недавнего времени употреблялся в двух вариантах: церковном, стоящем ближе к греческому оригиналу, и гражданском, народном, более приспособленном к русскому произношени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мена личные – это самые интернациональные слова. Они легко переходят от одного народа к другому и обычно распространяются далеко за пределы той территории, где когда-то жил создавший их народ. Немалую роль при этом в прошлом сыграли так называемые мировые религии (христианство, ислам). Переходя из страны в страну, имена теряют свой четкий первоначальный облик, перестраиваются в соответствии с нормами тех языков, которыми они заимствуютс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ле революции 1917 года началась совсем другая жизнь. В нашей стране наступили времена, когда ушла традиция давать имена, связанные с церковным календарем. Детей не крестили в церкви, а только регистрировали в ЗАГСе. Имена детям придумывали родители, и было своеобразное соревнование, кто придумает имя оригинальне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трану захлестнувшая мода на аббревиатуры (язык сокращений), что отразилось и на именах. В стране, где правили Совнарком, уютнее было не Иванам или Серафимам, а людям с соответствующим имечком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ед вами популярные имена  20-х годов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им - Коммунистический Интернационал молодежи</w:t>
        <w:br/>
        <w:t>Велиор - ВЕЛИкая Октябрьская Революция</w:t>
        <w:br/>
        <w:t>Донэра - Дочь Новой ЭРы</w:t>
        <w:br/>
        <w:t>Лундеж - ЛЕнин Умер, Но Дело Его Живет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30-е годы чем сильнее разгорался культ Ленина, тем больше ленинских имен производилось на свет. Это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ИТы 30-х годов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илена - В.И.Ленин</w:t>
        <w:br/>
        <w:t>Лунио - Ленин Умер, Но Идеи Остались)</w:t>
        <w:br/>
        <w:t>Владилен – Владимир Ленин</w:t>
        <w:br/>
        <w:t>Гертруда – Героиня труда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 40-е годы мода на аббревиатуры по-прежнему актуальна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элс - Маркс, Энгельс, Ленин, Сталин</w:t>
        <w:br/>
        <w:t>Меженда - МЕждународный ЖЕнский День</w:t>
        <w:br/>
        <w:t>Статор - СТАлин Торжествует</w:t>
        <w:br/>
        <w:t>Пофистал - Победитель Фашизма Иосиф СТАЛин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50-е годы наука двинулась вперед, а за ней и имена. Воспевать успехи ученых-атомщиков или ракетчиков было куда веселее, чем Ленина. Хотя и он пригодился: с помощью Ильича появилось очень популярное в те годы имя Нинель- Ленин наоборот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ират - МИРный АТом</w:t>
        <w:br/>
        <w:t>Мэлор - Маркс, Энгельс, Ленин, Октябрьская Революция</w:t>
        <w:br/>
        <w:t>Придеспар - ПРИвет Делегатам Съезда парт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60-е годы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«Космос, космос и еще раз космос» - вот главный тренд 60-х. Гагарин и Терешкова не только сделали популярными именами Юру и Валю, но и дали новую тему родительской фантази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то ХИТы 60-х годов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терпежекосма - ВАлентина ТЕРешкова ПЕрвая ЖЕнщина-КОСмонавт</w:t>
        <w:br/>
        <w:t>Кукуцаполь - КУКУруза ЦАрица ПОЛей</w:t>
        <w:br/>
        <w:t>Нисерха - НИкита СЕРгеевич Хрущев</w:t>
        <w:br/>
        <w:t>Урюрвкос - УРа, ЮРа В КОСмосе</w:t>
        <w:br/>
        <w:t>Юралга - ЮРий Алексеевич Гагарин</w:t>
      </w:r>
    </w:p>
    <w:p>
      <w:pPr>
        <w:pStyle w:val="Normal"/>
        <w:spacing w:lineRule="auto" w:line="360"/>
        <w:ind w:firstLine="73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егодня это может показаться неправдоподобным, но все эти имена еще пятьдесят лет назад родители охотно давали детям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Изменение русского именника шло и по линии заимствования из других культур – западно-европейских (напр. Альберт, Виктория, Жанна) и общеславянских христианских имен (напр. Станислав, Бронислава), имен из греческой и римской мифологии и истории (напр. Аврелий, Афродита, Венера) и т.д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 временем русское общество опять вернулось к календарным именам, но «дехристианизация» и перерыв в традиции привели к необычайному оскудению современного именослова, состоящего ныне всего лишь из нескольких десятков имен (сыграло свою роль и общее свойство «массовых культур» – стремление к усреднению, стандартизации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имена носят мои современники?</w:t>
      </w:r>
    </w:p>
    <w:p>
      <w:pPr>
        <w:pStyle w:val="Normal"/>
        <w:spacing w:lineRule="auto" w:line="360"/>
        <w:ind w:firstLine="555"/>
        <w:jc w:val="both"/>
        <w:rPr/>
      </w:pPr>
      <w:r>
        <w:rPr>
          <w:sz w:val="28"/>
          <w:szCs w:val="28"/>
        </w:rPr>
        <w:t xml:space="preserve">Чтобы ответить на этот вопрос, я провела анкетирование своих одноклассников, учеников параллельного класса, получив сведения о них, а также  о их родителях, бабушках и дедушках. (Вопросы анкеты представлены в </w:t>
      </w:r>
      <w:r>
        <w:rPr>
          <w:b/>
          <w:bCs/>
          <w:sz w:val="28"/>
          <w:szCs w:val="28"/>
        </w:rPr>
        <w:t>приложении №1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555"/>
        <w:jc w:val="both"/>
        <w:rPr/>
      </w:pPr>
      <w:r>
        <w:rPr>
          <w:sz w:val="28"/>
          <w:szCs w:val="28"/>
        </w:rPr>
        <w:t xml:space="preserve">Я составила картотеку употребляемых имен и узнала, что они означают. Значения женских и мужских имен представлены в </w:t>
      </w:r>
      <w:r>
        <w:rPr>
          <w:b/>
          <w:bCs/>
          <w:sz w:val="28"/>
          <w:szCs w:val="28"/>
        </w:rPr>
        <w:t>приложении №2.</w:t>
      </w:r>
    </w:p>
    <w:p>
      <w:pPr>
        <w:pStyle w:val="Normal"/>
        <w:spacing w:lineRule="auto" w:line="360"/>
        <w:ind w:firstLine="555"/>
        <w:jc w:val="both"/>
        <w:rPr/>
      </w:pPr>
      <w:r>
        <w:rPr>
          <w:sz w:val="28"/>
          <w:szCs w:val="28"/>
        </w:rPr>
        <w:t xml:space="preserve">Я выяснила, что среди имен, попавших в исследование, исконно русские имена составляют всего 10%, столько же - заимствования из древнееврейского языка, а преобладают заимствования из греческого (54%) и латинского (18%) языков. Наименьшую часть составляют заимствования из древнескандинавского (4%), персидского и германского (по 2%) языков. Эти данные представлены в </w:t>
      </w:r>
      <w:r>
        <w:rPr>
          <w:b/>
          <w:bCs/>
          <w:sz w:val="28"/>
          <w:szCs w:val="28"/>
        </w:rPr>
        <w:t>приложении №3.</w:t>
      </w:r>
    </w:p>
    <w:p>
      <w:pPr>
        <w:pStyle w:val="Normal"/>
        <w:spacing w:lineRule="auto" w:line="360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руководствуются родители, выбирая имя своему ребенку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ьше родители не очень-то раздумывали о том, какое имя дать ребенку. Детей, в основном, называли «по святцам», или же в честь родственни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ое дело – сейчас. В наше время поводом для родительского вдохновения могут послужить любые события, политические деятели, певцы, герои сериалов, животные, чувства и стихийные проявления. Так, ранее сообщалось, что в семье из Рязанской области подрастают дети, названные Единой Россией и Путиным. Также, в первой половине 2010 года в Москве были зарегистрированы младенцы с именами Лука-Счастье, Еремей Покровитель, Радость, Саммерсет, Оушен и Огнесла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все же некоторые ограничения для родительского воображения существуют. По данным газеты, в столичных ЗАГСах действуют три запрета на имена: они не должны содержать цифры, иностранные буквы и ругательства. Остальное – на усмотрение родите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есть  родители, которые смотрят, насколько выбранное  имя  сочетается с отчеством. Дело в том, что многие старинные имена в сочетании с современным отчеством могут смотреться попросту нелепо, что способно в будущем обеспечить вашему ребенку насмешки со стороны начальства и колле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 обращают особенное внимание на звучание самого имени. Хорошо, если имя девочки будет звучать мягко и напевно, а мальчика – твердо, уверенно. И конечно же, помнят о том, что в имени не должно содержаться негативных созвучий и ассоциаций, как, например, в имени Акакий. Такие имена, безусловно, могут закалить характер, сделав человека бойцом, но могут и сломат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Чем вы руководствовались, выбирая имя своему ребенку?» - спрашивала я  учителей своей школы, проводя социологический опрос. Всего было опрошено 15 респонде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инство из них (45%) все-таки ссылались на симпатию имени и руководствовались правилом «нравится – не нравится». Часть опрошенных (25 %) ответила, что придерживалась христианской традиции и обращалась к Святцам. Незначительное количество респондентов призналось, что назвали своих детей в честь близких родственников (10%) и (что очень меня удивило!) в честь исторических лиц (10%). Столько же опрошенных обращали внимание на благозвучие имени и фамилии. Результаты социологического опроса нашли свое отражение в </w:t>
      </w:r>
      <w:r>
        <w:rPr>
          <w:b/>
          <w:sz w:val="28"/>
          <w:szCs w:val="28"/>
        </w:rPr>
        <w:t>приложении №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же я проанализировала анкетные данные своих сверстников: есть ли совпадения даты рождения с днем Ангела (по Святцам, </w:t>
      </w:r>
      <w:r>
        <w:rPr>
          <w:b/>
          <w:sz w:val="28"/>
          <w:szCs w:val="28"/>
        </w:rPr>
        <w:t>приложение №5</w:t>
      </w:r>
      <w:r>
        <w:rPr>
          <w:sz w:val="28"/>
          <w:szCs w:val="28"/>
        </w:rPr>
        <w:t xml:space="preserve">), совпадения имен учащихся с именами ближайших родственников. Полученные результаты обработала, составив диаграмму. </w:t>
      </w:r>
      <w:r>
        <w:rPr>
          <w:b/>
          <w:sz w:val="28"/>
          <w:szCs w:val="28"/>
        </w:rPr>
        <w:t>Приложение №6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актически совпали с социологическим опросом, хотя процент погрешности мог быть большим, так как данные основывались на моих личных вывод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 популярности имен.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оценке данных ЗАГСов России, самыми популярными именами в нашей стране в 2012 году стали Александр и Анастасия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я Александр уже несколько лет занимает верхнее место в списке наиболее популярных в России мужских имен. За ним по убывающей идут Сергей, Дмитрий, Андрей, Алексей, Максим, Евгений, Иван, Михаил и Артем. Эти десять имен для мальчиков являются наиболее популярными в 2012 году. Сразу за десяткой лидеров расположились такие имена, как Даниил, Кирилл, Ярослав, Никита, Денис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2 году стремительно набирают популярность такие относительно редкие в предыдущие годы имена, как Богдан, Тимофей, Матвей, Глеб и Захар. Впервые по сравнению с предыдущими годами появились и редкие русские имена Фома, Нил, Аким и Лук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опулярным женским именем по-прежнему остается Анастасия. Сразу за ней следуют Елена, Ольга, Наталья, Екатерина, Анна, Татьяна, Мария, Ирина, Юл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2 году популярность обрели имена Елизавета, Яна, Софья, Дарья, Вероника и Алиса. Россияне все чаще называют своих дочерей редкими именами, такими, как Таисья, Арина, Варвара, Ульяна, Василиса. Старые имена — Аксинья, Авдотья, Пелагея тоже обретают все большую популяр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>Анастасия и Артем — самые популярные имена в Нижегородской области в 2012 году.</w:t>
      </w:r>
      <w:r>
        <w:rPr>
          <w:rStyle w:val="Appleconvertedspace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 этом сообщила руководитель Главного управления записи актов гражданского состояния Нижегородской области Ольга Краснова во вторник, 11 декабр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акже в списках самых популярных имен до сих пор остаются Александр, Дмитрий, Никита, Максим, Дарья, Мария, Екатерина, Виктория, Елизавета», — отметила Краснова. В уходящем году в регионе на свет появились: Назар, Гордей, Игнат, Архип. 4 мальчика были названы именем Рафаэль. Также среди редких имен — Святозар, Захарий, Добрыня, Оскар. Каждый год хотя бы одного мальчика в области называют Сократ, Соломон, Святослав, Остап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женских имен разнообразие еще больше: Есения, Анфиса, Матрона, Матрена, Аполинария, Забава, Аврора, Радость, Ляля, Черемушка. Женева, Муза и Офел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222222"/>
          <w:sz w:val="28"/>
          <w:szCs w:val="28"/>
        </w:rPr>
        <w:t xml:space="preserve">Интересными являются данные интернет-ресурсов о популярности имен на европейской территории России </w:t>
      </w:r>
      <w:r>
        <w:rPr>
          <w:b/>
          <w:bCs/>
          <w:color w:val="222222"/>
          <w:sz w:val="28"/>
          <w:szCs w:val="28"/>
        </w:rPr>
        <w:t>(приложение №7)</w:t>
      </w:r>
      <w:r>
        <w:rPr>
          <w:color w:val="222222"/>
          <w:sz w:val="28"/>
          <w:szCs w:val="28"/>
        </w:rPr>
        <w:t>: популярным женским именем называют Елену, а мужское имя Александр подтвердило свою популяр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222222"/>
          <w:sz w:val="28"/>
          <w:szCs w:val="28"/>
        </w:rPr>
        <w:t xml:space="preserve">Мной была прослежена популярность имен моих современников на примере трех поколений: моих сверстников, их родителей, бабушек и дедушек. Результаты отражены в диаграмме </w:t>
      </w:r>
      <w:r>
        <w:rPr>
          <w:b/>
          <w:bCs/>
          <w:color w:val="222222"/>
          <w:sz w:val="28"/>
          <w:szCs w:val="28"/>
        </w:rPr>
        <w:t>(приложение №8)</w:t>
      </w:r>
      <w:r>
        <w:rPr>
          <w:color w:val="222222"/>
          <w:sz w:val="28"/>
          <w:szCs w:val="28"/>
        </w:rPr>
        <w:t>, по которой видно, что не утрачивают первенства на протяжении трех поколений такие имена как Иван, Владимир, Светлана, Наталья.</w:t>
      </w:r>
    </w:p>
    <w:p>
      <w:pPr>
        <w:pStyle w:val="Normal"/>
        <w:spacing w:lineRule="auto" w:line="360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популярности имен собственных.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А какие имена будут популярны лет через десять? Именно тогда наиболее остро для меня будет стоять вопрос выбора имени для собственного ребенка.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е бы не хотелось, чтобы человек с редким или малопопулярным именем чувствовал себя не комфортно на протяжении всей своей жизни, что чаще всего и бывает. </w:t>
      </w:r>
    </w:p>
    <w:p>
      <w:pPr>
        <w:pStyle w:val="Normal"/>
        <w:spacing w:lineRule="auto" w:line="360"/>
        <w:ind w:firstLine="585"/>
        <w:jc w:val="both"/>
        <w:rPr/>
      </w:pPr>
      <w:r>
        <w:rPr>
          <w:sz w:val="28"/>
          <w:szCs w:val="28"/>
        </w:rPr>
        <w:t xml:space="preserve">Поэтому мной был проведен социологический опрос среди сверстников : «Какие имена вам нравятся? Назовите 5 женских и 5 мужских имен». Думаю, что это предпочтение даст прогноз на будущее, потому что наиболее часто родители руководствуются при выборе имени ребенка именно симпатией. «Победителями» стали : Мария, Ксения, Анастасия, Игорь, Дмитрий, Максим. </w:t>
      </w:r>
      <w:r>
        <w:rPr>
          <w:b/>
          <w:bCs/>
          <w:sz w:val="28"/>
          <w:szCs w:val="28"/>
        </w:rPr>
        <w:t>(приложение №9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ыбор имени для появившегося на свет человека – очень важный и ответственный шаг. С этим именем человек проживает всю свою жизнь, оно является неотъемлемой частью его личност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аписанное в его официальные документы, оно становится его личным названием. Мы привыкаем считать свое имя самым близким словом родного языка и своеобразным отражением нашей личност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днако многие не знают смысла своих имен, даже не задумываются над этим. Личные имена имеют не только смысл, но и свою историю. Они стареют и умирают, исчезая из языка народа, который был их творцом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ходе написания учебно-исследовательской работы я познакомилась со значением наиболее часто употребляемых личных имен, установила их язык-источник, проследила процесс популяризации имен в русском языке, попыталась спрогнозировать популярность имен на ближайшее десятилети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ля этого мной был использован комплекс  методов: изучение теоретических источников о значении и происхождении имен,  сравнительный метод , анкетирование сверстников, социологический опрос учащихся и педагогов школы, обобщение полученных знаний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ною была определена практическая значимость  работы, которая заключается в том, что ее содержание, оценки и выводы могут быть использованы на уроках русского языка при изучении темы «Имена собственные», при подготовке докладов и рефератов учащимися школ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Я предполагаю, что продолжу свои исследования, предметом которых станут русские фамилии, образованные от личных имен древних славян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2"/>
        <w:spacing w:lineRule="auto" w:line="36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Body"/>
        <w:spacing w:lineRule="auto" w:line="36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2"/>
        <w:spacing w:lineRule="auto" w:line="360"/>
        <w:jc w:val="center"/>
        <w:rPr>
          <w:color w:val="000000"/>
          <w:sz w:val="28"/>
          <w:szCs w:val="28"/>
          <w:shd w:fill="FFFFFF" w:val="clear"/>
        </w:rPr>
      </w:pPr>
      <w:bookmarkStart w:id="0" w:name=".D0.9B.D0.B8.D1.82.D0.B5.D1.80.D0.B0.D1."/>
      <w:bookmarkEnd w:id="0"/>
      <w:r>
        <w:rPr>
          <w:color w:val="000000"/>
          <w:sz w:val="28"/>
          <w:szCs w:val="28"/>
          <w:shd w:fill="FFFFFF" w:val="clear"/>
        </w:rPr>
        <w:t>Литература</w:t>
      </w:r>
    </w:p>
    <w:p>
      <w:pPr>
        <w:pStyle w:val="TextBody"/>
        <w:spacing w:lineRule="atLeast" w:line="285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асхалов А.П. «Удивительная Этимология»-М.:ЭНАС, 2008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Подольская Н. В.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нтропонимика // Лингвистический энциклопедический словарь.—М.: Советская энциклопедия, 199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услова А. В., Суперанская А. В. О русских именах.—Л.: Лениздат, 199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Суперанская А. В.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ловарь русских личных имён.—М.: АСТ, 1998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нтернет-ресурсы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hyperlink r:id="rId5">
        <w:r>
          <w:rPr>
            <w:rStyle w:val="InternetLink"/>
          </w:rPr>
          <w:t>http://www.krestilnoe.ru/poleznoe/imena-svyattsy/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hyperlink r:id="rId6">
        <w:r>
          <w:rPr>
            <w:rStyle w:val="InternetLink"/>
          </w:rPr>
          <w:t>http://www.idrp.ru/imeniny-nadezhdy-lib812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hyperlink r:id="rId7">
        <w:r>
          <w:rPr>
            <w:rStyle w:val="InternetLink"/>
          </w:rPr>
          <w:t>http://horo.mail.ru/namesecret/n/</w:t>
        </w:r>
      </w:hyperlink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hyperlink r:id="rId8">
        <w:r>
          <w:rPr>
            <w:rStyle w:val="InternetLink"/>
          </w:rPr>
          <w:t>http://ru.wikipedia.org/wiki/</w:t>
        </w:r>
      </w:hyperlink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 «Анкет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о Ваше имя и дата Вашего рождения?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имена Ваших родителей, укажите дату их рождения.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имена Ваших дедушек и бабушек, укажите дату их рождения.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  «Значение и происхождение имен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жские име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Александр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мужественный защитник. Очень любимое и распространенное имя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    </w:t>
      </w:r>
      <w:r>
        <w:rPr>
          <w:rStyle w:val="StrongEmphasis"/>
          <w:color w:val="000000"/>
          <w:sz w:val="28"/>
          <w:szCs w:val="28"/>
          <w:shd w:fill="FFFFFF" w:val="clear"/>
        </w:rPr>
        <w:t>Алексей</w:t>
      </w:r>
      <w:r>
        <w:rPr>
          <w:rStyle w:val="Appleconvertedspace"/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</w:rPr>
        <w:t>- (от греческого) защитник. Имя спокойное и жизнерадостное, очень распространенное. На Руси его носили цари, полководцы, патриархи, бояре, дворяне, простые смертные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     </w:t>
      </w:r>
      <w:r>
        <w:rPr>
          <w:b/>
          <w:bCs/>
          <w:color w:val="000000"/>
          <w:sz w:val="28"/>
          <w:szCs w:val="28"/>
          <w:shd w:fill="FFFFFF" w:val="clear"/>
        </w:rPr>
        <w:t>Анатол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восточный, восходящий. Анатолией греки называли Малую Азию, находившуюся на востоке от Греци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мя никогда не забывалось и сейчас вполне распространено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b/>
          <w:bCs/>
          <w:color w:val="000000"/>
          <w:sz w:val="28"/>
          <w:szCs w:val="28"/>
          <w:shd w:fill="FFFFFF" w:val="clear"/>
        </w:rPr>
        <w:t>Андре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мужественный, храбрый. Имя, обладающее сильной энергетикой, распространенное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</w:t>
      </w:r>
      <w:r>
        <w:rPr>
          <w:rStyle w:val="StrongEmphasis"/>
          <w:color w:val="000000"/>
          <w:sz w:val="28"/>
          <w:szCs w:val="28"/>
          <w:shd w:fill="FFFFFF" w:val="clear"/>
        </w:rPr>
        <w:t>Антон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противник; (от латинского) широкий, пространны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стое и хорошее имя, распространено не только в России, но и в Европ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Б: </w:t>
      </w:r>
      <w:r>
        <w:rPr>
          <w:b/>
          <w:bCs/>
          <w:color w:val="000000"/>
          <w:sz w:val="28"/>
          <w:szCs w:val="28"/>
          <w:shd w:fill="FFFFFF" w:val="clear"/>
        </w:rPr>
        <w:t>Борис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старославянского) Борислав - борец за славу</w:t>
      </w:r>
      <w:r>
        <w:rPr>
          <w:b/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Имя активное, но в нем есть грубость и холодность. Вероятно, не зря есть предположение, что возникло оно от имени Борей - сурового северного ветра у древних греков. Называют этим именем не часто, оно привлекает и вызывает опас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Валер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латинского) сильный, здоровый. Имя связано со староримским патрицианским родовым именем Валериус и встречается в древнеримских легендах об императорах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Васил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царь. Происходит от греческого слова "базилиус" - царь. Появилось со времен персидских войн - V века до н.э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прошлом имя было очень распространено, но популярность его начала падать с середины XIX в. Сейчас имя обретает новое рождени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 </w:t>
      </w:r>
      <w:r>
        <w:rPr>
          <w:b/>
          <w:bCs/>
          <w:color w:val="000000"/>
          <w:sz w:val="28"/>
          <w:szCs w:val="28"/>
          <w:shd w:fill="FFFFFF" w:val="clear"/>
        </w:rPr>
        <w:t>Виктор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латинского) победитель. "Аве, Виктор!" - "Да здравствует победитель!" Такими возгласами древние римляне встречали полководцев в дни триумфов. В настоящее время популярность имени постепенно снижа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Владимир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старославянского) владеть миром. Это не означает власть над всем миром, как многие понимают. Понятие "мир" в Древней Руси обозначало "договор", "согласие". Таким образом, имя означает, что Владимир - человек, могущий привести людей к согласию и хранить договор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гда очень распространенное и популярное имя. Сейчас его дают несколько реж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Г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Геннад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благородный, великородный. В городах это имя появляется гораздо реже, чем на сел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Д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Дании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древнееврейского) мой судья - Бог. Русская народная форма имени - Данила.В XIX веке это имя было крестьянским. Сейчас оно становится более распространенным как среднее между обычным, "простым" и особым, редким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Денис </w:t>
      </w:r>
      <w:r>
        <w:rPr>
          <w:color w:val="000000"/>
          <w:sz w:val="28"/>
          <w:szCs w:val="28"/>
          <w:shd w:fill="FFFFFF" w:val="clear"/>
        </w:rPr>
        <w:t>- (от греческого) Дионису принадлежащи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ионис - греческий бог вина, виноделия и весель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Дмитр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относящийся к Деметре. Русская форма имени Дмитрий очень популярна, по распространенности наравне с Андреем, уступает только Александру, Сергею и Алексе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Е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Евген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благородный. Имя довольно популярное, в Х1Х-половине XX века оно было городским, в последнее время его чаще дают на селе. Мужское имя встречается чаще, чем женско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И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Иван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древнееврейского) милость Божия. Но в древней Иудее оно произносилось как Йоханаан. Русское имя, вероятно, происходит от прародителя славян Вана. В древности всех славян называли "ванами". Христианство прибавило к имени только одну букву "и"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XIX - начале XX веков каждый четвертый крестьянин звался Иваном. Затем наступил резкий спад популярности имени, сейчас оно вновь становится модны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Иль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- (от древнееврейского) крепость Господня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К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Кирил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малый господин. Имя встречается нечасто, но его популярность расте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Л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Ле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лев, царь зверей. В средние века он был символом Воскресения, поскольку еще с античности бытовало мнение, что детеныши льва, когда рождались, в течение трех дней пребывали мертвыми, пока отец не возвращал их к жизни, благодаря своему дыханию в их мордоч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мя довольно распространенно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Леонид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подобный льву. "Леон" - лев, "идеа" - внешность, наружность, то есть похожий внешне, а не внутренними качествами. Имя было распространено в XIX и первой половине XX века. В последние годы его популярность заметно упала, хотя это одно из наиболее благоприятных для жизни имен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М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Макси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латинского) превеликий, величайший. В XIX - первой половине XX века имя встречалось часто, затем наступил спад его популярности. Сейчас оно опять становится модны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Н: </w:t>
      </w:r>
      <w:r>
        <w:rPr>
          <w:b/>
          <w:bCs/>
          <w:color w:val="000000"/>
          <w:sz w:val="28"/>
          <w:szCs w:val="28"/>
          <w:shd w:fill="FFFFFF" w:val="clear"/>
        </w:rPr>
        <w:t>Никит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победитель. В настоящее, время имя вновь обретает популярность, бывшую в XIX веке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Никола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победитель народов. Имя очень частое в XIX веке, в 1 половине - середине XX века становилось редким, сейчас его снова охотно дают детя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О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Олег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древнескандинавского) священный. Имя было распространенным на Руси, сейчас дают мальчикам не очень часто, в основном в крупных города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П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Павел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латинского) маленький. Имя всегда было популярным, оно модно и сейча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С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Серге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латинского) высокий, высокочтимый. В святцах и Церковной речи произносится как Сергий. Надежное имя, в котором твердость и мягкость уравновешены. Имя всегда было и сейчас очень популярно и любим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Ю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Юр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земледелец. Славянская форма имени Гюрги, Дюрги - Георгий, Юрий, простонародная форма - Егорий - одно и то же имя. Оно очень популярно, но на селе встречается чаще, чем в города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енские имена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А:</w:t>
      </w: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Александр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мужественная защитница. Это имя, исполненное достоинства и значительности, было всегда очень распространено, сейчас, как женское, сравнительно редко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 </w:t>
      </w:r>
      <w:r>
        <w:rPr>
          <w:b/>
          <w:bCs/>
          <w:color w:val="000000"/>
          <w:sz w:val="28"/>
          <w:szCs w:val="28"/>
          <w:shd w:fill="FFFFFF" w:val="clear"/>
        </w:rPr>
        <w:t>Анастас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воскресшая. Женская форма мужского имени Анастасий - воскресши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олетие назад это имя было популярным и в царской фамилии, и в крестьянской среде. В наше время имя все также распространено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Ан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древнееврейского) благодать, милостивая. Имя любимо во всех странах, в России всегда было распространено и сейчас находится в первом десятке имен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В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Валенти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латинского) сильная, здоровая. Женская форма имени Валентин встречается чаще потому, что она ярче и определеннее. Имя довольно часто употребляемое, на селе популярнее, чем в город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rStyle w:val="StrongEmphasis"/>
          <w:color w:val="000000"/>
          <w:sz w:val="28"/>
          <w:szCs w:val="28"/>
          <w:shd w:fill="FFFFFF" w:val="clear"/>
        </w:rPr>
        <w:t>Виктория, Виктори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победа, победительница (латинское). Виктория в римской мифологии богиня победы, соответствует греческой Нике. Изображалась крылатой, иногда на колеснице, с лавровым венком в руке, которым венчала победителя. В России имя появилось в XVIII веке в связи с викториями Петра I. Имя встречается нечасто, в городах больше, чем на сел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Г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Гали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спокойная, безмятежная. На Украине ласкательное имя Галю не связано с ним, будучи уменьшительным от имени Ганна (Анна). Очень распространенное имя, особенно в сельской местности, в городах вдвое меньш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Д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Дарь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персидского) огонь великий. В XIX - начале XX веков имя было распространенным, после некоторого затишья, сейчас имя вновь популярн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Е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Екатери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чистота, незапятнанность. Имя очень распространено как в России, так и на Западе. В зарубежной традиции начальная буква "е" отсутствует: Катерина, Катарин, Кэтри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прошлом веке в России с этим именем были связаны даже нарицательные наименования: катя - кукла, задать катю - выпороть, катеринить - богатеть, наживаться (очевидно потому, что "катеньками" назывались купюры в сто рублей с портретом Екатерины II - большие по тем временам деньги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наше время этим именем пользуются меньше, но сейчас оно опять входит в моду, особенно в городах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Еле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избранная, светлая, сияющая. Древняя формула имени - Селена - луна. Имя очень популярн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Ж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Жан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древнееврейского) милость Бож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З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Зинаид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из рода Зевса, боговидная. Зевс - верховное божество античной мифологии, властелин богов и людей, бог неба и небесных сил. Сейчас имя редкое, но еще лет пятьдесят встречалось чащ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И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Ири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мир. Очень популярное имя. По распространенности оно в первой пятерке имен, особенно в города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Л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Лид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названия области в Малой Азии. Лидия - название местности в Малой Азии, идет от корня, означающее "женщина" и родственно именам Лада, Латона и Леда. Эти имена часто давали рабыням, вывезенным из этого места. Имя не особенно популярное, но и не редко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Людмил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старорусского) людям милая. Женская форма мужского славянского имени Людмил, уже неизвестного в России, но употребляемого в Болгарии. Еще несколько десятков лет назад имя было очень популярным, сейчас оно не столь распространено, в городах больше, чем на сел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М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Мари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латинского) морская. Женская форма старинного редкого имени Марин, происходящего от латинского слова "Маринус" - морск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мя очень популярно на селе, в городах встречается редко, хотя должно привлекать своей звучностью и красото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Н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Надежд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славянского) надежда. Одна из легендарной семьи мучениц. Имя давали и дают девочкам довольно часто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Натал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латинского) родная. Женская форма старинного редкого имени Наталий, происходящего от латинского слова "наталис" - родн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талья - русская разговорная форма. Мягкое, приятное звучание этого имени стало причиной всегдашней его популярнос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bCs/>
          <w:color w:val="000000"/>
          <w:sz w:val="28"/>
          <w:szCs w:val="28"/>
          <w:shd w:fill="FFFFFF" w:val="clear"/>
        </w:rPr>
        <w:t>Ни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имени образователя Сирийского государства Ниноса. Нинос - так называлась столица Ассирии. Имя кажется слишком простым, возможно поэтому популярность его в настоящее время идет на убыл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О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Ольг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древнескандинавского) святая, великая. Женская форма мужского имени Олег. По распространенности имя Ольга уступает лишь Елене и Наталье, оно одинаково распространено в городе и на селе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П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Поли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многозначительная; (от латинского) маленькая. Полина - самостоятельная, русская сокращенная разговорная форма греческого имени Аполлинария, женской формы имени Аполлинари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поллон - сын Зевса и Латоны, один из самых почитаемых богов греческого пантеона: бог света, солнца, предсказатель судеб, покровитель искусства и предводитель муз.Имя вроде бы обыденное, старомодное, но в то же время относительно редкое, что делает его достаточно заметны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Р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Раис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лёгкая. Имя встречается нечасто, но оно употребляется больше на селе, в чем в город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С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Светла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старорусского) светлая. Женский вариант русского мужского имени Светлан, от слова "светл". В греческом языке ему соответствует имя Фотина. Этим именем и называют Светлан при крещени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мя особенно популярно в последние 70 лет, в настоящее время в городах его применяют меньше, чем на селе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Т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Татья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реческого) устроительница; (от латинского) имени сабинского царя Татий. В XVIII веке имя Татьяна употреблялось преимущественно в дворянской среде. Но уже к концу XVIII-началу XIX века оно стало широко употребительно в купеческих и крестьянских семьях. А.С. Пушкин описал в романе "Евгений Онегин" семью Лариных, которая придерживалась старых традиций "Они хранили в жизни мирной привычки милой старины..." Поэтому-то родители героини романа даже в начале XIX века дали своей дочери имя Татьяна, которое в дворянских семьях встречалось уже все реже и реже. Именно благодаря огромному успеху романа "Евгений Онегин" имя Татьяна получило в русском языке вторую жизнь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последнее время имя стало меньше распространено, чаще так называют девочек на селе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Э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Эльвир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(от германского) защитница люде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иложение №3 « Происхождение имен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оисхождение мужских имен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posOffset>-533400</wp:posOffset>
            </wp:positionH>
            <wp:positionV relativeFrom="paragraph">
              <wp:posOffset>12065</wp:posOffset>
            </wp:positionV>
            <wp:extent cx="6453505" cy="2959100"/>
            <wp:effectExtent l="0" t="0" r="0" b="0"/>
            <wp:wrapTopAndBottom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оисхождение женских имен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-509270</wp:posOffset>
            </wp:positionH>
            <wp:positionV relativeFrom="paragraph">
              <wp:posOffset>264160</wp:posOffset>
            </wp:positionV>
            <wp:extent cx="6356350" cy="3804920"/>
            <wp:effectExtent l="0" t="0" r="0" b="0"/>
            <wp:wrapTopAndBottom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anchor>
        </w:drawing>
      </w:r>
    </w:p>
    <w:p>
      <w:pPr>
        <w:pStyle w:val="Normal"/>
        <w:spacing w:lineRule="auto" w:line="360"/>
        <w:ind w:firstLine="555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Приложение №4  Результаты социологического опроса «</w:t>
      </w:r>
      <w:r>
        <w:rPr>
          <w:b/>
          <w:sz w:val="28"/>
          <w:szCs w:val="28"/>
        </w:rPr>
        <w:t>Чем руководствуются родители, выбирая имя своему ребенку?»</w:t>
      </w:r>
    </w:p>
    <w:p>
      <w:pPr>
        <w:pStyle w:val="Normal"/>
        <w:spacing w:lineRule="auto" w:line="360"/>
        <w:ind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55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507990" cy="3907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иложение №5  «Святц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января: Илья</w:t>
        <w:br/>
        <w:t>2 января: Данила, Анатолий</w:t>
        <w:br/>
        <w:t>3 января: Сергий, Ники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января: Анастасия, Дмитр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января: Василий, Павел</w:t>
        <w:br/>
        <w:t>6 января: Евгений, Сергий, Николай</w:t>
        <w:br/>
        <w:t>7 января: Рождество Господа Бога нашего Иисуса Христа</w:t>
        <w:br/>
        <w:t>8 января: Александр, Дмитрий, Николай, Леонид, Васи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января: Александр, Леонид, Никол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 января: Наталия, Ан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 января: Василий, Николай, Александ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 января: Евгений, Сергей, Н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 января: Виктор, Дмитрий, Владими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 января: Павел, Анато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 января: Николай, Владимир</w:t>
        <w:br/>
        <w:t>25 января: Татьяна</w:t>
        <w:br/>
        <w:t>27 января: Павел, Сергей, Илья, Н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 января: Павел,Макс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января: Виктор, Павел</w:t>
        <w:br/>
        <w:t>31 января: Кирилл, Сергий, Евгений, Владимир, Николай, Александ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февраля: Никол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февраля: Максим, Евгений, Валерий, Илья, Анастасия</w:t>
        <w:br/>
        <w:t xml:space="preserve">4 февраля: Никола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февраля: Екатерина, Геннад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 февраля: Николай, Анастас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февраля: Анатолий, Владимир, Василий, Борис, Александр, Вита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 февраля: Владимир, Ольга </w:t>
        <w:br/>
        <w:t>13 февраля: Никита, Виктория, Виктор</w:t>
        <w:br/>
        <w:t>16 февраля: Анна, Николай, Василий, Владими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 февраля: Кирилл, Александр, Сергей, Николай, Алексей, Борис, Андрей, Дмитрий, Екатерина, Анна, Василий</w:t>
        <w:br/>
        <w:t>18 февраля: Александ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 февраля: Дмитрий, Анатолий, Василий, Александр, Макс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 февраля: Александр, Алексей</w:t>
        <w:br/>
        <w:t>21 февраля: Андрей, Сергей, Александ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 февраля: Василий, Геннадий</w:t>
        <w:br/>
        <w:t xml:space="preserve">23 февраля: Валентина, Павел, Галина, Анна, 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марта: Павел, Мар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марта: Лев, Владимир, Ан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марта: Дмитрий, Максим, Евген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марта: Лев, Сергей ,Василий, Николай</w:t>
        <w:br/>
        <w:t xml:space="preserve">5 марта: Александр, Данила, Павел, Ольг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марта: Владимир, Виктор, Сергей, Андрей, Николай, Ирина, Лид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марта: Алексей, Николай, Сергей, Александр Ант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 марта: Василий, Лев, Сергей, Марина, Николай</w:t>
        <w:br/>
        <w:t>14 марта: Ольга, Василий, Анна, Дарья, Александра, Надеж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 марта: Василий, Евгений, Николай, Екатерина, Антон, Надежда, Анна, Пав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1 марта: Александр, Илья, Кирилл, Николай, Валерий, Алексей, Дмитрий, Сергей, Наталия, Александра, </w:t>
        <w:br/>
        <w:t>23 марта: Виктор, Леонид, Галина, Дмитрий, Анастасия</w:t>
        <w:br/>
        <w:t>30 марта: Алексий, Александр, Виктор, Марина</w:t>
        <w:br/>
        <w:t>31 марта: Кирилл, Дмитрий, Натал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апреля: Сергей, Василий, Светлана, Виктор, Анатолий, Александра, Ники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апреля: Владимир, Кирилл </w:t>
        <w:br/>
        <w:t>4 апреля: Василий, Дарья</w:t>
        <w:br/>
        <w:t>5 апреля: Василий, Илья, Анастасия, Алексей, Сергей, Лид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апреля: Анна, Василий</w:t>
        <w:br/>
        <w:t>10 апреля: Николай, Василий, Илья, Мар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 апреля: Алексий, Никол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 апреля: Максим, Александр, Дмитр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 апреля: Василий, Сергей</w:t>
        <w:br/>
        <w:t>28 апреля: Александр, Анастасия, Андрей, Викт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 апреля: Ирина, Леонид, Гал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>3 мая: Анастасия, Александр, Николай</w:t>
        <w:br/>
        <w:t>4 мая: Алексей, Николай, Макс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мая: Дмитрий, Виталий, Викт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мая: Александра, Анато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мая: Сергей, Валентина, Алекс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мая: Сергий, Василий</w:t>
        <w:br/>
        <w:t>9 мая: Василий, Никол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мая: Павел, Николай, Сергей, Анастас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 мая: Максим, Анна, Кирилл</w:t>
        <w:br/>
        <w:t>13 мая: Никита, Василий, Максим</w:t>
        <w:br/>
        <w:t>14 мая: Нина</w:t>
        <w:br/>
        <w:t>15 мая: Борис</w:t>
        <w:br/>
        <w:t>17 мая: Николай, Никита, Кирил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 мая: Ирина</w:t>
        <w:br/>
        <w:t>22 мая: Николай, Дмитрий, Васи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 мая: Максим, Никита, Сергей, Ирина, Дмитрий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июня: Дмитрий, Виктор, Александр, Николай, Василий, Максим, Павел, Валентина, Сергей</w:t>
        <w:br/>
        <w:t>2 июня: Александр, Алекс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юня: Елена, Андрей, Михаил</w:t>
        <w:br/>
        <w:t>10 июня: Никита, Елена, Никол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 июня: Андрей, Василий, Борис, Никол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 июня: Павел, Максим, Дмитрий</w:t>
        <w:br/>
        <w:t>18 июня: Николай, Леонид, Юр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 июня: Александр, Алексий, Валентина, Виктор, Павел, Владимир, Лев, Никол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 июня: Кирилл, Алексей, Александр</w:t>
        <w:br/>
        <w:t>23 июня: Василий, Николай, Павел, Александ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 июня: Андрей, Анна</w:t>
        <w:br/>
        <w:t xml:space="preserve">26 июня: Александра, Александр, Дмитрий, Анна, Николай, Александр, Павел </w:t>
        <w:b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 июля: Василий, Александр, Серг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4 июля: Максим, Алексей, Павел, Николай, Никита</w:t>
        <w:br/>
        <w:t>11 июля: Сергей, Василий, Павел</w:t>
        <w:br/>
        <w:t>16 июля: Александр, Анатолий, Васил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 июля: Андрей, Николай, Александра, Алексей, Ольга, Татьяна, Анастасия,  Дмитр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8 июля: Сергей, Анна, Кирилл </w:t>
        <w:br/>
        <w:t>19 июля: Валентина, Василий</w:t>
        <w:br/>
        <w:t>23 июля: Данила, Александ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4 июля: Ольга, Владимир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июля: Мар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  <w:t>2 августа: Илья, Николай, Александр, Сергей, Алексей, Дмитр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6 августа: Борис, Николай, Александ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августа: Николай, Василий, Анастасия, Елена, Пав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 августа: Анатолий, Алексей</w:t>
        <w:br/>
        <w:t xml:space="preserve">13 августа: Сергей, Юрий, Максим, ВладимирАнна, Николай, Василий, </w:t>
        <w:br/>
        <w:t>20 августа: Александр, Дмитрий, Алексей, Василий, Мар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 августа: Маргарита, Алексей, Дмитрий, Максим, Александр, Василий</w:t>
        <w:br/>
        <w:t>25 августа: Сергей, Илья, Дмитрий, Александр, Алексей, Василий, Леонид, Николай, Макс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сентября: Андрей, Николай,Владимир, Александр, Пав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сентября: Наталия, Виктор, Дмитрий, Александр, Владими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сентября: Сергий, Николай, Василий, Анна, Павел, Дани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 сентября: Александр, Владимир, Дмитрий, Геннадий</w:t>
        <w:br/>
        <w:t>24 сентября: Сергей, Николай, Виктор, Дмитр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5 сентября: Николай, Алексей, Александр, Никола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 сентября: Никита, Андрей, Дмитрий, Николай, Людмила, Макс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октября: Алексей, Борис, Владимир, Сергей, Ирина, Александр, Олег</w:t>
        <w:br/>
        <w:t xml:space="preserve">4 октября: Дмитрий, Александр, Алексей, Василий, Владимир, Валентина Андрей, Данил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октября: Дмитрий, Кирилл, Сергей, Анна, Александр, Александра, Алексий, Леони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 октября: Сергей, Николай, Дмитрий, Татьяна, Надежда, Василий, Павел, Владимир, Виктор, Максим, Полина, Андрей</w:t>
        <w:br/>
        <w:t xml:space="preserve">24 октября: Лев, Анатолий, Зинаида, </w:t>
        <w:br/>
        <w:t>28 октября: Дмитрий, Алексей, Андрей, Анатолий, Александ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ноября: Анатолий, Сергей, Василий, Владимир, Николай, Александр, Дмитрий, Алексей, Ан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ноября: Николай, Владимир, Александр</w:t>
        <w:br/>
        <w:t>11 ноября: Анастасия, Николай, Виктор, Павел, Андрей, Василий, Алексей, Леонид, Анна</w:t>
        <w:br/>
        <w:t>12 ноября: Леонид, Анастасия, Елена, Василий, Александр, Владимир, Сергей, Николай, Пав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 ноября: Николай, Евгений, Александ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 ноября: Павел, Никита, Анатолий, Николай, Нина, Василий, Александра, 22 ноября: Дмитрий, Виктор, Илья, Алексий, Александ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 ноября: Владимир, Александр, Дмитрий, Бори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 ноября: Николай, Виктор, Василий, Дмитр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декабря: Александр, Бори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декабря: Екатерина, Евгений, Александр, Алексей, Василий, Виктор, Андрей, Павел, Николай</w:t>
        <w:br/>
        <w:t>9 декабря: Николай, Василий, Илья, Данила, Андрей, Василий, Борис, Алексий, Сергей, Дмитрий, Владими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 декабря: Алексей, Александр, Николай, Василий, Дмитрий, Анастасия, Екатерина, Геннадий, Илья, Сергей, Николай</w:t>
        <w:br/>
        <w:t>23 декабря: Александр, Анатолий, Евгений, Николай, Александра, Татьяна, Алексей, Ан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 декабря: Данила, Никол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 декабря: Павел, Александр, Василий, Виктор, Александ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иложение №6  Обработка персональных данных (анкет): </w:t>
      </w:r>
      <w:r>
        <w:rPr>
          <w:b/>
          <w:color w:val="000000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 xml:space="preserve">Чем руководствуются родители, выбирая имя своему ребенку?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898515" cy="3916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иложение №7       Популярность имен в Европе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5761990" cy="363220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9525</wp:posOffset>
            </wp:positionH>
            <wp:positionV relativeFrom="paragraph">
              <wp:posOffset>53975</wp:posOffset>
            </wp:positionV>
            <wp:extent cx="5939155" cy="381698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Приложение №8 «</w:t>
      </w:r>
      <w:r>
        <w:rPr>
          <w:b/>
          <w:sz w:val="28"/>
          <w:szCs w:val="28"/>
        </w:rPr>
        <w:t>Популярность имен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пулярность женских имен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554980" cy="39179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пулярность мужских имен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5535295" cy="3848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-147955</wp:posOffset>
            </wp:positionH>
            <wp:positionV relativeFrom="paragraph">
              <wp:posOffset>502920</wp:posOffset>
            </wp:positionV>
            <wp:extent cx="5015230" cy="2888615"/>
            <wp:effectExtent l="0" t="0" r="0" b="0"/>
            <wp:wrapTopAndBottom/>
            <wp:docPr id="9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7"/>
              </a:graphicData>
            </a:graphic>
          </wp:anchor>
        </w:drawing>
      </w:r>
      <w:r>
        <w:rPr>
          <w:b/>
          <w:color w:val="000000"/>
          <w:sz w:val="28"/>
          <w:szCs w:val="28"/>
          <w:shd w:fill="FFFFFF" w:val="clear"/>
        </w:rP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-227330</wp:posOffset>
            </wp:positionH>
            <wp:positionV relativeFrom="paragraph">
              <wp:posOffset>5044440</wp:posOffset>
            </wp:positionV>
            <wp:extent cx="5270500" cy="2914015"/>
            <wp:effectExtent l="0" t="0" r="0" b="0"/>
            <wp:wrapTopAndBottom/>
            <wp:docPr id="10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8"/>
              </a:graphicData>
            </a:graphic>
          </wp:anchor>
        </w:drawing>
        <w:t>Приложение №9      Прогноз популярности имен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850" w:gutter="0" w:header="1134" w:top="1410" w:footer="1134" w:bottom="141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C3">
    <w:name w:val="c3"/>
    <w:basedOn w:val="1"/>
    <w:qFormat/>
    <w:rPr/>
  </w:style>
  <w:style w:type="character" w:styleId="C3c11">
    <w:name w:val="c3 c11"/>
    <w:basedOn w:val="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8;&#1077;&#1095;&#1077;&#1089;&#1082;&#1080;&#1081;_&#1103;&#1079;&#1099;&#1082;" TargetMode="External"/><Relationship Id="rId3" Type="http://schemas.openxmlformats.org/officeDocument/2006/relationships/hyperlink" Target="http://ru.wikipedia.org/wiki/&#1040;&#1085;&#1090;&#1088;&#1086;&#1087;&#1086;&#1085;&#1080;&#1084;" TargetMode="External"/><Relationship Id="rId4" Type="http://schemas.openxmlformats.org/officeDocument/2006/relationships/hyperlink" Target="http://ru.wikipedia.org/wiki/&#1069;&#1090;&#1080;&#1084;&#1086;&#1083;&#1086;&#1075;&#1080;&#1103;" TargetMode="External"/><Relationship Id="rId5" Type="http://schemas.openxmlformats.org/officeDocument/2006/relationships/hyperlink" Target="http://www.krestilnoe.ru/poleznoe/imena-svyattsy/" TargetMode="External"/><Relationship Id="rId6" Type="http://schemas.openxmlformats.org/officeDocument/2006/relationships/hyperlink" Target="http://www.idrp.ru/imeniny-nadezhdy-lib812" TargetMode="External"/><Relationship Id="rId7" Type="http://schemas.openxmlformats.org/officeDocument/2006/relationships/hyperlink" Target="http://horo.mail.ru/namesecret/n/" TargetMode="External"/><Relationship Id="rId8" Type="http://schemas.openxmlformats.org/officeDocument/2006/relationships/hyperlink" Target="http://ru.wikipedia.org/wiki/%C8%EC%FF" TargetMode="External"/><Relationship Id="rId9" Type="http://schemas.openxmlformats.org/officeDocument/2006/relationships/chart" Target="charts/chart1.xml"/><Relationship Id="rId10" Type="http://schemas.openxmlformats.org/officeDocument/2006/relationships/chart" Target="charts/chart2.xml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chart" Target="charts/chart3.xml"/><Relationship Id="rId18" Type="http://schemas.openxmlformats.org/officeDocument/2006/relationships/chart" Target="charts/chart4.xm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7"/>
      <c:rotY val="18"/>
      <c:rAngAx val="1"/>
      <c:perspective val="60"/>
    </c:view3D>
    <c:floor>
      <c:spPr>
        <a:solidFill>
          <a:srgbClr val="808080"/>
        </a:solidFill>
        <a:ln w="0">
          <a:solidFill>
            <a:srgbClr val="000000"/>
          </a:solidFill>
        </a:ln>
      </c:spPr>
    </c:floor>
    <c:sideWall>
      <c:spPr>
        <a:solidFill>
          <a:srgbClr val="c0c0c0"/>
        </a:solidFill>
        <a:ln w="12600">
          <a:solidFill>
            <a:srgbClr val="808080"/>
          </a:solidFill>
          <a:round/>
        </a:ln>
      </c:spPr>
    </c:sideWall>
    <c:backWall>
      <c:spPr>
        <a:solidFill>
          <a:srgbClr val="c0c0c0"/>
        </a:solidFill>
        <a:ln w="12600">
          <a:solidFill>
            <a:srgbClr val="808080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из греческого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из старославянского</c:v>
                </c:pt>
              </c:strCache>
            </c:strRef>
          </c:tx>
          <c:spPr>
            <a:solidFill>
              <a:srgbClr val="9933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из латинского</c:v>
                </c:pt>
              </c:strCache>
            </c:strRef>
          </c:tx>
          <c:spPr>
            <a:solidFill>
              <a:srgbClr val="ffff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из древнееврейского</c:v>
                </c:pt>
              </c:strCache>
            </c:strRef>
          </c:tx>
          <c:spPr>
            <a:solidFill>
              <a:srgbClr val="ccff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из древнескандинавского</c:v>
                </c:pt>
              </c:strCache>
            </c:strRef>
          </c:tx>
          <c:spPr>
            <a:solidFill>
              <a:srgbClr val="6600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gapWidth val="150"/>
        <c:shape val="box"/>
        <c:axId val="75478529"/>
        <c:axId val="76091133"/>
        <c:axId val="0"/>
      </c:bar3DChart>
      <c:catAx>
        <c:axId val="75478529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 Cyr"/>
              </a:defRPr>
            </a:pPr>
          </a:p>
        </c:txPr>
        <c:crossAx val="76091133"/>
        <c:crosses val="min"/>
        <c:auto val="1"/>
        <c:lblAlgn val="ctr"/>
        <c:lblOffset val="100"/>
        <c:noMultiLvlLbl val="0"/>
      </c:catAx>
      <c:valAx>
        <c:axId val="76091133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 Cyr"/>
              </a:defRPr>
            </a:pPr>
          </a:p>
        </c:txPr>
        <c:crossAx val="75478529"/>
        <c:crosses val="min"/>
        <c:crossBetween val="between"/>
      </c:valAx>
    </c:plotArea>
    <c:legend>
      <c:legendPos val="r"/>
      <c:overlay val="0"/>
      <c:spPr>
        <a:solidFill>
          <a:srgbClr val="ffffff"/>
        </a:solidFill>
        <a:ln w="0">
          <a:solidFill>
            <a:srgbClr val="000000"/>
          </a:solidFill>
        </a:ln>
      </c:spPr>
      <c:txPr>
        <a:bodyPr/>
        <a:lstStyle/>
        <a:p>
          <a:pPr>
            <a:defRPr b="0" sz="800" spc="-1" strike="noStrike">
              <a:solidFill>
                <a:srgbClr val="000000"/>
              </a:solidFill>
              <a:latin typeface="Arial Cyr"/>
            </a:defRPr>
          </a:pPr>
        </a:p>
      </c:txPr>
    </c:legend>
    <c:plotVisOnly val="0"/>
    <c:dispBlanksAs val="gap"/>
  </c:chart>
  <c:spPr>
    <a:solidFill>
      <a:srgbClr val="ffffff"/>
    </a:solidFill>
    <a:ln w="0">
      <a:solidFill>
        <a:srgbClr val="000000"/>
      </a:solidFill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7"/>
      <c:rotY val="18"/>
      <c:rAngAx val="1"/>
      <c:perspective val="60"/>
    </c:view3D>
    <c:floor>
      <c:spPr>
        <a:solidFill>
          <a:srgbClr val="808080"/>
        </a:solidFill>
        <a:ln w="0">
          <a:solidFill>
            <a:srgbClr val="000000"/>
          </a:solidFill>
        </a:ln>
      </c:spPr>
    </c:floor>
    <c:sideWall>
      <c:spPr>
        <a:solidFill>
          <a:srgbClr val="c0c0c0"/>
        </a:solidFill>
        <a:ln w="12600">
          <a:solidFill>
            <a:srgbClr val="808080"/>
          </a:solidFill>
          <a:round/>
        </a:ln>
      </c:spPr>
    </c:sideWall>
    <c:backWall>
      <c:spPr>
        <a:solidFill>
          <a:srgbClr val="c0c0c0"/>
        </a:solidFill>
        <a:ln w="12600">
          <a:solidFill>
            <a:srgbClr val="808080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из греческого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из древнееврейского</c:v>
                </c:pt>
              </c:strCache>
            </c:strRef>
          </c:tx>
          <c:spPr>
            <a:solidFill>
              <a:srgbClr val="9933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из латинского</c:v>
                </c:pt>
              </c:strCache>
            </c:strRef>
          </c:tx>
          <c:spPr>
            <a:solidFill>
              <a:srgbClr val="ffff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4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из персидского</c:v>
                </c:pt>
              </c:strCache>
            </c:strRef>
          </c:tx>
          <c:spPr>
            <a:solidFill>
              <a:srgbClr val="ccff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из древнескандинавского</c:v>
                </c:pt>
              </c:strCache>
            </c:strRef>
          </c:tx>
          <c:spPr>
            <a:solidFill>
              <a:srgbClr val="6600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из старорусского</c:v>
                </c:pt>
              </c:strCache>
            </c:strRef>
          </c:tx>
          <c:spPr>
            <a:solidFill>
              <a:srgbClr val="ff8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из германского</c:v>
                </c:pt>
              </c:strCache>
            </c:strRef>
          </c:tx>
          <c:spPr>
            <a:solidFill>
              <a:srgbClr val="0066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7"/>
          <c:order val="7"/>
          <c:tx>
            <c:strRef>
              <c:f>label 7</c:f>
              <c:strCache>
                <c:ptCount val="1"/>
                <c:pt idx="0">
                  <c:v>из славянского</c:v>
                </c:pt>
              </c:strCache>
            </c:strRef>
          </c:tx>
          <c:spPr>
            <a:solidFill>
              <a:srgbClr val="cccc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Кол-во имен</c:v>
                </c:pt>
              </c:strCache>
            </c:strRef>
          </c:cat>
          <c:val>
            <c:numRef>
              <c:f>7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gapWidth val="150"/>
        <c:shape val="box"/>
        <c:axId val="88521355"/>
        <c:axId val="40964109"/>
        <c:axId val="0"/>
      </c:bar3DChart>
      <c:catAx>
        <c:axId val="8852135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825" spc="-1" strike="noStrike">
                <a:solidFill>
                  <a:srgbClr val="000000"/>
                </a:solidFill>
                <a:latin typeface="Arial Cyr"/>
              </a:defRPr>
            </a:pPr>
          </a:p>
        </c:txPr>
        <c:crossAx val="40964109"/>
        <c:crosses val="min"/>
        <c:auto val="1"/>
        <c:lblAlgn val="ctr"/>
        <c:lblOffset val="100"/>
        <c:noMultiLvlLbl val="0"/>
      </c:catAx>
      <c:valAx>
        <c:axId val="40964109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825" spc="-1" strike="noStrike">
                <a:solidFill>
                  <a:srgbClr val="000000"/>
                </a:solidFill>
                <a:latin typeface="Arial Cyr"/>
              </a:defRPr>
            </a:pPr>
          </a:p>
        </c:txPr>
        <c:crossAx val="88521355"/>
        <c:crosses val="min"/>
        <c:crossBetween val="between"/>
      </c:valAx>
    </c:plotArea>
    <c:legend>
      <c:legendPos val="r"/>
      <c:overlay val="0"/>
      <c:spPr>
        <a:solidFill>
          <a:srgbClr val="ffffff"/>
        </a:solidFill>
        <a:ln w="0">
          <a:solidFill>
            <a:srgbClr val="000000"/>
          </a:solidFill>
        </a:ln>
      </c:spPr>
      <c:txPr>
        <a:bodyPr/>
        <a:lstStyle/>
        <a:p>
          <a:pPr>
            <a:defRPr b="0" sz="825" spc="-1" strike="noStrike">
              <a:solidFill>
                <a:srgbClr val="000000"/>
              </a:solidFill>
              <a:latin typeface="Arial Cyr"/>
            </a:defRPr>
          </a:pPr>
        </a:p>
      </c:txPr>
    </c:legend>
    <c:plotVisOnly val="0"/>
    <c:dispBlanksAs val="gap"/>
  </c:chart>
  <c:spPr>
    <a:solidFill>
      <a:srgbClr val="ffffff"/>
    </a:solidFill>
    <a:ln w="0">
      <a:solidFill>
        <a:srgbClr val="000000"/>
      </a:solidFill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6"/>
      <c:rotY val="19"/>
      <c:rAngAx val="1"/>
      <c:perspective val="60"/>
    </c:view3D>
    <c:floor>
      <c:spPr>
        <a:solidFill>
          <a:srgbClr val="808080"/>
        </a:solidFill>
        <a:ln w="0">
          <a:solidFill>
            <a:srgbClr val="000000"/>
          </a:solidFill>
        </a:ln>
      </c:spPr>
    </c:floor>
    <c:sideWall>
      <c:spPr>
        <a:solidFill>
          <a:srgbClr val="c0c0c0"/>
        </a:solidFill>
        <a:ln w="12600">
          <a:solidFill>
            <a:srgbClr val="808080"/>
          </a:solidFill>
          <a:round/>
        </a:ln>
      </c:spPr>
    </c:sideWall>
    <c:backWall>
      <c:spPr>
        <a:solidFill>
          <a:srgbClr val="c0c0c0"/>
        </a:solidFill>
        <a:ln w="12600">
          <a:solidFill>
            <a:srgbClr val="808080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аиса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ария</c:v>
                </c:pt>
              </c:strCache>
            </c:strRef>
          </c:tx>
          <c:spPr>
            <a:solidFill>
              <a:srgbClr val="9933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7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Анна</c:v>
                </c:pt>
              </c:strCache>
            </c:strRef>
          </c:tx>
          <c:spPr>
            <a:solidFill>
              <a:srgbClr val="ffff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Софья</c:v>
                </c:pt>
              </c:strCache>
            </c:strRef>
          </c:tx>
          <c:spPr>
            <a:solidFill>
              <a:srgbClr val="ccff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Ольга</c:v>
                </c:pt>
              </c:strCache>
            </c:strRef>
          </c:tx>
          <c:spPr>
            <a:solidFill>
              <a:srgbClr val="6600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Алена</c:v>
                </c:pt>
              </c:strCache>
            </c:strRef>
          </c:tx>
          <c:spPr>
            <a:solidFill>
              <a:srgbClr val="ff8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Наталья</c:v>
                </c:pt>
              </c:strCache>
            </c:strRef>
          </c:tx>
          <c:spPr>
            <a:solidFill>
              <a:srgbClr val="0066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7"/>
          <c:order val="7"/>
          <c:tx>
            <c:strRef>
              <c:f>label 7</c:f>
              <c:strCache>
                <c:ptCount val="1"/>
                <c:pt idx="0">
                  <c:v>Ксения</c:v>
                </c:pt>
              </c:strCache>
            </c:strRef>
          </c:tx>
          <c:spPr>
            <a:solidFill>
              <a:srgbClr val="cccc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7</c:f>
              <c:numCache>
                <c:formatCode>General</c:formatCode>
                <c:ptCount val="1"/>
                <c:pt idx="0">
                  <c:v>4</c:v>
                </c:pt>
              </c:numCache>
            </c:numRef>
          </c:val>
        </c:ser>
        <c:ser>
          <c:idx val="8"/>
          <c:order val="8"/>
          <c:tx>
            <c:strRef>
              <c:f>label 8</c:f>
              <c:strCache>
                <c:ptCount val="1"/>
                <c:pt idx="0">
                  <c:v>Марина</c:v>
                </c:pt>
              </c:strCache>
            </c:strRef>
          </c:tx>
          <c:spPr>
            <a:solidFill>
              <a:srgbClr val="000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8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9"/>
          <c:order val="9"/>
          <c:tx>
            <c:strRef>
              <c:f>label 9</c:f>
              <c:strCache>
                <c:ptCount val="1"/>
                <c:pt idx="0">
                  <c:v>Алина</c:v>
                </c:pt>
              </c:strCache>
            </c:strRef>
          </c:tx>
          <c:spPr>
            <a:solidFill>
              <a:srgbClr val="ff00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9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10"/>
          <c:order val="10"/>
          <c:tx>
            <c:strRef>
              <c:f>label 10</c:f>
              <c:strCache>
                <c:ptCount val="1"/>
                <c:pt idx="0">
                  <c:v>Арина</c:v>
                </c:pt>
              </c:strCache>
            </c:strRef>
          </c:tx>
          <c:spPr>
            <a:solidFill>
              <a:srgbClr val="ffff0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0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11"/>
          <c:order val="11"/>
          <c:tx>
            <c:strRef>
              <c:f>label 11</c:f>
              <c:strCache>
                <c:ptCount val="1"/>
                <c:pt idx="0">
                  <c:v>Александра</c:v>
                </c:pt>
              </c:strCache>
            </c:strRef>
          </c:tx>
          <c:spPr>
            <a:solidFill>
              <a:srgbClr val="00ff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1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12"/>
          <c:order val="12"/>
          <c:tx>
            <c:strRef>
              <c:f>label 12</c:f>
              <c:strCache>
                <c:ptCount val="1"/>
                <c:pt idx="0">
                  <c:v>Карина</c:v>
                </c:pt>
              </c:strCache>
            </c:strRef>
          </c:tx>
          <c:spPr>
            <a:solidFill>
              <a:srgbClr val="800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2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13"/>
          <c:order val="13"/>
          <c:tx>
            <c:strRef>
              <c:f>label 13</c:f>
              <c:strCache>
                <c:ptCount val="1"/>
                <c:pt idx="0">
                  <c:v>Любовь</c:v>
                </c:pt>
              </c:strCache>
            </c:strRef>
          </c:tx>
          <c:spPr>
            <a:solidFill>
              <a:srgbClr val="80000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3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14"/>
          <c:order val="14"/>
          <c:tx>
            <c:strRef>
              <c:f>label 14</c:f>
              <c:strCache>
                <c:ptCount val="1"/>
                <c:pt idx="0">
                  <c:v>Екатерина</c:v>
                </c:pt>
              </c:strCache>
            </c:strRef>
          </c:tx>
          <c:spPr>
            <a:solidFill>
              <a:srgbClr val="008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4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15"/>
          <c:order val="15"/>
          <c:tx>
            <c:strRef>
              <c:f>label 15</c:f>
              <c:strCache>
                <c:ptCount val="1"/>
                <c:pt idx="0">
                  <c:v>Елизавета</c:v>
                </c:pt>
              </c:strCache>
            </c:strRef>
          </c:tx>
          <c:spPr>
            <a:solidFill>
              <a:srgbClr val="0000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5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16"/>
          <c:order val="16"/>
          <c:tx>
            <c:strRef>
              <c:f>label 16</c:f>
              <c:strCache>
                <c:ptCount val="1"/>
                <c:pt idx="0">
                  <c:v>Фаина</c:v>
                </c:pt>
              </c:strCache>
            </c:strRef>
          </c:tx>
          <c:spPr>
            <a:solidFill>
              <a:srgbClr val="00cc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6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17"/>
          <c:order val="17"/>
          <c:tx>
            <c:strRef>
              <c:f>label 17</c:f>
              <c:strCache>
                <c:ptCount val="1"/>
                <c:pt idx="0">
                  <c:v>Анастасия</c:v>
                </c:pt>
              </c:strCache>
            </c:strRef>
          </c:tx>
          <c:spPr>
            <a:solidFill>
              <a:srgbClr val="ccff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7</c:f>
              <c:numCache>
                <c:formatCode>General</c:formatCode>
                <c:ptCount val="1"/>
                <c:pt idx="0">
                  <c:v>4</c:v>
                </c:pt>
              </c:numCache>
            </c:numRef>
          </c:val>
        </c:ser>
        <c:ser>
          <c:idx val="18"/>
          <c:order val="18"/>
          <c:tx>
            <c:strRef>
              <c:f>label 18</c:f>
              <c:strCache>
                <c:ptCount val="1"/>
                <c:pt idx="0">
                  <c:v>Кристина</c:v>
                </c:pt>
              </c:strCache>
            </c:strRef>
          </c:tx>
          <c:spPr>
            <a:solidFill>
              <a:srgbClr val="ccff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8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19"/>
          <c:order val="19"/>
          <c:tx>
            <c:strRef>
              <c:f>label 19</c:f>
              <c:strCache>
                <c:ptCount val="1"/>
                <c:pt idx="0">
                  <c:v>Светлана</c:v>
                </c:pt>
              </c:strCache>
            </c:strRef>
          </c:tx>
          <c:spPr>
            <a:solidFill>
              <a:srgbClr val="ffff99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9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20"/>
          <c:order val="20"/>
          <c:tx>
            <c:strRef>
              <c:f>label 20</c:f>
              <c:strCache>
                <c:ptCount val="1"/>
                <c:pt idx="0">
                  <c:v>Ирина</c:v>
                </c:pt>
              </c:strCache>
            </c:strRef>
          </c:tx>
          <c:spPr>
            <a:solidFill>
              <a:srgbClr val="99cc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0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21"/>
          <c:order val="21"/>
          <c:tx>
            <c:strRef>
              <c:f>label 21</c:f>
              <c:strCache>
                <c:ptCount val="1"/>
                <c:pt idx="0">
                  <c:v>Диана</c:v>
                </c:pt>
              </c:strCache>
            </c:strRef>
          </c:tx>
          <c:spPr>
            <a:solidFill>
              <a:srgbClr val="ff99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1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22"/>
          <c:order val="22"/>
          <c:tx>
            <c:strRef>
              <c:f>label 22</c:f>
              <c:strCache>
                <c:ptCount val="1"/>
                <c:pt idx="0">
                  <c:v>Виолетта</c:v>
                </c:pt>
              </c:strCache>
            </c:strRef>
          </c:tx>
          <c:spPr>
            <a:solidFill>
              <a:srgbClr val="cc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2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23"/>
          <c:order val="23"/>
          <c:tx>
            <c:strRef>
              <c:f>label 23</c:f>
              <c:strCache>
                <c:ptCount val="1"/>
                <c:pt idx="0">
                  <c:v>Юлия</c:v>
                </c:pt>
              </c:strCache>
            </c:strRef>
          </c:tx>
          <c:spPr>
            <a:solidFill>
              <a:srgbClr val="ffcc99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3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gapWidth val="150"/>
        <c:shape val="box"/>
        <c:axId val="35698028"/>
        <c:axId val="29671002"/>
        <c:axId val="0"/>
      </c:bar3DChart>
      <c:catAx>
        <c:axId val="3569802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1575" spc="-1" strike="noStrike">
                <a:solidFill>
                  <a:srgbClr val="000000"/>
                </a:solidFill>
                <a:latin typeface="Arial Cyr"/>
              </a:defRPr>
            </a:pPr>
          </a:p>
        </c:txPr>
        <c:crossAx val="29671002"/>
        <c:crosses val="min"/>
        <c:auto val="1"/>
        <c:lblAlgn val="ctr"/>
        <c:lblOffset val="100"/>
        <c:noMultiLvlLbl val="0"/>
      </c:catAx>
      <c:valAx>
        <c:axId val="29671002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1575" spc="-1" strike="noStrike">
                <a:solidFill>
                  <a:srgbClr val="000000"/>
                </a:solidFill>
                <a:latin typeface="Arial Cyr"/>
              </a:defRPr>
            </a:pPr>
          </a:p>
        </c:txPr>
        <c:crossAx val="35698028"/>
        <c:crosses val="min"/>
        <c:crossBetween val="between"/>
      </c:valAx>
    </c:plotArea>
    <c:legend>
      <c:legendPos val="r"/>
      <c:overlay val="0"/>
      <c:spPr>
        <a:solidFill>
          <a:srgbClr val="ffffff"/>
        </a:solidFill>
        <a:ln w="0">
          <a:solidFill>
            <a:srgbClr val="000000"/>
          </a:solidFill>
        </a:ln>
      </c:spPr>
      <c:txPr>
        <a:bodyPr/>
        <a:lstStyle/>
        <a:p>
          <a:pPr>
            <a:defRPr b="0" sz="1575" spc="-1" strike="noStrike">
              <a:solidFill>
                <a:srgbClr val="000000"/>
              </a:solidFill>
              <a:latin typeface="Arial Cyr"/>
            </a:defRPr>
          </a:pPr>
        </a:p>
      </c:txPr>
    </c:legend>
    <c:plotVisOnly val="0"/>
    <c:dispBlanksAs val="gap"/>
  </c:chart>
  <c:spPr>
    <a:solidFill>
      <a:srgbClr val="ffffff"/>
    </a:solidFill>
    <a:ln w="0">
      <a:solidFill>
        <a:srgbClr val="000000"/>
      </a:solidFill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6"/>
      <c:rotY val="19"/>
      <c:rAngAx val="1"/>
      <c:perspective val="60"/>
    </c:view3D>
    <c:floor>
      <c:spPr>
        <a:solidFill>
          <a:srgbClr val="808080"/>
        </a:solidFill>
        <a:ln w="0">
          <a:solidFill>
            <a:srgbClr val="000000"/>
          </a:solidFill>
        </a:ln>
      </c:spPr>
    </c:floor>
    <c:sideWall>
      <c:spPr>
        <a:solidFill>
          <a:srgbClr val="c0c0c0"/>
        </a:solidFill>
        <a:ln w="12600">
          <a:solidFill>
            <a:srgbClr val="808080"/>
          </a:solidFill>
          <a:round/>
        </a:ln>
      </c:spPr>
    </c:sideWall>
    <c:backWall>
      <c:spPr>
        <a:solidFill>
          <a:srgbClr val="c0c0c0"/>
        </a:solidFill>
        <a:ln w="12600">
          <a:solidFill>
            <a:srgbClr val="808080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енис </c:v>
                </c:pt>
              </c:strCache>
            </c:strRef>
          </c:tx>
          <c:spPr>
            <a:solidFill>
              <a:srgbClr val="99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ихаил</c:v>
                </c:pt>
              </c:strCache>
            </c:strRef>
          </c:tx>
          <c:spPr>
            <a:solidFill>
              <a:srgbClr val="9933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Игорь</c:v>
                </c:pt>
              </c:strCache>
            </c:strRef>
          </c:tx>
          <c:spPr>
            <a:solidFill>
              <a:srgbClr val="ffff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4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Матвей</c:v>
                </c:pt>
              </c:strCache>
            </c:strRef>
          </c:tx>
          <c:spPr>
            <a:solidFill>
              <a:srgbClr val="ccff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Борис</c:v>
                </c:pt>
              </c:strCache>
            </c:strRef>
          </c:tx>
          <c:spPr>
            <a:solidFill>
              <a:srgbClr val="66006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Анатолий</c:v>
                </c:pt>
              </c:strCache>
            </c:strRef>
          </c:tx>
          <c:spPr>
            <a:solidFill>
              <a:srgbClr val="ff8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Никита</c:v>
                </c:pt>
              </c:strCache>
            </c:strRef>
          </c:tx>
          <c:spPr>
            <a:solidFill>
              <a:srgbClr val="0066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7"/>
          <c:order val="7"/>
          <c:tx>
            <c:strRef>
              <c:f>label 7</c:f>
              <c:strCache>
                <c:ptCount val="1"/>
                <c:pt idx="0">
                  <c:v>Илья</c:v>
                </c:pt>
              </c:strCache>
            </c:strRef>
          </c:tx>
          <c:spPr>
            <a:solidFill>
              <a:srgbClr val="cccc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7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8"/>
          <c:order val="8"/>
          <c:tx>
            <c:strRef>
              <c:f>label 8</c:f>
              <c:strCache>
                <c:ptCount val="1"/>
                <c:pt idx="0">
                  <c:v>Диего</c:v>
                </c:pt>
              </c:strCache>
            </c:strRef>
          </c:tx>
          <c:spPr>
            <a:solidFill>
              <a:srgbClr val="000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8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9"/>
          <c:order val="9"/>
          <c:tx>
            <c:strRef>
              <c:f>label 9</c:f>
              <c:strCache>
                <c:ptCount val="1"/>
                <c:pt idx="0">
                  <c:v>Ахмед</c:v>
                </c:pt>
              </c:strCache>
            </c:strRef>
          </c:tx>
          <c:spPr>
            <a:solidFill>
              <a:srgbClr val="ff00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9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10"/>
          <c:order val="10"/>
          <c:tx>
            <c:strRef>
              <c:f>label 10</c:f>
              <c:strCache>
                <c:ptCount val="1"/>
                <c:pt idx="0">
                  <c:v>Аркадий</c:v>
                </c:pt>
              </c:strCache>
            </c:strRef>
          </c:tx>
          <c:spPr>
            <a:solidFill>
              <a:srgbClr val="ffff0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0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11"/>
          <c:order val="11"/>
          <c:tx>
            <c:strRef>
              <c:f>label 11</c:f>
              <c:strCache>
                <c:ptCount val="1"/>
                <c:pt idx="0">
                  <c:v>Арсен</c:v>
                </c:pt>
              </c:strCache>
            </c:strRef>
          </c:tx>
          <c:spPr>
            <a:solidFill>
              <a:srgbClr val="00ff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1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12"/>
          <c:order val="12"/>
          <c:tx>
            <c:strRef>
              <c:f>label 12</c:f>
              <c:strCache>
                <c:ptCount val="1"/>
                <c:pt idx="0">
                  <c:v>Кирилл</c:v>
                </c:pt>
              </c:strCache>
            </c:strRef>
          </c:tx>
          <c:spPr>
            <a:solidFill>
              <a:srgbClr val="800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2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13"/>
          <c:order val="13"/>
          <c:tx>
            <c:strRef>
              <c:f>label 13</c:f>
              <c:strCache>
                <c:ptCount val="1"/>
                <c:pt idx="0">
                  <c:v>Егор</c:v>
                </c:pt>
              </c:strCache>
            </c:strRef>
          </c:tx>
          <c:spPr>
            <a:solidFill>
              <a:srgbClr val="80000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3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14"/>
          <c:order val="14"/>
          <c:tx>
            <c:strRef>
              <c:f>label 14</c:f>
              <c:strCache>
                <c:ptCount val="1"/>
                <c:pt idx="0">
                  <c:v>Максим</c:v>
                </c:pt>
              </c:strCache>
            </c:strRef>
          </c:tx>
          <c:spPr>
            <a:solidFill>
              <a:srgbClr val="00808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4</c:f>
              <c:numCache>
                <c:formatCode>General</c:formatCode>
                <c:ptCount val="1"/>
                <c:pt idx="0">
                  <c:v>4</c:v>
                </c:pt>
              </c:numCache>
            </c:numRef>
          </c:val>
        </c:ser>
        <c:ser>
          <c:idx val="15"/>
          <c:order val="15"/>
          <c:tx>
            <c:strRef>
              <c:f>label 15</c:f>
              <c:strCache>
                <c:ptCount val="1"/>
                <c:pt idx="0">
                  <c:v>Дмитрий</c:v>
                </c:pt>
              </c:strCache>
            </c:strRef>
          </c:tx>
          <c:spPr>
            <a:solidFill>
              <a:srgbClr val="0000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5</c:f>
              <c:numCache>
                <c:formatCode>General</c:formatCode>
                <c:ptCount val="1"/>
                <c:pt idx="0">
                  <c:v>4</c:v>
                </c:pt>
              </c:numCache>
            </c:numRef>
          </c:val>
        </c:ser>
        <c:ser>
          <c:idx val="16"/>
          <c:order val="16"/>
          <c:tx>
            <c:strRef>
              <c:f>label 16</c:f>
              <c:strCache>
                <c:ptCount val="1"/>
                <c:pt idx="0">
                  <c:v>Андрей</c:v>
                </c:pt>
              </c:strCache>
            </c:strRef>
          </c:tx>
          <c:spPr>
            <a:solidFill>
              <a:srgbClr val="00cc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6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17"/>
          <c:order val="17"/>
          <c:tx>
            <c:strRef>
              <c:f>label 17</c:f>
              <c:strCache>
                <c:ptCount val="1"/>
                <c:pt idx="0">
                  <c:v>Александр</c:v>
                </c:pt>
              </c:strCache>
            </c:strRef>
          </c:tx>
          <c:spPr>
            <a:solidFill>
              <a:srgbClr val="ccff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7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18"/>
          <c:order val="18"/>
          <c:tx>
            <c:strRef>
              <c:f>label 18</c:f>
              <c:strCache>
                <c:ptCount val="1"/>
                <c:pt idx="0">
                  <c:v>Петр</c:v>
                </c:pt>
              </c:strCache>
            </c:strRef>
          </c:tx>
          <c:spPr>
            <a:solidFill>
              <a:srgbClr val="ccff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8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19"/>
          <c:order val="19"/>
          <c:tx>
            <c:strRef>
              <c:f>label 19</c:f>
              <c:strCache>
                <c:ptCount val="1"/>
                <c:pt idx="0">
                  <c:v>Виталий</c:v>
                </c:pt>
              </c:strCache>
            </c:strRef>
          </c:tx>
          <c:spPr>
            <a:solidFill>
              <a:srgbClr val="ffff99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9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20"/>
          <c:order val="20"/>
          <c:tx>
            <c:strRef>
              <c:f>label 20</c:f>
              <c:strCache>
                <c:ptCount val="1"/>
                <c:pt idx="0">
                  <c:v>Эдуард</c:v>
                </c:pt>
              </c:strCache>
            </c:strRef>
          </c:tx>
          <c:spPr>
            <a:solidFill>
              <a:srgbClr val="99cc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0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21"/>
          <c:order val="21"/>
          <c:tx>
            <c:strRef>
              <c:f>label 21</c:f>
              <c:strCache>
                <c:ptCount val="1"/>
                <c:pt idx="0">
                  <c:v>Вадим</c:v>
                </c:pt>
              </c:strCache>
            </c:strRef>
          </c:tx>
          <c:spPr>
            <a:solidFill>
              <a:srgbClr val="ff99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1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22"/>
          <c:order val="22"/>
          <c:tx>
            <c:strRef>
              <c:f>label 22</c:f>
              <c:strCache>
                <c:ptCount val="1"/>
                <c:pt idx="0">
                  <c:v>Владислав</c:v>
                </c:pt>
              </c:strCache>
            </c:strRef>
          </c:tx>
          <c:spPr>
            <a:solidFill>
              <a:srgbClr val="cc99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2</c:f>
              <c:numCache>
                <c:formatCode>General</c:formatCode>
                <c:ptCount val="1"/>
                <c:pt idx="0">
                  <c:v>3</c:v>
                </c:pt>
              </c:numCache>
            </c:numRef>
          </c:val>
        </c:ser>
        <c:ser>
          <c:idx val="23"/>
          <c:order val="23"/>
          <c:tx>
            <c:strRef>
              <c:f>label 23</c:f>
              <c:strCache>
                <c:ptCount val="1"/>
                <c:pt idx="0">
                  <c:v>Иван</c:v>
                </c:pt>
              </c:strCache>
            </c:strRef>
          </c:tx>
          <c:spPr>
            <a:solidFill>
              <a:srgbClr val="ffcc99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3</c:f>
              <c:numCache>
                <c:formatCode>General</c:formatCode>
                <c:ptCount val="1"/>
                <c:pt idx="0">
                  <c:v>2</c:v>
                </c:pt>
              </c:numCache>
            </c:numRef>
          </c:val>
        </c:ser>
        <c:ser>
          <c:idx val="24"/>
          <c:order val="24"/>
          <c:tx>
            <c:strRef>
              <c:f>label 24</c:f>
              <c:strCache>
                <c:ptCount val="1"/>
                <c:pt idx="0">
                  <c:v>Данила</c:v>
                </c:pt>
              </c:strCache>
            </c:strRef>
          </c:tx>
          <c:spPr>
            <a:solidFill>
              <a:srgbClr val="3366ff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4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25"/>
          <c:order val="25"/>
          <c:tx>
            <c:strRef>
              <c:f>label 25</c:f>
              <c:strCache>
                <c:ptCount val="1"/>
                <c:pt idx="0">
                  <c:v>Алексей</c:v>
                </c:pt>
              </c:strCache>
            </c:strRef>
          </c:tx>
          <c:spPr>
            <a:solidFill>
              <a:srgbClr val="33cccc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5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ser>
          <c:idx val="26"/>
          <c:order val="26"/>
          <c:tx>
            <c:strRef>
              <c:f>label 26</c:f>
              <c:strCache>
                <c:ptCount val="1"/>
                <c:pt idx="0">
                  <c:v>Роман</c:v>
                </c:pt>
              </c:strCache>
            </c:strRef>
          </c:tx>
          <c:spPr>
            <a:solidFill>
              <a:srgbClr val="99cc00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6</c:f>
              <c:numCache>
                <c:formatCode>General</c:formatCode>
                <c:ptCount val="1"/>
                <c:pt idx="0">
                  <c:v>1</c:v>
                </c:pt>
              </c:numCache>
            </c:numRef>
          </c:val>
        </c:ser>
        <c:gapWidth val="150"/>
        <c:shape val="box"/>
        <c:axId val="39388182"/>
        <c:axId val="64624760"/>
        <c:axId val="0"/>
      </c:bar3DChart>
      <c:catAx>
        <c:axId val="39388182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1200" spc="-1" strike="noStrike">
                <a:solidFill>
                  <a:srgbClr val="000000"/>
                </a:solidFill>
                <a:latin typeface="Arial Cyr"/>
              </a:defRPr>
            </a:pPr>
          </a:p>
        </c:txPr>
        <c:crossAx val="64624760"/>
        <c:crosses val="min"/>
        <c:auto val="1"/>
        <c:lblAlgn val="ctr"/>
        <c:lblOffset val="100"/>
        <c:noMultiLvlLbl val="0"/>
      </c:catAx>
      <c:valAx>
        <c:axId val="64624760"/>
        <c:scaling>
          <c:orientation val="minMax"/>
        </c:scaling>
        <c:delete val="0"/>
        <c:axPos val="l"/>
        <c:majorGridlines>
          <c:spPr>
            <a:ln w="0">
              <a:solidFill>
                <a:srgbClr val="000000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000000"/>
            </a:solidFill>
          </a:ln>
        </c:spPr>
        <c:txPr>
          <a:bodyPr/>
          <a:lstStyle/>
          <a:p>
            <a:pPr>
              <a:defRPr b="0" sz="1200" spc="-1" strike="noStrike">
                <a:solidFill>
                  <a:srgbClr val="000000"/>
                </a:solidFill>
                <a:latin typeface="Arial Cyr"/>
              </a:defRPr>
            </a:pPr>
          </a:p>
        </c:txPr>
        <c:crossAx val="39388182"/>
        <c:crosses val="min"/>
        <c:crossBetween val="between"/>
      </c:valAx>
    </c:plotArea>
    <c:legend>
      <c:legendPos val="r"/>
      <c:layout>
        <c:manualLayout>
          <c:xMode val="edge"/>
          <c:yMode val="edge"/>
          <c:x val="0.728731942215088"/>
          <c:y val="0.0089156126891976"/>
        </c:manualLayout>
      </c:layout>
      <c:overlay val="0"/>
      <c:spPr>
        <a:solidFill>
          <a:srgbClr val="ffffff"/>
        </a:solidFill>
        <a:ln w="0">
          <a:solidFill>
            <a:srgbClr val="000000"/>
          </a:solidFill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Arial Cyr"/>
            </a:defRPr>
          </a:pPr>
        </a:p>
      </c:txPr>
    </c:legend>
    <c:plotVisOnly val="0"/>
    <c:dispBlanksAs val="gap"/>
  </c:chart>
  <c:spPr>
    <a:solidFill>
      <a:srgbClr val="ffffff"/>
    </a:solidFill>
    <a:ln w="0">
      <a:solidFill>
        <a:srgbClr val="000000"/>
      </a:solidFill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3:02:00Z</dcterms:created>
  <dc:creator>1</dc:creator>
  <dc:description/>
  <cp:keywords/>
  <dc:language>en-US</dc:language>
  <cp:lastModifiedBy>Рома</cp:lastModifiedBy>
  <cp:lastPrinted>2013-02-12T13:06:00Z</cp:lastPrinted>
  <dcterms:modified xsi:type="dcterms:W3CDTF">2013-02-13T05:23:00Z</dcterms:modified>
  <cp:revision>4</cp:revision>
  <dc:subject/>
  <dc:title>Введение</dc:title>
</cp:coreProperties>
</file>