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це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ТЕЛЬ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– це кужос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агательноесь невт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йств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едм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изн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весе прилагательнойтне невтить покшолма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эрей, лавшо, тан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елей, кувака, вишки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лкине, кувака, вишки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валрисьмесэнть прилагательноесь ашти определениякс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окшнесь эк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аксясь пи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ське тарадось сив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весе прилагательнойтне антоним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д – сыре, кувака – теине, алкине – сэр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ембе – кельме, ташто – од, чапамо – лажа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шожда – стака, коськаня – эчке, вишкине – пок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весе прилагательнойтне относительной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умонь столь, виев варма, лажаня модама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евень кудо, сырнень суркс, розень к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езэв тев, эрзянь тейтерь, ошонь ульц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прилагательнойтнестэ теевить сравнениянь ды превосходной степен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чке, келей, таш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лкине, сёксень, роштува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якстере, сёвонень, тешт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менстязь аволь НЬ суффиксэс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Якстерькае… паксясь, мерят, бизмолгадсь, теке жив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Эйкакштнэ теить ламо лезэ… тев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Вишка кузнэтне эзть кельме теле… якшамо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 НЬ суффикс вельде теезь валось прилагательной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тясь тейсь укштор чувтонь кой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рсыцятнень кедьсэ ульнесть сиянь пенч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лень эрицятне лиссть модамарень тарга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прилагательнойтне эпитетт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умолонь пуло, лияназонь коцт, кевень куд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эрексиянь лисьмапрят, чувтонь кенкш, чопода ой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умолонь седей, сырнень обуця, стака мель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4:07:00Z</dcterms:created>
  <dc:creator>1</dc:creator>
  <dc:description/>
  <cp:keywords/>
  <dc:language>en-US</dc:language>
  <cp:lastModifiedBy>1</cp:lastModifiedBy>
  <dcterms:modified xsi:type="dcterms:W3CDTF">2014-03-16T16:14:00Z</dcterms:modified>
  <cp:revision>2</cp:revision>
  <dc:subject/>
  <dc:title>ТЕСТ</dc:title>
</cp:coreProperties>
</file>