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– це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ТАЗЕНТЬ МЕЛЬС ЛЕДСТЯМ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1 – це кужось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прявт валтнэ невтезь видестэ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/              /                                  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эрзянь мастор, молинек велева, ваны чевтестэ;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/          /                      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азый ёнкс, ёвтави парсте, эрясть велесэ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/            /                  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айтев келесь, путсть кудо, кедень шап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/                       /                         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эйдень кужо, молемс паксясто, вейке кевксте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втинк рядонть, косо е, ё, ю, я букватне невтить кавто гайтт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ёжо, аштесь, сеске, ризнэ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анжинзе, якшамо, терявтызе, ял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еель, сельмензэ, сюлмо, ают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лиясто, пеельне, наян, ёжомарям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инк валрисьменть, косо лотксема тешкстнэ путозь видестэ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зый, паро, минек келе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елесь – минек сюпавчин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одамо мазый валске марто тайга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Аватне нуить розь сюлмить пул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валсонть гайтнеде седее ламо букватнень коряс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ловон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якшам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айгелез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ю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валсонть ули гласноень гармония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зыйстэ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алс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енельсэ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кудынестэн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втинк рядонть, косо весе валтнэ – синоним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ейдемс, авардемс, лажам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акамс, мизолдомс, цяхам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асто, стамбарнэ, бой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) лембе, опаня, начк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о валтнэ видестэ явозь слогонь – слог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о – нав – тне – ме, окой – ни – ки, ва – льма – 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ерь – ге – де – мс, се – я, лись – 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ол – ян, як – амс, па – р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э – ря – мо – сонть, се – ель – не, вай – г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валтнэ аволь антонимт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утомс – саем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лов – вер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асоло – вепе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чевте – калгод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валтнэ вейке раськен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ал, валнэ, валомс, ва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д, содов, содыямс, содом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дь, недькс, недькске, нед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ярсан, ярсамс, ярсат, ярсакш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валонть эйстэ НЕ суффиксэнть вельде а тееви од вал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и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ара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ед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суффиксэнть вельде теевить ансяк глаголт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– к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– ма/м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– гад/ ка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– в/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валсонть основась киртяз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яксем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аям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есёлас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кундаз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весе валтнэ кавонзазь валт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енчть вакант, уштомс явавтомс, пурнамс сэрням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азый вадря, мастор ава, пиче пу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ялгат оят, пиже ожо, верде прыц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еете кото, кши сал, вальма чирь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Кона валсонть весе гласнойтне икельце рядон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ши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азычисэн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умолкай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идиксэли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 валсонть согласнойтне весе чевтеть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евензам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илей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кель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тан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5:25:00Z</dcterms:created>
  <dc:creator>1</dc:creator>
  <dc:description/>
  <cp:keywords/>
  <dc:language>en-US</dc:language>
  <cp:lastModifiedBy>1</cp:lastModifiedBy>
  <dcterms:modified xsi:type="dcterms:W3CDTF">2014-03-16T16:13:00Z</dcterms:modified>
  <cp:revision>1</cp:revision>
  <dc:subject/>
  <dc:title>6 – це класс</dc:title>
</cp:coreProperties>
</file>