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це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ИТЕЛЬ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2 – це кужос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ительноесь отвечи кевкстема лангс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ие? мез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кодамо? кода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езе тейсь? мезе теи? мезе карми тем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ода? зярдо? кос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существительноесь аволь собственной лем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ри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умай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езя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орова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куронь существительнойтне вастневить ансяк вейкень числасо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илейбуло, медь, пакся, э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шуж, ой, ловсо, вельк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ей, инзейбуло, сия, сыр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елькс, сюкоро, сёрмадома, пу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куросонть весе валтнэсэ менстязь Е буквас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акшнось лишмес…, копачазь лекшес…, кундась сив…зэнз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ирьс…нть сэтьме, нурсема моротн…де, кадовсть прев…зэнз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енсь пильг…нзэ алдо, покш чадыведент…нь, содавикс т…вс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елев… малав, чова вайгельс…, ульнесь мелез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валрисьмесэнть существительноесь ашти подлежащейкс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ембе, опаня 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инь ульнинек зоопаркс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исьмартнэнень тейсть куд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ынь якиде музее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существительнойтне весе невтемачинь полавтнеман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ялгатне, ломанесь, менельган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ештем, тикшеденть, велеван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автотне, сёлмовтомо, вирьсэн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ептерест, конёвтнень, школанть икель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существительнойтне весе азорксчинь полавтнеман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етям, пракстанк, кель – вало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цёрыненть, меленк, кенерепакарез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цецянзо, чеереньгарьксось, тейтерьказ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идечинть кисэ, аванзо марто, кшист – сало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рядсонть весе валтнэсэ менстязь Е буквас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датн…, ривезтн…, пекшетн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томтн…, эйкакштн…, ломантн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тякштн…, сюкоротн…, лемтн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умотн…, кардазтн…, чувтн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нь кельсэ падежтнэде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авнительной падеженть икеле ашти падежесь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реместитель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зъятель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евратитель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носитель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а существительнойтне теезь лия существительнойстэ суффикс вельде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дькс, визькс, ризк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азорнэ, мазыйка, вальми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арькс, паргине, авак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шить – салт, юртава, ярсам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 суффиксэнть вельде а теевить существительнойт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/ мо/ 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и/ пель/ пу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гад/ка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ма/ лм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15:00Z</dcterms:created>
  <dc:creator>1</dc:creator>
  <dc:description/>
  <cp:keywords/>
  <dc:language>en-US</dc:language>
  <cp:lastModifiedBy>1</cp:lastModifiedBy>
  <dcterms:modified xsi:type="dcterms:W3CDTF">2014-03-16T17:02:00Z</dcterms:modified>
  <cp:revision>1</cp:revision>
  <dc:subject/>
  <dc:title>6 – це класс</dc:title>
</cp:coreProperties>
</file>