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баскинская средняя школа»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/>
      </w:pPr>
      <w:r>
        <w:rPr>
          <w:b/>
          <w:sz w:val="36"/>
          <w:szCs w:val="36"/>
        </w:rPr>
        <w:t>Конспект урока по русскому языку</w:t>
      </w:r>
    </w:p>
    <w:p>
      <w:pPr>
        <w:pStyle w:val="Normal"/>
        <w:ind w:hanging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</w:t>
      </w:r>
      <w:r>
        <w:rPr>
          <w:b/>
          <w:sz w:val="36"/>
          <w:szCs w:val="36"/>
        </w:rPr>
        <w:t>5</w:t>
      </w:r>
      <w:r>
        <w:rPr>
          <w:sz w:val="36"/>
          <w:szCs w:val="36"/>
        </w:rPr>
        <w:t xml:space="preserve"> класса</w:t>
      </w:r>
    </w:p>
    <w:p>
      <w:pPr>
        <w:pStyle w:val="Normal"/>
        <w:ind w:hanging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теме: </w:t>
      </w:r>
    </w:p>
    <w:p>
      <w:pPr>
        <w:pStyle w:val="Normal"/>
        <w:ind w:hanging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sz w:val="52"/>
          <w:szCs w:val="52"/>
        </w:rPr>
        <w:t>«Морфологический разбор имени существительного»</w:t>
      </w:r>
    </w:p>
    <w:p>
      <w:pPr>
        <w:pStyle w:val="Normal"/>
        <w:ind w:hanging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нтиповой Ольги Ивановны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рфологический разбо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мени существ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и: 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1) закрепить все изученные сведения об имени существительном; 2) ознакомить с морфологическим разбором имени существительного;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интеллектуально-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сравнивать, классифицировать, обобщать;  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воспитывать любовь к родной природе, умение видеть прекрасное в окружающем мире. 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проектор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Уже много уроков мы с вами изучали имя существительное. Настают уроки, когда мы должны подводить итоги, то есть обобщить и закрепить наши знания по этой теме. Сегодня мы научимся делать морфологический разбор имени существительного. Для этого нам придется вспомнить все изученное об этой части ре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в окно, какой сегодня чудный день, зарядитесь теплом солнца, посмотрите друг на друга, улыбнитесь и пожелайте удачи в работе над темой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в тетрадях сегодняшнее число, тему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ПРЕЗЕНТАЦИЯ «Морфологический разбор имени существительног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ляется презентация «</w:t>
      </w:r>
      <w:r>
        <w:rPr>
          <w:b/>
          <w:bCs/>
          <w:sz w:val="28"/>
          <w:szCs w:val="28"/>
        </w:rPr>
        <w:t>Морфологический разбор имени существительного»</w:t>
      </w:r>
      <w:r>
        <w:rPr>
          <w:sz w:val="28"/>
          <w:szCs w:val="28"/>
        </w:rPr>
        <w:t xml:space="preserve"> для того, чтобы систематизировать знания учащихся по теме.  Слайды не открываются полностью, сначала появляется только заголовок, а дети рассказывают все, что знают по этому вопросу. Затем открывается весь слай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имени существите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вашего разрешения я буду записывать кратко всё то, о чём будем говорить на этом уроке о существительно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 слайд</w:t>
      </w:r>
      <w:r>
        <w:rPr>
          <w:b/>
          <w:bCs/>
          <w:i/>
          <w:iCs/>
          <w:sz w:val="28"/>
          <w:szCs w:val="28"/>
        </w:rPr>
        <w:t xml:space="preserve"> «Имя существительное имеет начальную форму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начала для начал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щем слова мы начал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 чём говорят эти две строчки?</w:t>
      </w:r>
      <w:r>
        <w:rPr>
          <w:bCs/>
          <w:iCs/>
          <w:sz w:val="28"/>
          <w:szCs w:val="28"/>
        </w:rPr>
        <w:t>(Имя существительное имеет начальную форму)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к определяем начальную форму?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доске записаны слова: </w:t>
      </w:r>
      <w:r>
        <w:rPr>
          <w:bCs/>
          <w:i/>
          <w:iCs/>
          <w:sz w:val="28"/>
          <w:szCs w:val="28"/>
        </w:rPr>
        <w:t>в лесу, на берегу, по дороге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(Придумать с ними предложения -  устно. Выписать слова в тетрадь в столбик, рядом – начальную форму слов)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доске появляется запись:   1.Сущ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</w:t>
      </w:r>
      <w:r>
        <w:rPr>
          <w:bCs/>
          <w:iCs/>
          <w:sz w:val="28"/>
          <w:szCs w:val="28"/>
        </w:rPr>
        <w:t>2. Нач. ф.,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слайд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мена существительные собственные и нарицательны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е последнее, что нужно знать,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буквы какой существительное надо писать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бственные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ицательны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тся названиями единичных предметов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тся названиями однородных предмет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, отчества, фамили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чки животных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названи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произведений, исторических событий, кинофильмов, картин, предприятий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К нарицательным именам существительным подобрать собственные наименования: </w:t>
      </w:r>
      <w:r>
        <w:rPr>
          <w:b/>
          <w:i/>
          <w:sz w:val="28"/>
          <w:szCs w:val="28"/>
        </w:rPr>
        <w:t>страна,  район, село, река, рассказ, писатель, поэт.</w:t>
      </w:r>
      <w:r>
        <w:rPr>
          <w:bCs/>
          <w:iCs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   </w:t>
      </w:r>
      <w:r>
        <w:rPr>
          <w:bCs/>
          <w:iCs/>
          <w:sz w:val="28"/>
          <w:szCs w:val="28"/>
        </w:rPr>
        <w:t xml:space="preserve">1.Сущ.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   </w:t>
      </w:r>
      <w:r>
        <w:rPr>
          <w:bCs/>
          <w:iCs/>
          <w:sz w:val="28"/>
          <w:szCs w:val="28"/>
        </w:rPr>
        <w:t>2. Нач. ф., одушев. или  неодуше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3 слай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мена существительные одушевленные и неодушевленны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щё б не мешало секрет нам раскрыть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енье вопросов кто? что? объясни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на существительные бывают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душевленные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одушевленные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существ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предметы и явления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 В.п. = Р.п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.п. = В.п.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Задание  1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ыписать из стихотворения имена существительны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– </w:t>
      </w:r>
      <w:r>
        <w:rPr>
          <w:sz w:val="28"/>
          <w:szCs w:val="28"/>
        </w:rPr>
        <w:t>одушевленн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– </w:t>
      </w:r>
      <w:r>
        <w:rPr>
          <w:sz w:val="28"/>
          <w:szCs w:val="28"/>
        </w:rPr>
        <w:t>неодушевл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сему название дано –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И зверю, и предмет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Вещей вокруг полным – полно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А безымянных – нету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И все, что может видеть глаз –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Над нами и под нами, -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И все, что в памяти у нас, -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Означено сло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е выполняется по вариант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заимопроверка)</w:t>
      </w:r>
      <w:r>
        <w:rPr>
          <w:bCs/>
          <w:i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1.Сущ.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2.Нач.ф., одушев. или неодушев.,собст. или нариц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К нарицательным именам существительным подобрать собственные наименования: </w:t>
      </w:r>
      <w:r>
        <w:rPr>
          <w:b/>
          <w:i/>
          <w:sz w:val="28"/>
          <w:szCs w:val="28"/>
        </w:rPr>
        <w:t>страна, область, район, село, река, рассказ, писатель, поэт.</w:t>
      </w:r>
      <w:r>
        <w:rPr>
          <w:bCs/>
          <w:iCs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</w:t>
      </w:r>
      <w:r>
        <w:rPr>
          <w:bCs/>
          <w:iCs/>
          <w:sz w:val="28"/>
          <w:szCs w:val="28"/>
        </w:rPr>
        <w:t xml:space="preserve">1.Сущ.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</w:t>
      </w:r>
      <w:r>
        <w:rPr>
          <w:bCs/>
          <w:iCs/>
          <w:sz w:val="28"/>
          <w:szCs w:val="28"/>
        </w:rPr>
        <w:t>2. Нач. ф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</w:t>
      </w:r>
      <w:r>
        <w:rPr>
          <w:bCs/>
          <w:iCs/>
          <w:sz w:val="28"/>
          <w:szCs w:val="28"/>
        </w:rPr>
        <w:t>3.Одушев. или  неодуше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</w:t>
      </w:r>
      <w:r>
        <w:rPr>
          <w:bCs/>
          <w:iCs/>
          <w:sz w:val="28"/>
          <w:szCs w:val="28"/>
        </w:rPr>
        <w:t>4.Собст. или нар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4 слайд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Число имен существительных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амое простое – определить число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ственное или множественно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3091"/>
        <w:gridCol w:w="2692"/>
      </w:tblGrid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мен существительных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ственное число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форму только множественного числа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форму только единственного числа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 3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слова, распределив их в два столбик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уществительные, которые имеют форму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только единственного чис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уществительные, которые имеют форму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только множественного числа   </w:t>
            </w:r>
          </w:p>
        </w:tc>
      </w:tr>
    </w:tbl>
    <w:p>
      <w:pPr>
        <w:pStyle w:val="Normal"/>
        <w:ind w:firstLine="540"/>
        <w:jc w:val="both"/>
        <w:rPr>
          <w:rFonts w:eastAsia="Arial Unicode MS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b/>
          <w:i/>
          <w:sz w:val="28"/>
          <w:szCs w:val="28"/>
        </w:rPr>
        <w:t>Удивление, молоко, очки, тески, весы, опилки, погода, керосин, детвора, листва, ворота, пшено, сахар, горелки, щипцы, макароны.</w:t>
      </w:r>
    </w:p>
    <w:p>
      <w:pPr>
        <w:pStyle w:val="Normal"/>
        <w:ind w:firstLine="540"/>
        <w:jc w:val="both"/>
        <w:rPr>
          <w:rFonts w:eastAsia="Arial Unicode MS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5 слайд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«Три склонения имен существитель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ьше род определяем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поры подбираем!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слайд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 к склонению сейча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йти нам в самый раз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адеж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 склон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.р.  – а, -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ж.р. – а, -я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 склон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.р. – о, -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м.р. -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3 скло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ж.р. - ь</w:t>
            </w:r>
          </w:p>
        </w:tc>
      </w:tr>
      <w:tr>
        <w:trPr>
          <w:trHeight w:val="58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земл</w:t>
            </w:r>
            <w:r>
              <w:rPr>
                <w:b/>
                <w:i/>
                <w:sz w:val="28"/>
                <w:szCs w:val="28"/>
                <w:u w:val="single"/>
              </w:rPr>
              <w:t>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вод</w:t>
            </w:r>
            <w:r>
              <w:rPr>
                <w:b/>
                <w:i/>
                <w:sz w:val="28"/>
                <w:szCs w:val="28"/>
                <w:u w:val="single"/>
              </w:rPr>
              <w:t>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акац</w:t>
            </w:r>
            <w:r>
              <w:rPr>
                <w:b/>
                <w:i/>
                <w:sz w:val="28"/>
                <w:szCs w:val="28"/>
                <w:u w:val="single"/>
              </w:rPr>
              <w:t>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арм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ия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окн</w:t>
            </w:r>
            <w:r>
              <w:rPr>
                <w:b/>
                <w:i/>
                <w:sz w:val="28"/>
                <w:szCs w:val="28"/>
                <w:u w:val="single"/>
              </w:rPr>
              <w:t>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тол_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Санатор</w:t>
            </w:r>
            <w:r>
              <w:rPr>
                <w:b/>
                <w:i/>
                <w:sz w:val="28"/>
                <w:szCs w:val="28"/>
                <w:u w:val="single"/>
              </w:rPr>
              <w:t>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sz w:val="28"/>
                <w:szCs w:val="28"/>
              </w:rPr>
              <w:t>здан</w:t>
            </w:r>
            <w:r>
              <w:rPr>
                <w:b/>
                <w:i/>
                <w:sz w:val="28"/>
                <w:szCs w:val="28"/>
                <w:u w:val="single"/>
              </w:rPr>
              <w:t>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тепь</w:t>
            </w:r>
          </w:p>
        </w:tc>
      </w:tr>
      <w:tr>
        <w:trPr>
          <w:trHeight w:val="375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Р.п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 xml:space="preserve">-и, -ы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Д.п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</w:tr>
      <w:tr>
        <w:trPr>
          <w:trHeight w:val="26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i/>
                <w:sz w:val="28"/>
                <w:szCs w:val="28"/>
              </w:rPr>
              <w:t>-и</w:t>
            </w:r>
          </w:p>
        </w:tc>
      </w:tr>
    </w:tbl>
    <w:p>
      <w:pPr>
        <w:pStyle w:val="Normal"/>
        <w:ind w:firstLine="540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left="180" w:hanging="0"/>
        <w:jc w:val="both"/>
        <w:rPr>
          <w:rFonts w:eastAsia="Arial Unicode MS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Слайд 5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ерь падеж определяем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опросы вспоминаем!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айд 6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План морфологического разбора имени существительного»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. Общее знач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. Морфологические призна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. или нар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. или неодуш.</w:t>
            </w:r>
          </w:p>
          <w:p>
            <w:pPr>
              <w:pStyle w:val="Normal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род, склонение, число, падеж,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3. Синтаксическая роль.</w:t>
            </w:r>
          </w:p>
        </w:tc>
      </w:tr>
    </w:tbl>
    <w:p>
      <w:pPr>
        <w:pStyle w:val="Normal"/>
        <w:rPr>
          <w:rFonts w:eastAsia="Arial Unicode MS" w:cs="Mangal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firstLine="540"/>
        <w:rPr>
          <w:rFonts w:eastAsia="Arial Unicode MS" w:cs="Mangal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вод в тему высказывания «Весна идет, весна идет!» : слово учителя о том, что тема весны вечна в произведениях поэтов, писателей, художников, музыкант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ассоциации возникают у вас при слове «весна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епло, яркое солнце, капель, журчание ручьев, таяние снега, молодая зелень, проталины, радостное настроение, сосульки, голубое высокое небо, чистый свежий воздух, долгие светлые дни и т.д.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лайды 7, 8.</w:t>
      </w:r>
    </w:p>
    <w:p>
      <w:pPr>
        <w:pStyle w:val="Normal"/>
        <w:ind w:firstLine="540"/>
        <w:rPr>
          <w:rFonts w:eastAsia="Arial Unicode MS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лайд 9.</w:t>
      </w:r>
    </w:p>
    <w:p>
      <w:pPr>
        <w:pStyle w:val="Normal"/>
        <w:ind w:firstLine="540"/>
        <w:rPr>
          <w:rFonts w:eastAsia="Arial Unicode MS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firstLine="540"/>
        <w:rPr>
          <w:rFonts w:eastAsia="Arial Unicode MS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i/>
          <w:kern w:val="2"/>
          <w:sz w:val="28"/>
          <w:szCs w:val="28"/>
          <w:lang w:eastAsia="hi-IN" w:bidi="hi-IN"/>
        </w:rPr>
        <w:t>Задание.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тайте текст стихотворения Ф.Тютчева «Весенние воды»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ую картину нарисовал поэт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настроение он передал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ь ли что-то необычное в выборе слов для художественного описания?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делайте морфологический разбор выделенных существительных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3. Рефлексия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Какая была тема урока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Что должны были узнать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Чему должны были научиться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Зачем нужно уметь это делать? Выполняя морф разбор, мы учимся внимательному отношению к слову, существительному, к его форме, больше узнаем о нем. И то, что на уроках русского языка мы учимся грамотно и выразительно выражать свои мысли и чувства, - это и есть наш с вами вклад в сохранение родного языка. Ведь оттого, как мы сможем сберечь и сохранить наш язык, зависит судьба каждого из нас и государства в целом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4.Домашнее задание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точка 1: 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sz w:val="28"/>
          <w:szCs w:val="28"/>
        </w:rPr>
        <w:t xml:space="preserve">Вставить пропущенные буквы. </w:t>
      </w:r>
      <w:r>
        <w:rPr>
          <w:b/>
          <w:i/>
          <w:sz w:val="28"/>
          <w:szCs w:val="28"/>
        </w:rPr>
        <w:t>Дол…теть до границ…, вспомнить о бесед…, молодеж…, с пас…бищ…, под круч…й, ключ…м, об ущель…, отдать Вер…, думать о поздравлени…, жить в Греци…, написать в журнал…, рас…казал на собрании…, под…езжали к Астрахан…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обрать 2-3 существительных с корнями – лаг- - -лож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точка 2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sz w:val="28"/>
          <w:szCs w:val="28"/>
        </w:rPr>
        <w:t xml:space="preserve">Вставить пропущенные буквы. </w:t>
      </w:r>
      <w:r>
        <w:rPr>
          <w:b/>
          <w:i/>
          <w:sz w:val="28"/>
          <w:szCs w:val="28"/>
        </w:rPr>
        <w:t>Звонить Сереж…, позн…комиться в театр…, при ни…кой температур…, дост…вать с верхней полк…, др…жать от страха, зацвел на акац…, л…житься на террас…, изв…ниться за опоздан…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ь предложение, соответствующее данной схеме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3435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5pt" to="216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 xml:space="preserve">Сущ.  </w:t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u w:val="single"/>
        </w:rPr>
        <w:t>сущ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>
          <w:sz w:val="28"/>
          <w:szCs w:val="28"/>
        </w:rPr>
        <w:t xml:space="preserve">Вставить пропущенные буквы. </w:t>
      </w:r>
      <w:r>
        <w:rPr>
          <w:b/>
          <w:i/>
          <w:sz w:val="28"/>
          <w:szCs w:val="28"/>
        </w:rPr>
        <w:t>Об…яснить Волод…, относиться к работ…, кричать от бол…, читать книги о революц…, в…днеется в д…лин…, варить в кастрюл…, висеть на спинк…, заходить в …дани…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обрать 2-3 существительных с корнями – раст- - -ращ- - -рос-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 w:cs="Arial Unicode MS"/>
      <w:b/>
      <w:bCs/>
      <w:i/>
      <w:iCs/>
      <w:color w:val="000000"/>
      <w:sz w:val="2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3:00Z</dcterms:created>
  <dc:creator>1</dc:creator>
  <dc:description/>
  <cp:keywords/>
  <dc:language>en-US</dc:language>
  <cp:lastModifiedBy>User</cp:lastModifiedBy>
  <cp:lastPrinted>2013-03-14T09:49:00Z</cp:lastPrinted>
  <dcterms:modified xsi:type="dcterms:W3CDTF">2013-03-14T06:51:00Z</dcterms:modified>
  <cp:revision>9</cp:revision>
  <dc:subject/>
  <dc:title>                                                                     Конспект урока</dc:title>
</cp:coreProperties>
</file>