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МУНИЦИПАЛЬНОЕ АВТОНОМНОЕ ДОШКОЛЬНОЕ ОБРАЗОВАТЕЛЬНОЕ УЧРЕЖДЕНИЕ «ЦЕНТР РАЗВИТИЯ РЕБЕНКА – ДЕТСКИЙ САД №91» ГОРОДСКОГО ОКРУГА ГОРОД СТЕРЛИТАМАК РЕСПУБЛИКИ БАШКОРТОСТАН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28600</wp:posOffset>
                </wp:positionH>
                <wp:positionV relativeFrom="paragraph">
                  <wp:posOffset>144780</wp:posOffset>
                </wp:positionV>
                <wp:extent cx="6286500" cy="2971800"/>
                <wp:effectExtent l="6985" t="5080" r="762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2971800"/>
                        </a:xfrm>
                        <a:prstGeom prst="hexagon">
                          <a:avLst>
                            <a:gd name="adj" fmla="val 52886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b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0000FF"/>
                                <w:lang w:val="ru-RU" w:bidi="ar-SA"/>
                              </w:rPr>
                              <w:t>«Праздник птиц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4"/>
                                <w:rFonts w:ascii="Times New Roman" w:hAnsi="Times New Roman" w:eastAsia="Times New Roman" w:cs="Times New Roman"/>
                                <w:color w:val="00CCFF"/>
                                <w:lang w:val="ru-RU" w:bidi="ar-SA"/>
                              </w:rPr>
                              <w:t>Тематический день для детей среднего возраст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" coordsize="21600,21600" o:spt="9" adj="5400" path="m,10800l@1@6l@3@6l21600,10800l@3@7l@1@7xe">
                <v:stroke joinstyle="miter"/>
                <v:formulas>
                  <v:f eqn="val 10800"/>
                  <v:f eqn="val #0"/>
                  <v:f eqn="prod 1 24942 2"/>
                  <v:f eqn="sum width 0 @1"/>
                  <v:f eqn="sumangle 0 60 0"/>
                  <v:f eqn="sin @2 @4"/>
                  <v:f eqn="sum 10800 0 @5"/>
                  <v:f eqn="sum 10800 @5 0"/>
                  <v:f eqn="prod @0 -1 2"/>
                  <v:f eqn="sum @1 @8 0"/>
                  <v:f eqn="if @9 4 2"/>
                  <v:f eqn="if @9 3 2"/>
                  <v:f eqn="if @9 @8 0"/>
                  <v:f eqn="sum @1 @12 0"/>
                  <v:f eqn="prod 1 @13 @8"/>
                  <v:f eqn="prod @14 @11 -1"/>
                  <v:f eqn="sum @10 @15 0"/>
                  <v:f eqn="prod 2700 @16 3"/>
                  <v:f eqn="sum width 0 @17"/>
                  <v:f eqn="sum height 0 @17"/>
                </v:formulas>
                <v:path gradientshapeok="t" o:connecttype="rect" textboxrect="@17,@17,@18,@19"/>
                <v:handles>
                  <v:h position="@1,0"/>
                </v:handles>
              </v:shapetype>
              <v:shape id="shape_0" fillcolor="white" stroked="t" o:allowincell="f" style="position:absolute;margin-left:-18pt;margin-top:11.4pt;width:494.95pt;height:233.95pt;mso-wrap-style:square;v-text-anchor:top" type="_x0000_t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b/>
                          <w:i/>
                          <w:szCs w:val="24"/>
                          <w:rFonts w:ascii="Times New Roman" w:hAnsi="Times New Roman" w:eastAsia="Times New Roman" w:cs="Times New Roman"/>
                          <w:color w:val="0000FF"/>
                          <w:lang w:val="ru-RU" w:bidi="ar-SA"/>
                        </w:rPr>
                        <w:t>«Праздник птиц»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24"/>
                          <w:rFonts w:ascii="Times New Roman" w:hAnsi="Times New Roman" w:eastAsia="Times New Roman" w:cs="Times New Roman"/>
                          <w:color w:val="00CCFF"/>
                          <w:lang w:val="ru-RU" w:bidi="ar-SA"/>
                        </w:rPr>
                        <w:t>Тематический день для детей среднего возраст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857365" cy="22853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7280" cy="2285280"/>
                          <a:chOff x="0" y="0"/>
                          <a:chExt cx="6857280" cy="2285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857280" cy="228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39.95pt;height:179.95pt" coordorigin="0,0" coordsize="10799,3599">
                <v:rect id="shape_0" stroked="f" o:allowincell="f" style="position:absolute;left:0;top:0;width:10798;height:35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51400" cy="26035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0" cy="260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Подготовила: воспитатель Рахматуллина Н.В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ерлитамак, 2013 г. </w:t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40"/>
          <w:szCs w:val="28"/>
        </w:rPr>
      </w:pPr>
      <w:r>
        <w:rPr>
          <w:b/>
          <w:i/>
          <w:sz w:val="40"/>
          <w:szCs w:val="28"/>
        </w:rPr>
        <w:t>Пояснительная запис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т и отшумела золотая осень, поредели кроны деревьев, избавились от своего пестрого наряда. Окружил листопадом сентябрь, отшумел дождями октябрь, встретил нас первыми морозами ноябрь. И вот уже зима спешит к нам с морозами и снег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как только, на улице похолодало, многие птички засуетились как будто их кто- то напугал. Да нет, пугать никто не пугал. Вот только дождики да морозы не всем птицам по душе. Пришла пора некоторым из них улетать в теплые края. Раньше всех от нас улетают стрижи и ласточки, в сентябре отбывают грачи, скворцы, кукушки, а к ноябрю покидают нас все перелетные птиц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о улетают от нас одни пернатые, а с нами остаются другие птиц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давних пор на Руси 12 ноября отмечался Синичкин день, т. е., день встречи зимующих птиц. Люди готовили кормушки, читали стихи про птиц, загадывали загадки, играли и просто любовались зимними птах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чему именно Синичкин день? Да потому что синица – для Руси божья птица. Раньше в старину на неё гадали: бросали крошки хлеба, кусочки сала и наблюдали: если синичка сначала станет клевать сало, то в доме будет вестись живность, если станет клевать крошки хлеба - то будет в доме достаток. В народе говорили «Невелика птичка синичка, а свой праздник знает»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ктуальность: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ля формирования обобщенных пред</w:t>
        <w:softHyphen/>
        <w:t>ставлений о птицах, развития интере</w:t>
        <w:softHyphen/>
        <w:t>са к их жизни, расширения знаний и представлений об особенностях внешнего вида, жизненных проявлений, о повадках и способах приспособления к среде обита</w:t>
        <w:softHyphen/>
        <w:t>ния, а также для развития познавательных способностей детей я разработала тематический день, посвященный празднику «Синичкин день».</w:t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color w:val="000000"/>
          <w:sz w:val="40"/>
          <w:szCs w:val="28"/>
        </w:rPr>
      </w:pPr>
      <w:r>
        <w:rPr>
          <w:b/>
          <w:i/>
          <w:color w:val="000000"/>
          <w:sz w:val="40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color w:val="0000FF"/>
          <w:sz w:val="28"/>
          <w:szCs w:val="28"/>
        </w:rPr>
        <w:t>Тематический день для детей среднего возраста «Праздник птиц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Цель: </w:t>
      </w:r>
      <w:r>
        <w:rPr>
          <w:color w:val="000000"/>
          <w:sz w:val="28"/>
          <w:szCs w:val="28"/>
        </w:rPr>
        <w:t>уточнить и расширить представление детей о перелётных птицах, об их жизни в весенний период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Задачи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ктивизировать знания детей о перелётных птицах, об их строении, о внешнем виде, питании, повадках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вивать интерес к жизни птиц, воображение, мышление, речь, обогащать словарь дете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пражнять в образовании сложных прилагательных, в составлении сложноподчиненных предложениях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крепление навыка образования существительных с уменьшительно-ласкательным суффиксо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развивать умение строить причинно-следственные связ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чить понимать образный смысл загадок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оспитывать доброе, заботливое отношение к птица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Интеграция с другими областями:</w:t>
      </w:r>
      <w:r>
        <w:rPr>
          <w:color w:val="000000"/>
          <w:sz w:val="28"/>
          <w:szCs w:val="28"/>
        </w:rPr>
        <w:t xml:space="preserve"> физическая культура, социализация, труд, познание, коммуникации, художественное творчеств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входной двери в группу расположена табличка «Синичкин день»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есёлая синица морозов не боится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аже в минус двадцать пять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любит песни распевать!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Утро:</w:t>
      </w:r>
      <w:r>
        <w:rPr>
          <w:sz w:val="28"/>
          <w:szCs w:val="28"/>
        </w:rPr>
        <w:t xml:space="preserve"> Сюрпризный момент: Влетает Сорока, трещит: Была сегодня в лесу, одни птицы улетели, другие остались, ничего не пойму, что к чему? </w:t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Тише, тише, не шуми. Ребята, вы узнали, кто это?</w:t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  <w:szCs w:val="28"/>
        </w:rPr>
        <w:t>Сорока:</w:t>
      </w:r>
      <w:r>
        <w:rPr>
          <w:sz w:val="28"/>
          <w:szCs w:val="28"/>
        </w:rPr>
        <w:t xml:space="preserve"> Ой, здравствуйте, ребята!</w:t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Что случилось, Сорока?</w:t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  <w:szCs w:val="28"/>
        </w:rPr>
        <w:t>Сорока:</w:t>
      </w:r>
      <w:r>
        <w:rPr>
          <w:sz w:val="28"/>
          <w:szCs w:val="28"/>
        </w:rPr>
        <w:t xml:space="preserve"> Так я говорю, была сегодня в лесу, одни птицы улетели, другие остались, ничего не пойму.</w:t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Давайте вместе отправимся в лес и поможем Сороке разобраться.  Раз, два, три, повернись, на лесной опушке окажись!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гра- беседа «Перышки»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Птичья стая пролетала. Пёрышки здесь разбросал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ёрышки мы подберём и задания прочтём. 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ья с загадками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1. Угадайте, что за птица. Скачет по дорожке,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ловно кошки не боится – собирает крошки,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А потом на ветку прыг и чирикает: «Чик-чирик!». (Воробей.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2.  Как лиса среди зверей. Эта птица всех хитрей,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ячется в зеленых кронах, а зовут ее… (Ворона.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Кто присел на толстый сук и стучит: «Тук-тук, тук-тук!»? (Дятел.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4.  Кто летает. Кто стрекочет – рассказать нам новость хочет? (Сорока.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Угадай, какая птица, бойкая, задорная, ловкая, проворная,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вонко тенькает: «Тень-тень! Как хорош весенний день!». (Синица.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6. Что за птица мороза не боится,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Хоть снега лежат везде, у нее птенцы в гнезде? (Клест.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. Грудка ярче, чем заря, у кого? (У снегиря.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ндивидуальная работа на образование имен прилагательных - дидактическая игра "Птичья семья"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формировать умение правильно образовывать притяжательные прилагательные. (Чья семья? у воробья - воробьиная)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имеры слов: ворона, синица, сорока, клест, соловей, сова, кукушк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i/>
          <w:sz w:val="28"/>
          <w:szCs w:val="28"/>
        </w:rPr>
        <w:t>Пальчиковое упражнение «Птички».</w:t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Пришло время поиграть с пальчикам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Птички прилетели, (</w:t>
      </w:r>
      <w:r>
        <w:rPr>
          <w:i/>
          <w:sz w:val="28"/>
          <w:szCs w:val="28"/>
        </w:rPr>
        <w:t xml:space="preserve">Пальцы расставлены, ладони перекрещены. Большие пальцы соединяют, остальными машут, как крыльями.)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рыльями махали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и. Посидели (</w:t>
      </w:r>
      <w:r>
        <w:rPr>
          <w:i/>
          <w:sz w:val="28"/>
          <w:szCs w:val="28"/>
        </w:rPr>
        <w:t>Кисти рук соединили в замок)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дальше полетели. </w:t>
      </w:r>
      <w:r>
        <w:rPr>
          <w:i/>
          <w:sz w:val="28"/>
          <w:szCs w:val="28"/>
        </w:rPr>
        <w:t xml:space="preserve">(Повторяют первое движение)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ЕПОСРЕДСТВЕННО - ОБРАЗОВАТЕЛЬНАЯ ДЕЯТЕЛЬНОСТЬ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44"/>
          <w:szCs w:val="28"/>
        </w:rPr>
        <w:t>«КАКИЕ РАЗНЫЕ ПТИЦЫ!»</w:t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  <w:szCs w:val="28"/>
        </w:rPr>
        <w:t>Интегрирование областей</w:t>
      </w:r>
      <w:r>
        <w:rPr>
          <w:sz w:val="28"/>
          <w:szCs w:val="28"/>
        </w:rPr>
        <w:t xml:space="preserve">: познание, коммуникация, социализация, художественное творчество, безопасность.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ограммное содержание: </w:t>
      </w:r>
      <w:r>
        <w:rPr>
          <w:sz w:val="28"/>
          <w:szCs w:val="28"/>
        </w:rPr>
        <w:t xml:space="preserve">Формировать реалистические представления о птицах, расширять знания об особенностях внешнего вида, повадках птиц. Учить анализировать, делать простейшие выводы, устанавливать причинно-следственные связи. Развивать коммуникативные навыки, эмоциональную отзывчивость. Воспитывать заботливое отношение к птицам. 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варительная работа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Наблюдения за птицами в экологической комнате, на участке с использованием сравнения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Рассматривание иллюстраций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Чтение детской природоведческой литературы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Рассматривание альбома «Птицы»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Отгадывание загадок. 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ы и приемы:</w:t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. Беседа «Что знаем о птицах».</w:t>
      </w:r>
    </w:p>
    <w:p>
      <w:pPr>
        <w:pStyle w:val="Normal"/>
        <w:spacing w:lineRule="auto" w:line="36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просы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Чем отличаются птицы от других животных?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Назовите известных вам птиц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Какая у них расцветка?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Где обитают птицы?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Чем питаются?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ловесное описание муляжа птицы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давайте вместе с вами рассмотрим строение птиц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Ребята, расскажите, что общего есть у всех птиц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У них есть голова, шея, крылья, клюв, хвост, 2 лапки. Их тело покрыто перьями)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3. Работа по карточкам с изображением птиц.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ети сравнивают рисунки и находят отличительные особенности и общие черты в строении, расцветке, жилищах, кормах птиц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4. Отгадывание загадок о птицах.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) Зимой на ветках яблоки!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корей их собери!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вдруг вспорхнули яблоки,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едь это… (снегири)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) Красно-чёрный, чёрно-красный,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ктор из него прекрасный! (дятел)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) В лесу, под щебет, звон и свист,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учит лесной телеграфист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Здорово, дрозд-приятель! »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ставит подпись… (дятел)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) Трещала с самого утра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По-р-ра! По-р-ра! »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 что – пора?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акая с ней морока,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гда трещит… (сорока) 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) Всю ночь летает –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ышей добывает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станет светло –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пать летит в дупло. (Сова.)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5. Составление рассказов о птицах детьми.</w:t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 xml:space="preserve">: Скажите ребята, птички которые не улетают зимой в тёплые края, а остаются с нами на зиму, как называются? </w:t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Зимующие птицы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Посмотрите, ребята, кто это сидит на веточке?  Скажите какой он. </w:t>
      </w:r>
      <w:r>
        <w:rPr>
          <w:i/>
          <w:sz w:val="28"/>
          <w:szCs w:val="28"/>
        </w:rPr>
        <w:t>Ответы детей</w:t>
      </w:r>
      <w:r>
        <w:rPr>
          <w:sz w:val="28"/>
          <w:szCs w:val="28"/>
        </w:rPr>
        <w:t xml:space="preserve"> (туловище округлое, головка маленькая, круглая, крылья небольшие, хвост удлинённый, клюв короткий, глазки чёрные)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Ребята, а мне кажется, что воробушек грустит. Как вы думаете почему? </w:t>
      </w:r>
      <w:r>
        <w:rPr>
          <w:i/>
          <w:sz w:val="28"/>
          <w:szCs w:val="28"/>
        </w:rPr>
        <w:t xml:space="preserve"> Ответы детей</w:t>
      </w:r>
      <w:r>
        <w:rPr>
          <w:sz w:val="28"/>
          <w:szCs w:val="28"/>
        </w:rPr>
        <w:t xml:space="preserve"> (ему холодно, скучно одному на ёлочке, у него нет друзей). </w:t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Ребята, как же помочь маленькому воробушку?  </w:t>
      </w:r>
      <w:r>
        <w:rPr>
          <w:i/>
          <w:sz w:val="28"/>
          <w:szCs w:val="28"/>
        </w:rPr>
        <w:t>Ответы детей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А давайте поможем воробушку и слепим ему друзей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репко за руки беритесь по дорожкам, по тропинкам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е спешим, не отстаём в детский сад мы дружно все пойдём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ходим к своим местам за столом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епка воробья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каз способа лепки воробья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Сначала берём кусочки коричневого и серого пластилина, смешиваем в один комок, чтобы получился цвет похожий на окраску воробьёв.  Затем делим коричнево-серый комок на три кусочка (один большой и два поменьше). Из большого куска лепим туловище в форме яичка, сзади оттягиваем хвостик (сплющиваем пальцами).  У нас осталось два одинаковых кусочка. Из одного сделаем голову (скатываем шар между ладоней, из второго крылья (сплющиваем кусочек пластилина в форме круга и разрезаем стекой пополам). Соединяем детали. Оформляем голову (клюв делаем из семечка, глазки из бусинок.</w:t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Посмотрите ребята, что у меня есть? (Кормушка)  Для чего нужна кормушка? </w:t>
      </w:r>
      <w:r>
        <w:rPr>
          <w:i/>
          <w:sz w:val="28"/>
          <w:szCs w:val="28"/>
        </w:rPr>
        <w:t>Ответы детей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 xml:space="preserve">: Давайте ребята наших воробушек посадим в кормушку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Чей воробушек понравился больше остальных? Почему?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лодцы ребята замечательные воробьи получились у всех. Теперь воробушку которого мы принесли из леса не будет скучно, вы сделали для него много новых друзей.</w:t>
      </w:r>
    </w:p>
    <w:p>
      <w:pPr>
        <w:pStyle w:val="Normal"/>
        <w:tabs>
          <w:tab w:val="clear" w:pos="708"/>
          <w:tab w:val="left" w:pos="394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940" w:leader="none"/>
        </w:tabs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гулка  «Наблюдение за птицами».</w:t>
      </w:r>
    </w:p>
    <w:p>
      <w:pPr>
        <w:pStyle w:val="Normal"/>
        <w:tabs>
          <w:tab w:val="clear" w:pos="708"/>
          <w:tab w:val="left" w:pos="3940" w:leader="none"/>
        </w:tabs>
        <w:spacing w:lineRule="auto" w:line="360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Прислушайтесь к голосамптиц(дети заметят, что их не слышно). Вспомните летнее наблюдение за птицами, как они ловили в воздухе мух, комаров. Теперь насекомых нет, они спрятались: кто под кору дерева, кто в землю, кто в засохшую траву. Птицам нечего есть, они улетают на юг, где много тепла и корма. В результате наблюдений сделать вывод с детьми:</w:t>
      </w:r>
    </w:p>
    <w:p>
      <w:pPr>
        <w:pStyle w:val="Normal"/>
        <w:tabs>
          <w:tab w:val="clear" w:pos="708"/>
          <w:tab w:val="left" w:pos="394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Если на деревьях листья пожелтели, </w:t>
      </w:r>
    </w:p>
    <w:p>
      <w:pPr>
        <w:pStyle w:val="Normal"/>
        <w:tabs>
          <w:tab w:val="clear" w:pos="708"/>
          <w:tab w:val="left" w:pos="394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Если в край далекий птицы улетели,</w:t>
      </w:r>
    </w:p>
    <w:p>
      <w:pPr>
        <w:pStyle w:val="Normal"/>
        <w:tabs>
          <w:tab w:val="clear" w:pos="708"/>
          <w:tab w:val="left" w:pos="394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Если небо хмурое, если дождик льется,</w:t>
      </w:r>
    </w:p>
    <w:p>
      <w:pPr>
        <w:pStyle w:val="Normal"/>
        <w:tabs>
          <w:tab w:val="clear" w:pos="708"/>
          <w:tab w:val="left" w:pos="394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Это время года, как оно зовется?</w:t>
      </w:r>
    </w:p>
    <w:p>
      <w:pPr>
        <w:pStyle w:val="Normal"/>
        <w:tabs>
          <w:tab w:val="clear" w:pos="708"/>
          <w:tab w:val="left" w:pos="394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4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блюдение за повадками птиц.</w:t>
      </w:r>
    </w:p>
    <w:p>
      <w:pPr>
        <w:pStyle w:val="Normal"/>
        <w:tabs>
          <w:tab w:val="clear" w:pos="708"/>
          <w:tab w:val="left" w:pos="394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Продолжаем знакомиться с некоторыми повадками, особенностями внешнего вида птиц (ворона и голубь ходят важно, медленно, а воробьи и синички прыгают, быстро машут крыльями). Рассмотрите, где любят находиться птицы (вороны – на толстых ветках деревьев, воробьи – на ветках кустов, голуби – на карнизах жилищ). Понаблюдайте за способом питания (воробьи живут стаями, увидев корочку хлеба, один воробей подлетает к ней, и тут же вся стая стремительно кидается к нему, желая тоже полакомиться едой; вороны степенно подходят к еде, уносят ее на дерево или в укромное место, чтобы там съесть).</w:t>
      </w:r>
    </w:p>
    <w:p>
      <w:pPr>
        <w:pStyle w:val="Normal"/>
        <w:tabs>
          <w:tab w:val="clear" w:pos="708"/>
          <w:tab w:val="left" w:pos="394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ты.</w:t>
      </w:r>
    </w:p>
    <w:p>
      <w:pPr>
        <w:pStyle w:val="Normal"/>
        <w:tabs>
          <w:tab w:val="clear" w:pos="708"/>
          <w:tab w:val="left" w:pos="394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тицы запели в дождь – к ясной погоде; воробьи в ненастную погоду весело чирикают – к ясной погоде.</w:t>
      </w:r>
    </w:p>
    <w:p>
      <w:pPr>
        <w:pStyle w:val="Normal"/>
        <w:tabs>
          <w:tab w:val="clear" w:pos="708"/>
          <w:tab w:val="left" w:pos="394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ворки и пословицы.</w:t>
      </w:r>
    </w:p>
    <w:p>
      <w:pPr>
        <w:pStyle w:val="Normal"/>
        <w:tabs>
          <w:tab w:val="clear" w:pos="708"/>
          <w:tab w:val="left" w:pos="394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сякая птица своим пером гордится. Всякая птица своим клювом сыта.</w:t>
      </w:r>
    </w:p>
    <w:p>
      <w:pPr>
        <w:pStyle w:val="Normal"/>
        <w:tabs>
          <w:tab w:val="clear" w:pos="708"/>
          <w:tab w:val="left" w:pos="394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дактическая игра «Что за птица?»</w:t>
      </w:r>
    </w:p>
    <w:p>
      <w:pPr>
        <w:pStyle w:val="Normal"/>
        <w:tabs>
          <w:tab w:val="clear" w:pos="708"/>
          <w:tab w:val="left" w:pos="394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ети делятся на две подгруппы. Дети одной подгруппы описывают птицу, а дети другой подгруппы должны угадать – что это за птица. Можно использовать загадки. Затем свои вопросы задает другая подгруппа.</w:t>
      </w:r>
    </w:p>
    <w:p>
      <w:pPr>
        <w:pStyle w:val="Normal"/>
        <w:tabs>
          <w:tab w:val="clear" w:pos="708"/>
          <w:tab w:val="left" w:pos="394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сская народная игра «Зимующие и перелетные птицы».</w:t>
      </w:r>
    </w:p>
    <w:p>
      <w:pPr>
        <w:pStyle w:val="Normal"/>
        <w:tabs>
          <w:tab w:val="clear" w:pos="708"/>
          <w:tab w:val="left" w:pos="394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ети надевают шапочки птиц (перелетныз и зимующих. В середине участка на расстоянии друг от друга стоят два ребенка в шапочках Солнышка и Снежинки). «Птицы» бегают врассыпную со словами:</w:t>
      </w:r>
    </w:p>
    <w:p>
      <w:pPr>
        <w:pStyle w:val="Normal"/>
        <w:tabs>
          <w:tab w:val="clear" w:pos="708"/>
          <w:tab w:val="left" w:pos="394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тички летают, зерна собирают.</w:t>
      </w:r>
    </w:p>
    <w:p>
      <w:pPr>
        <w:pStyle w:val="Normal"/>
        <w:tabs>
          <w:tab w:val="clear" w:pos="708"/>
          <w:tab w:val="left" w:pos="394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аленькие птички, птички-невелички.</w:t>
      </w:r>
    </w:p>
    <w:p>
      <w:pPr>
        <w:pStyle w:val="Normal"/>
        <w:tabs>
          <w:tab w:val="clear" w:pos="708"/>
          <w:tab w:val="left" w:pos="394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сле этих слов «перелетные птицы» бегут к Солнцу, а «зимующие» к Снежинке. Чей круг быстрее соберется, тот и выиграл.</w:t>
      </w:r>
    </w:p>
    <w:p>
      <w:pPr>
        <w:pStyle w:val="Normal"/>
        <w:tabs>
          <w:tab w:val="clear" w:pos="708"/>
          <w:tab w:val="left" w:pos="394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торая половина дня.</w:t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ворческая игра «Синичка»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(Влетает синичка).</w:t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Кто к нам прилетел в гости? Как догадались?</w:t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иничка:</w:t>
      </w:r>
      <w:r>
        <w:rPr>
          <w:sz w:val="28"/>
          <w:szCs w:val="28"/>
        </w:rPr>
        <w:t xml:space="preserve"> Я слышала, вы много знаете о нас – зимующих птицах. Тяжело нам зимой. Будет зима мягкая и тёплая – мы выживем, а будет лютая – трудно нам придётся.  Под снегом нелегко себе корм добывать, а голодному и замёрзнуть не долго. Вот и тянемся мы, птицы, зимой поближе к жилью человека, надеемся на его помощь и доброту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Ребята, а как мы, люди, можем помочь птицам зимой? (подкармливать птиц, делать кормушки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иничка:</w:t>
      </w:r>
      <w:r>
        <w:rPr>
          <w:sz w:val="28"/>
          <w:szCs w:val="28"/>
        </w:rPr>
        <w:t xml:space="preserve"> Но сделать кормушку мало, надо знать, какой корм можно положить для птиц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Дидактическое упражнение «НАКОРМИ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(на столе на блюдцах – семечки, сало, крупа, крошки, конфеты, ягоды рябины)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берите лишнее, что птицы есть не будут. Перед вами – модели, обозначающие птиц. Скажите, какая птица с удовольствием полакомится хлебными крошками? (Выберите модель этой птицы и положите рядом с блюдцем). Какая птица любит сало? (Выберите модель этой птицы и положите рядом с блюдцем). Какая птица зимой питается ягодами рябины? (Выбрать модель)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идактическое упражнение «Закончи рисунок».</w:t>
      </w:r>
    </w:p>
    <w:p>
      <w:pPr>
        <w:pStyle w:val="Normal"/>
        <w:spacing w:lineRule="auto" w:line="360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иничка: Молодцы! Вы настоящие знатоки! У вас хорошо получается! Ребята, хочу попросить у вас помощи. Один художник рисовал мой портрет. Посмотрите, что у него получилось – по-моему, чего-то на рисунке не хватает. Закончите, пожалуйста, рисунок!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07135" cy="13716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31" r="2465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713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drawing>
          <wp:inline distT="0" distB="0" distL="0" distR="0">
            <wp:extent cx="1498600" cy="126047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31" r="-39" b="219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126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drawing>
          <wp:inline distT="0" distB="0" distL="0" distR="0">
            <wp:extent cx="1675765" cy="113919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7795" t="15685" r="11772" b="471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1139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гра на внимание «Синицы»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ружки (или кладут обручи из картона) – это гнездо. Все дети – синицы. Они свободно летают по площадке. На сигнал «По домам» синицы быстро летят и стараются занять один из домиков. Кто из детей остается без него, тот проиграл.</w:t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ндивидуальная работа по формированию грамматического строя речи</w:t>
      </w:r>
      <w:r>
        <w:rPr>
          <w:sz w:val="28"/>
          <w:szCs w:val="28"/>
        </w:rPr>
        <w:t xml:space="preserve"> - </w:t>
      </w:r>
      <w:r>
        <w:rPr>
          <w:b/>
          <w:i/>
          <w:sz w:val="28"/>
          <w:szCs w:val="28"/>
        </w:rPr>
        <w:t>словесная игра «Назови ласково»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тица – птичка, воробей – воробушек, сова – совушка, синица – синичка, соловей – соловушек, скворец – скворушка, кукушка – кукушечка, снегирь – снегирек и т.д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идактическая игра «Чьи клювы и лапы».</w:t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drawing>
          <wp:inline distT="0" distB="0" distL="0" distR="0">
            <wp:extent cx="5702935" cy="248793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935" cy="2487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28"/>
          <w:szCs w:val="28"/>
        </w:rPr>
        <w:drawing>
          <wp:inline distT="0" distB="0" distL="0" distR="0">
            <wp:extent cx="5830570" cy="245237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0570" cy="2452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ечер</w:t>
      </w:r>
      <w:r>
        <w:rPr>
          <w:sz w:val="28"/>
          <w:szCs w:val="28"/>
        </w:rPr>
        <w:t xml:space="preserve">: </w:t>
      </w:r>
      <w:r>
        <w:rPr>
          <w:b/>
          <w:i/>
          <w:sz w:val="28"/>
          <w:szCs w:val="28"/>
        </w:rPr>
        <w:t>Игра малой подвижности «Успей занять место»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ети образуют большой круг и рассчитываются по порядку номеров (первый, второй, третий и т.д.). Водящий становится в центре круга. Он громко называет два каких-нибудь номера. Дети названных номеров быстро меняются местами. Воспользовавшись этим, водящий старается опередить одного из них и занять его место. Оставшийся ребенок без места начинает водить. Номера, данные детям в начале игры, не должны меняться, когда тот или иной из них временно становится водящим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ндивидуальная работа по экологии – дидактическая игра «Голоса птиц»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Угадайте, какая птица произносит такие звуки?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р – кар! (Ворона)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ик – чирик, чив – чив! (Воробей)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а-ча –ча! (Сорока)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урлы – курлы! (Журавль)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вири свир! (Свиристель)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Цок-цэк, цок – цэк! (Клест)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у- ку! (Кукушка)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юм-рюм-рюм! (Снегирь)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инь-синь-синь! (Синица)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rPr/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Игра на внимание с подгруппой «Какой птички не стало?»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 доске — четыре – пять картинок с изображением зимующих птиц, незаметно для детей убирается ода из картинок и спрашивается: - Какой птички не стало?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бота с родителями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редложить родителям вместе с детьми насыпать корм в кормушки для птиц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здание совместных рисунков «Наши пернатые друзья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Список литературы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Бондаренко А. К. Дидактические игры в детском саду. - М.: Просвещение, 1991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Бондаренко А. К. Словесные игры в детском саду. - М.: Просвещение, 1974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еретенникова С.А. Ознакомление дошкольников с природой.- М.: Просвещение, 1980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етство: Примерная основная общеобразовательная программа дошкольного образования /Т.И.Бабаева (и др.). - СПб.: ООО «ИЗДАТЕЛЬСТВО «ДЕТСТВО - ПРЕСС», 2011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лларионова Ю.Г. Учите детей отгадывать загадки.- М.: Просвещение, 1985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обзева Т.Г. Организация деятельности детей на прогулке.- Волгоград: Издательство «Учитель»,2012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Лучич М.В.Детям о природе.- М.: Просвещение, 1989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етодика ознакомления детей с природой в детском саду/ под ред. П.Г. Саморуковой.- М.: Просвещение, 1992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олодова А.П. Игровые экологические занятия с детьми.- Минск: Асар, 1998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орокина А.И. Дидактические игры в детском саду.- М.: Просвещение, 199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РИЛОЖЕНИЕ.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имующие птицы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drawing>
          <wp:inline distT="0" distB="0" distL="0" distR="0">
            <wp:extent cx="5939155" cy="798385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7983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релетные птицы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drawing>
          <wp:inline distT="0" distB="0" distL="0" distR="0">
            <wp:extent cx="6287135" cy="894524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8292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7135" cy="8945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1" w:gutter="0" w:header="0" w:top="102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15:41:00Z</dcterms:created>
  <dc:creator>Nataliya</dc:creator>
  <dc:description/>
  <cp:keywords/>
  <dc:language>en-US</dc:language>
  <cp:lastModifiedBy>Nataliya</cp:lastModifiedBy>
  <cp:lastPrinted>2012-11-22T23:04:00Z</cp:lastPrinted>
  <dcterms:modified xsi:type="dcterms:W3CDTF">2013-03-10T18:22:00Z</dcterms:modified>
  <cp:revision>12</cp:revision>
  <dc:subject/>
  <dc:title/>
</cp:coreProperties>
</file>