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,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,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,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,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.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.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>Это – мама,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>Это – мама,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, ладонью к себе. И в соответствии с текстом стиха в определенной последовательности, пригибать пальцы. Начиная с безымянного, затем мизинец, указательный палец, средний и больш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, ладонью к себе. И в соответствии с текстом стиха в определенной последовательности, пригибать пальцы. Начиная с безымянного, затем мизинец, указательный палец, средний и больш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 xml:space="preserve">Разжимает коготки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 xml:space="preserve">Разжимает коготки.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 -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.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),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,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,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.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 -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.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),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,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,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.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ша Маша варила кашу -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ша Маша варила кашу -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.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.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-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-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абушка очки надела -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-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абушка очки надела -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-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- 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- 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 ,указательный палец и мизинец выставлены вперёд, 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 ,указательный палец и мизинец выставлены вперёд, 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,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,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</w:t>
                            </w:r>
                            <w:r>
                              <w:rPr>
                                <w:i/>
                                <w:iCs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кулачки,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прижимая их к груди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</w:t>
                      </w:r>
                      <w:r>
                        <w:rPr>
                          <w:i/>
                          <w:iCs/>
                        </w:rPr>
                        <w:t>я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кулачки,</w:t>
                      </w:r>
                      <w:r>
                        <w:rPr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прижимая их к груди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, их мама ждёт,</w:t>
                              <w:br/>
                              <w:t>Но только четверо утят -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, его мама ждёт,</w:t>
                              <w:br/>
                              <w:t>И сразу пятеро утят -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, их мама ждёт,</w:t>
                        <w:br/>
                        <w:t>Но только четверо утят -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, его мама ждёт,</w:t>
                        <w:br/>
                        <w:t>И сразу пятеро утят -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,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,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 -</w:t>
                              <w:br/>
                              <w:t>И клешнями шевелит.</w:t>
                              <w:br/>
                              <w:t>А под пальмой краб сидит -</w:t>
                              <w:br/>
                              <w:t>И клешнями шевелит.</w:t>
                              <w:br/>
                              <w:br/>
                              <w:t>Чайка над водой летает -</w:t>
                              <w:br/>
                              <w:t>И за рыбками ныряет.</w:t>
                              <w:br/>
                              <w:t>Чайка над водой летает -</w:t>
                              <w:br/>
                              <w:t>И за рыбками ныряет.</w:t>
                              <w:br/>
                              <w:t>А под пальмой краб сиди -</w:t>
                              <w:br/>
                              <w:t>И клешнями шевелит.</w:t>
                              <w:br/>
                              <w:t>А под пальмой краб сидит -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 -</w:t>
                        <w:br/>
                        <w:t>И клешнями шевелит.</w:t>
                        <w:br/>
                        <w:t>А под пальмой краб сидит -</w:t>
                        <w:br/>
                        <w:t>И клешнями шевелит.</w:t>
                        <w:br/>
                        <w:br/>
                        <w:t>Чайка над водой летает -</w:t>
                        <w:br/>
                        <w:t>И за рыбками ныряет.</w:t>
                        <w:br/>
                        <w:t>Чайка над водой летает -</w:t>
                        <w:br/>
                        <w:t>И за рыбками ныряет.</w:t>
                        <w:br/>
                        <w:t>А под пальмой краб сиди -</w:t>
                        <w:br/>
                        <w:t>И клешнями шевелит.</w:t>
                        <w:br/>
                        <w:t>А под пальмой краб сидит -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  <w:t>Ладони сомкнуты и чуть округлены.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  <w:t>Ладони сомкнуты и чуть округлены.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 -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 -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 -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 -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,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от улиточка ползёт -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,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от улиточка ползёт -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-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-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>Мышь полезла в третий раз -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-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-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>Мышь полезла в третий раз -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адимся на коврик или подушку (на колени). Перебираем пальчиками ("бежим") от коленочек до макушки.  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Три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адимся на коврик или подушку (на колени). Перебираем пальчиками ("бежим") от коленочек до макушки.  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Три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,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 -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,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 -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,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,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 -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 -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-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осяток я люблю -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-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росяток я люблю -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к-то раз к кому-то в гости -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>Не желая уступить -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ак-то раз к кому-то в гости -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>Не желая уступить -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сять серых зайцев -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>И десять серых зайцев -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есять серых зайцев -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>И десять серых зайцев -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>Бегут ручьи под горку.</w:t>
                              <w:br/>
                              <w:t>Растаял весь снежок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А из под старой травки -</w:t>
                              <w:br/>
                              <w:t>Уже глядит цветок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А из под старой травки -</w:t>
                              <w:br/>
                              <w:t>Уже глядит цветок.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Раскрылся колокольчик -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>Бегут ручьи под горку.</w:t>
                        <w:br/>
                        <w:t>Растаял весь снежок.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>А из под старой травки -</w:t>
                        <w:br/>
                        <w:t>Уже глядит цветок.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>А из под старой травки -</w:t>
                        <w:br/>
                        <w:t>Уже глядит цветок.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>Раскрылся колокольчик -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маленький жучок -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тик сладенький найдёт -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маленький жучок -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от маленький жучок -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маленький жучок -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истик сладенький найдёт -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маленький жучок -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Этот маленький жучок -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 -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 -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с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с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 -</w:t>
                              <w:br/>
                              <w:t>За лягушками ползёт.</w:t>
                              <w:br/>
                              <w:t>Нет у этой змейки глаз -</w:t>
                              <w:br/>
                              <w:t>И поймала в этот раз -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 -</w:t>
                        <w:br/>
                        <w:t>За лягушками ползёт.</w:t>
                        <w:br/>
                        <w:t>Нет у этой змейки глаз -</w:t>
                        <w:br/>
                        <w:t>И поймала в этот раз -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,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,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 -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 -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 -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 -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 -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 -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 -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 -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 -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 -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 -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 -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 -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 -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9:00Z</dcterms:created>
  <dc:creator>Alena</dc:creator>
  <dc:description/>
  <cp:keywords/>
  <dc:language>en-US</dc:language>
  <cp:lastModifiedBy>user</cp:lastModifiedBy>
  <dcterms:modified xsi:type="dcterms:W3CDTF">2013-04-02T04:53:00Z</dcterms:modified>
  <cp:revision>4</cp:revision>
  <dc:subject/>
  <dc:title/>
</cp:coreProperties>
</file>