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Содамоёвскт</w:t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ршазь ашо паляс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ль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ь алов кудрянз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ырнень мазый пилекссэ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шти вирень чиресэ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илей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Тунда васолдо ливт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изэ эсест а пурны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я пизэс алы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сь алнэст сынь а нарв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да пакшат тенст мер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укот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Аштесь дедам модас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бам таргизе тост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рмась шубанзо кайсем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усь сон сельведьсэ лайш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чурьк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«Чилительной» теманть коряс</w:t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емгавтово кавал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гемень кавто чавка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мосядт кодгемень веете озяз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йке ал алыяс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ие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авонест карадо каршо ваны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ярдояк вейс а васод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лейчиреть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Ниле алят роботы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улина киш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алашань пильгть ды пуло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Кавксть чачсь – апак лем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ципак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Сонсь вишки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нгсонзо сядо оршамопель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апста пря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Вейке корты, кавто ваныть, кавто кунсолы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урго, сельметь, пилеть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Вейке моры, кавто кишт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ель, турват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Ве боцькасо кавонст орг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ал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Сядо лишметь вейке тертьсэ тертяз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иякс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Весть тейса, сядоксть кунда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енкш кундамо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20:03:00Z</dcterms:created>
  <dc:creator>1</dc:creator>
  <dc:description/>
  <cp:keywords/>
  <dc:language>en-US</dc:language>
  <cp:lastModifiedBy>1</cp:lastModifiedBy>
  <dcterms:modified xsi:type="dcterms:W3CDTF">2014-03-21T18:37:00Z</dcterms:modified>
  <cp:revision>4</cp:revision>
  <dc:subject/>
  <dc:title>Содамоёвскт</dc:title>
</cp:coreProperties>
</file>