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 «ЦЁТЛЕМЕС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одамокс карми улеме </w:t>
      </w:r>
      <w:r>
        <w:rPr>
          <w:b/>
          <w:i/>
          <w:sz w:val="28"/>
          <w:szCs w:val="28"/>
        </w:rPr>
        <w:t>ниленс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цётлемес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ламочинь (количественно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ловомань (порядково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ейсэндявтомань (собирательно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ельксэнь невтиця (дробной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ярдо числительнойтне полавтневить падежг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уществительной март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уществительнойтем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зярдо ашти валрисьменть ушодксс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зярдо ашти валрисьменть песэ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прилагательной март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дат числительнойтне сёрмадовить вейсэ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21 саезь 2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31 саезь 3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101 саезь 1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51 саезь 5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11 саезь 1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тодо эрявикс буква сисем…ядт (700) числительноентен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ц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з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) сс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одамо числасо путови существительноесь пельксэнь невтиця цётлемтнень </w:t>
      </w:r>
      <w:r>
        <w:rPr>
          <w:b/>
          <w:i/>
          <w:sz w:val="28"/>
          <w:szCs w:val="28"/>
        </w:rPr>
        <w:t>пель</w:t>
      </w:r>
      <w:r>
        <w:rPr>
          <w:sz w:val="28"/>
          <w:szCs w:val="28"/>
        </w:rPr>
        <w:t xml:space="preserve"> валонть мельг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ламонь числас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ейкень числас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ТНЭ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, д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9:26:00Z</dcterms:created>
  <dc:creator>1</dc:creator>
  <dc:description/>
  <cp:keywords/>
  <dc:language>en-US</dc:language>
  <cp:lastModifiedBy>1</cp:lastModifiedBy>
  <dcterms:modified xsi:type="dcterms:W3CDTF">2014-03-21T19:48:00Z</dcterms:modified>
  <cp:revision>1</cp:revision>
  <dc:subject/>
  <dc:title>ТЕСТ «ЦЁТЛЕМЕСЬ»</dc:title>
</cp:coreProperties>
</file>