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sz w:val="32"/>
          <w:szCs w:val="32"/>
        </w:rPr>
        <w:t>«Цётлемесь»</w:t>
      </w:r>
      <w:r>
        <w:rPr/>
        <w:t xml:space="preserve"> </w:t>
      </w:r>
      <w:r>
        <w:rPr>
          <w:b/>
          <w:i/>
          <w:sz w:val="28"/>
          <w:szCs w:val="28"/>
        </w:rPr>
        <w:t>теманть тонавтнемстэ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содамоёвк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емгавтово кавал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гемень кавто чавк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осядт кодгемень веете озяз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йке ал алыя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вонест карадо каршо ван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рдояк вейс а вас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ейчире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иле алят робот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улина киш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лашань пильгть ды пул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вксть чачсь – апак лем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ципа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онсь вишк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нгсонзо сядо оршамопель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пста пр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ейке корты, кавто ваныть, кавто кунсол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урго, сельметь, пиле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ейке моры, кавто киш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ель, турва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е боцькасо кавонст орг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ядо лишметь вейке тертьсэ терт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иякс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есть тейса, сядоксть кунд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енкш кундам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алмеревкст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удонть ниле ужонзо – ниленьгемень тевенз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ьвейке мекшесь эсензэ пизэс к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о беряньстэ эрить, тосо вейке – вейкенень ки пи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вс нолдазь трёшникесь целковой раш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йке кедезэ а соды, мезе теи омбоц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Ёвты вейке вал – максы кедезэть, ёвты омбоце – путы кургоз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йке прясь вадря, кавтотне -  седея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вей ломантне вейкест – вейкест вечкить, превтеметне вейкест – вейкест печк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ня рамик скалонть, мейле – чакшон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8:38:00Z</dcterms:created>
  <dc:creator>1</dc:creator>
  <dc:description/>
  <cp:keywords/>
  <dc:language>en-US</dc:language>
  <cp:lastModifiedBy>1</cp:lastModifiedBy>
  <dcterms:modified xsi:type="dcterms:W3CDTF">2014-03-21T18:54:00Z</dcterms:modified>
  <cp:revision>1</cp:revision>
  <dc:subject/>
  <dc:title>«Цётлемесь» теманть тонавтнемстэ</dc:title>
</cp:coreProperties>
</file>