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CC0000"/>
          <w:sz w:val="44"/>
          <w:szCs w:val="44"/>
        </w:rPr>
      </w:pPr>
      <w:r>
        <w:rPr>
          <w:rFonts w:cs="Monotype Corsiva" w:ascii="Monotype Corsiva" w:hAnsi="Monotype Corsiva"/>
          <w:b/>
          <w:color w:val="CC0000"/>
          <w:sz w:val="44"/>
          <w:szCs w:val="44"/>
        </w:rPr>
        <w:t>ВАЛМЕРЕВКСТ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Чумось свал весемеде пек пижни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Кие манчи мельсэ, се – манчи кельсэ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 xml:space="preserve">Видечись сырнеде питней. 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 xml:space="preserve">Видечинть казямо келезэ, ансяк паро мелезэ. 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 xml:space="preserve">Паро ломанесь сельмева содави. 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 xml:space="preserve">Чувтось коськи ундокстомо, ломанесь – ялгавтомо. 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 xml:space="preserve">Косо ривезень пуло, тосо верьгизэнь курго. 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Семиясто бути туят – эрямосто лув а муят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удонть ниле ужонзо – ниленьгемень тевензэ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Тиринь велев – кись свал келей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Косо бу ломанесь аволь важодть, тиринь велесь а стувтови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Тиринь масторось – тиринь ава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Весе китне тиринь масторов молить.</w:t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Ванстык тиринь масторот, кода тиринь ава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ундось мазый цецясо,  сёксесь – вадря сюрос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д ломантне сюпавт вийсэ, сыре ломантне – превсэ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адря тонавтыцясь – омбоце тиринь авас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втнень парсте теят – вадря ёжо марто оймся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70" w:firstLine="57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37:00Z</dcterms:created>
  <dc:creator>1</dc:creator>
  <dc:description/>
  <cp:keywords/>
  <dc:language>en-US</dc:language>
  <cp:lastModifiedBy>1</cp:lastModifiedBy>
  <dcterms:modified xsi:type="dcterms:W3CDTF">2014-03-21T18:59:00Z</dcterms:modified>
  <cp:revision>6</cp:revision>
  <dc:subject/>
  <dc:title>14</dc:title>
</cp:coreProperties>
</file>