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М. Люлякина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Печкин рот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(пьес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тицясь:</w:t>
      </w:r>
      <w:r>
        <w:rPr>
          <w:sz w:val="28"/>
          <w:szCs w:val="28"/>
        </w:rPr>
        <w:t xml:space="preserve"> Чачсь велесэ мазый Хро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зякс ды прять шныця цё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 сезяка, лабордыц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нь а пек вечкиц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, ульнесь мазый ч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ь, школанть эзизе пря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етьстэ кортась ава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Авась:</w:t>
      </w:r>
      <w:r>
        <w:rPr>
          <w:sz w:val="28"/>
          <w:szCs w:val="28"/>
        </w:rPr>
        <w:t xml:space="preserve"> Хрола, тон а вишка ня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йсь ёмавтнят эсь шкат стя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лгат важодить пакся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ьванть ули уш пакша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нгак мук эстеть роб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ньчоп стяко иля 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рола:</w:t>
      </w:r>
      <w:r>
        <w:rPr>
          <w:sz w:val="28"/>
          <w:szCs w:val="28"/>
        </w:rPr>
        <w:t xml:space="preserve"> Монь аволь лишмень кутьмер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шов туян, витьстэ меря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Авась:</w:t>
      </w:r>
      <w:r>
        <w:rPr>
          <w:sz w:val="28"/>
          <w:szCs w:val="28"/>
        </w:rPr>
        <w:t xml:space="preserve"> Мезень ошт теть, зярдо те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авови чувтос э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ечкат тевень 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ямонть стака печ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шсо сюкорот теть а па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те стяко а кав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рола:</w:t>
      </w:r>
      <w:r>
        <w:rPr>
          <w:sz w:val="28"/>
          <w:szCs w:val="28"/>
        </w:rPr>
        <w:t xml:space="preserve"> Иля поре, мон ту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е теск а кад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девочки, садя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тицясь:</w:t>
      </w:r>
      <w:r>
        <w:rPr>
          <w:sz w:val="28"/>
          <w:szCs w:val="28"/>
        </w:rPr>
        <w:t xml:space="preserve"> Тусь эрямо ошов Хр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есэ эзь муе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ызе сыре аван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ринь шкинензэ, трицян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сяк тусь эсь велестэнз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втынзе тиринь келенз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йке ие уш ю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ла инжекс велев с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тицясь:</w:t>
      </w:r>
      <w:r>
        <w:rPr>
          <w:sz w:val="28"/>
          <w:szCs w:val="28"/>
        </w:rPr>
        <w:t xml:space="preserve"> Ошсо мусь робота па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ьцят тенси сон стамба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ев сась сон шляпа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ьгась свистязь галстук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к девушка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вушка:</w:t>
      </w:r>
      <w:r>
        <w:rPr>
          <w:sz w:val="28"/>
          <w:szCs w:val="28"/>
        </w:rPr>
        <w:t xml:space="preserve"> Шумбрачи теть, Хрол Иваны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я косто тон поя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рол:</w:t>
      </w:r>
      <w:r>
        <w:rPr>
          <w:sz w:val="28"/>
          <w:szCs w:val="28"/>
        </w:rPr>
        <w:t xml:space="preserve"> Что сказал – не пони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мордовски я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но в селе не бывал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й язык позабыл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вушка:</w:t>
      </w:r>
      <w:r>
        <w:rPr>
          <w:sz w:val="28"/>
          <w:szCs w:val="28"/>
        </w:rPr>
        <w:t xml:space="preserve"> Вай, тиринь келенть уш стувт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амо кельсэ корт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н а рузат, а эрз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 сезяка лаборд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рол:</w:t>
      </w:r>
      <w:r>
        <w:rPr>
          <w:sz w:val="28"/>
          <w:szCs w:val="28"/>
        </w:rPr>
        <w:t xml:space="preserve"> Цела год ошсо жи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абыл я, не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вушка:</w:t>
      </w:r>
      <w:r>
        <w:rPr>
          <w:sz w:val="28"/>
          <w:szCs w:val="28"/>
        </w:rPr>
        <w:t xml:space="preserve"> Таня, кевстика тон рузон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а лемесь пецька кургон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Хрол:</w:t>
      </w:r>
      <w:r>
        <w:rPr>
          <w:sz w:val="28"/>
          <w:szCs w:val="28"/>
        </w:rPr>
        <w:t xml:space="preserve"> Ха-ха-ха! Кода? Печкин ро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ите взять меня в обор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кин рот я не забы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ь пецька курго говор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вушка:</w:t>
      </w:r>
      <w:r>
        <w:rPr>
          <w:sz w:val="28"/>
          <w:szCs w:val="28"/>
        </w:rPr>
        <w:t xml:space="preserve"> Эх, тон Хрола, нужань ц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стук сюлмить кирьгаз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е сюват пря потс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мот кадызь эсь вел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е эзизь стувт кел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н ансяк мелят ту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 шкане рузы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тицясь:</w:t>
      </w:r>
      <w:r>
        <w:rPr>
          <w:sz w:val="28"/>
          <w:szCs w:val="28"/>
        </w:rPr>
        <w:t xml:space="preserve"> Седе мейле те велесэн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нь ёмась Хролань лемез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л Иваныч а ме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кин рот свал сеер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0:07:00Z</dcterms:created>
  <dc:creator>1</dc:creator>
  <dc:description/>
  <cp:keywords/>
  <dc:language>en-US</dc:language>
  <cp:lastModifiedBy>1</cp:lastModifiedBy>
  <dcterms:modified xsi:type="dcterms:W3CDTF">2014-03-20T18:09:00Z</dcterms:modified>
  <cp:revision>3</cp:revision>
  <dc:subject/>
  <dc:title>- С</dc:title>
</cp:coreProperties>
</file>