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ценарий досуг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ир игруше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средней груп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Составила: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Музыкальный руководител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Шорникова И.Э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Санкт-Петербург</w:t>
      </w:r>
    </w:p>
    <w:p>
      <w:pPr>
        <w:pStyle w:val="Normal"/>
        <w:jc w:val="center"/>
        <w:rPr/>
      </w:pPr>
      <w:r>
        <w:rPr/>
        <w:t>2013 го</w:t>
      </w:r>
    </w:p>
    <w:p>
      <w:pPr>
        <w:pStyle w:val="Normal"/>
        <w:rPr/>
      </w:pPr>
      <w:r>
        <w:rPr/>
        <w:t>Интеграц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209"/>
        <w:gridCol w:w="2590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ение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ние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ять знания о признаках предмета, материалах из которых предмет сдел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едме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из каких материалов сделана игрушка. К какой группе она относится.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музыкально-ритмические навыки: двигаться ритмично, прислушиваясь к музыке; реагировать сменой движений на измен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и; отмечать сильную долю; обогащать двигательный опы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иентировку в простран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выразительность движ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танце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9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из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доброжелательное отношение друг к другу и взрослым, бережное отношение к игруш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обстановку эмоционального благополуч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желание активно участвовать в мероприяти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гр.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ение художественной литературы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мекалку, мышление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. Укрепление физического и психического здоровь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онный матери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, И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нки, картузы, гармошки, куклы, сундук, шапочки медведей, музыкальные инструмен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осуга.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«Маленькая страна» дети заходят в з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Здравствуйте, ребя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дравствуй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Ребята, давайте с вами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Здравствуйт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«Музыкальные минутки» №3 2006 год страница 56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 обращает внимание на сундук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ящий  в уг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мотрите, какой красивый сундучок. Кто-то  принес нам в зал. Интересно, кому он принадлеж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что здесь лежит? Что нам нужно сделать, чтобы узнать э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детей:  </w:t>
      </w:r>
      <w:r>
        <w:rPr>
          <w:i/>
          <w:sz w:val="28"/>
          <w:szCs w:val="28"/>
        </w:rPr>
        <w:t>(Надо открыть и посмотреть,  что находится внутр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ткрывает и смотрит, не показывая детям.</w:t>
      </w:r>
    </w:p>
    <w:p>
      <w:pPr>
        <w:pStyle w:val="Normal"/>
        <w:rPr/>
      </w:pPr>
      <w:r>
        <w:rPr>
          <w:sz w:val="28"/>
          <w:szCs w:val="28"/>
        </w:rPr>
        <w:t>Ладно, открою вам тайну. В этом сундучке много разных игр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деланы руками, веселых, талантливых маст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хорошую игрушку может сделать только добрый-предобры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, чем показать вам их, надо отгадать мои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ерв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ь забавный, сшит из плю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 лапы, есть и 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у зверю дай нем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 устрой ему берлогу… </w:t>
      </w:r>
      <w:r>
        <w:rPr>
          <w:b/>
          <w:i/>
          <w:sz w:val="28"/>
          <w:szCs w:val="28"/>
        </w:rPr>
        <w:t>(медвед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ет. Показывае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Как вы думаете, из чего сшит этот медведь?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(дать потрогать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i/>
          <w:sz w:val="28"/>
          <w:szCs w:val="28"/>
        </w:rPr>
        <w:t>(Из меха, ткан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А как одним словом называют игрушки,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шитые из меха, тканей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тветы детей: (</w:t>
      </w:r>
      <w:r>
        <w:rPr>
          <w:i/>
          <w:sz w:val="28"/>
          <w:szCs w:val="28"/>
        </w:rPr>
        <w:t>Мягкие игруш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i/>
          <w:sz w:val="28"/>
          <w:szCs w:val="28"/>
        </w:rPr>
        <w:t>(Потому что они мягкие, когда трогаеш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правильно, мягкие игруш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Бывает, что дети даже уснуть не могут, пока не положат им в кроватку любимую игрушку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Ребята, у нас для каждой игрушки есть свой домик. В какой домик вы бы посадили нашего ми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усаживают его туда, где помещена модель с игрушками, в которые играют де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Ты мишка посиди 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И увидишь, как наши мальчик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сполняют танец медв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анец медведей»</w:t>
      </w:r>
    </w:p>
    <w:p>
      <w:pPr>
        <w:pStyle w:val="Normal"/>
        <w:jc w:val="center"/>
        <w:rPr/>
      </w:pPr>
      <w:r>
        <w:rPr>
          <w:sz w:val="20"/>
          <w:szCs w:val="20"/>
        </w:rPr>
        <w:t>(«Ритмическая мозаика» Бурени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Отгадайте следующую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латье носит, есть не просит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сегда послушна, и с ней не скучно. </w:t>
      </w:r>
      <w:r>
        <w:rPr>
          <w:b/>
          <w:i/>
          <w:sz w:val="28"/>
          <w:szCs w:val="28"/>
        </w:rPr>
        <w:t>(кукл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 достает из сундука кук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 времена кукла была любимой игрушкой дев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сегда нарядно одеты, живут в красивых домиках, где много разной мебели и посудки. Давайте посмотрим, как девочки играют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Колыбельная с кукло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вторская разработка Медковой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Ребята, в какой домик мы  посадим нашу куколку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усаживают его туда, где помещена модель с игрушками, в которые играют де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сейчас еще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послушайте, реб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ый, круглый скач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то же это? </w:t>
      </w:r>
      <w:r>
        <w:rPr>
          <w:b/>
          <w:i/>
          <w:sz w:val="28"/>
          <w:szCs w:val="28"/>
        </w:rPr>
        <w:t>(мячик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 достает из сундука мячик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Как выдумаете, где мы можем поиграть с мячико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i/>
          <w:sz w:val="28"/>
          <w:szCs w:val="28"/>
        </w:rPr>
        <w:t>на физкультур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ие еще спортивные игрушки вы знае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Скакалка, ракетка, клюшка, обруч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Ребята, в какой домик мы  положим наш мячик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кладут мяч туда, где помещена модель с детьми, занимающимися физкультур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чень любят мячики девочки и 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ними во дворе гуляют, и друг другу их броса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ячи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«Ритмическая мозаика» Буренин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Есть для вас, мои ребят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меня еще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асные щечки, яркие платоч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sz w:val="28"/>
          <w:szCs w:val="28"/>
        </w:rPr>
        <w:t>Хлопают в ладошки веселые…</w:t>
      </w:r>
      <w:r>
        <w:rPr>
          <w:i/>
          <w:sz w:val="28"/>
          <w:szCs w:val="28"/>
        </w:rPr>
        <w:t>(матреш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 достает из сундука матрешку:</w:t>
      </w:r>
    </w:p>
    <w:p>
      <w:pPr>
        <w:pStyle w:val="Normal"/>
        <w:rPr/>
      </w:pPr>
      <w:r>
        <w:rPr>
          <w:sz w:val="28"/>
          <w:szCs w:val="28"/>
        </w:rPr>
        <w:t xml:space="preserve">А вы знаете, что когда люди приезжают в чужую страну, они на память о ней увозят с собой какой-нибудь предмет. Его называют сувенир. В нашей стране сувенир- это матрешка. Как вы думаете из чего ее делают? </w:t>
      </w:r>
      <w:r>
        <w:rPr>
          <w:b/>
          <w:sz w:val="28"/>
          <w:szCs w:val="28"/>
        </w:rPr>
        <w:t>(дает потрогат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i/>
          <w:sz w:val="28"/>
          <w:szCs w:val="28"/>
        </w:rPr>
        <w:t>из дере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Правильно. Матрешек делают из березы, потому что ее легко раскрасить. Эта кукла не простая. У нее есть своя тайна. Вы знаете ее секрет? Внутри каждой из них сидит поменьше, еще меньше, и еще меньш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 кладут матрешку туда, где помещена модель с изображением детей, занимающихся изобразительн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кукол деревянных круглолицых и румя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ноцветных сарафана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з, два, три, матрешка - ожив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с матреше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вторская разработка Шорниково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тракцион «Собери матрешку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/>
      </w:pPr>
      <w:r>
        <w:rPr>
          <w:sz w:val="28"/>
          <w:szCs w:val="28"/>
        </w:rPr>
        <w:t>Во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ушайте, ребятки, у меня еще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, гладкий, как арбу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любой, на разный вку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ль отпустишь с поводка, улетит под облака.   </w:t>
      </w:r>
      <w:r>
        <w:rPr>
          <w:b/>
          <w:i/>
          <w:sz w:val="28"/>
          <w:szCs w:val="28"/>
        </w:rPr>
        <w:t>(шар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 достает из сундука шар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е шарики создают праздничное настроение, приносят радость детям, украшают. К какой картинке мы поставим наш шарик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i/>
          <w:sz w:val="28"/>
          <w:szCs w:val="28"/>
        </w:rPr>
        <w:t>(где нарисован праздн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/>
      </w:pPr>
      <w:r>
        <w:rPr>
          <w:sz w:val="28"/>
          <w:szCs w:val="28"/>
        </w:rPr>
        <w:t>У меня красивый шарик круглый, желтый и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красив и ярок, и летает как ж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и скорей возьмите, вместе с ними попляши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мешарик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овикова, Сухано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/>
      </w:pPr>
      <w:r>
        <w:rPr>
          <w:sz w:val="28"/>
          <w:szCs w:val="28"/>
        </w:rPr>
        <w:t>И последняя загадка для вас мои, реб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мы отгадаем, и кто сидит там (</w:t>
      </w:r>
      <w:r>
        <w:rPr>
          <w:b/>
          <w:i/>
          <w:sz w:val="28"/>
          <w:szCs w:val="28"/>
        </w:rPr>
        <w:t xml:space="preserve">показывает на сундук) </w:t>
      </w:r>
      <w:r>
        <w:rPr>
          <w:sz w:val="28"/>
          <w:szCs w:val="28"/>
        </w:rPr>
        <w:t>мы у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мехом, но не шу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ею и толст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распеваю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нцевать приглашаю.  </w:t>
      </w:r>
      <w:r>
        <w:rPr>
          <w:i/>
          <w:sz w:val="28"/>
          <w:szCs w:val="28"/>
        </w:rPr>
        <w:t>(гармо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 достает из сундука гармошку:</w:t>
      </w:r>
    </w:p>
    <w:p>
      <w:pPr>
        <w:pStyle w:val="Normal"/>
        <w:rPr/>
      </w:pPr>
      <w:r>
        <w:rPr>
          <w:sz w:val="28"/>
          <w:szCs w:val="28"/>
        </w:rPr>
        <w:t>Гармошка- это музыкальная игрушка. Музыкальные игрушки имеют свои голоса. Какие вы еще знает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i/>
          <w:sz w:val="28"/>
          <w:szCs w:val="28"/>
        </w:rPr>
        <w:t>барабан, бубен, колокольчик, маракас, тарел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 предлагает детям поигр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тгадай на чем играю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любят игрушки, так все гово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ечно, игрушки тоже любят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хочу пожелать вам, чтобы вы любили свои игрушки, берегли их, ведь в каждую игрушку вложено много труда и тепла тех, кто их сде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и любят все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взрослые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но с ними не б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их детям да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прошу с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танец показа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с гармошк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04:00Z</dcterms:created>
  <dc:creator>Моловцева И.А.</dc:creator>
  <dc:description/>
  <cp:keywords/>
  <dc:language>en-US</dc:language>
  <cp:lastModifiedBy>Ира</cp:lastModifiedBy>
  <cp:lastPrinted>2013-10-03T17:23:00Z</cp:lastPrinted>
  <dcterms:modified xsi:type="dcterms:W3CDTF">2013-10-14T15:28:00Z</dcterms:modified>
  <cp:revision>60</cp:revision>
  <dc:subject/>
  <dc:title>Досуг в средней группе «Мир игрушек»</dc:title>
</cp:coreProperties>
</file>