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</w:rPr>
        <w:t xml:space="preserve">     </w:t>
      </w:r>
      <w:r>
        <w:rPr>
          <w:b/>
          <w:i/>
          <w:color w:val="800080"/>
          <w:sz w:val="28"/>
          <w:szCs w:val="28"/>
        </w:rPr>
        <w:t xml:space="preserve">Вечкевикс «Чилисема»! Отяжбуень Тазнелень ушодома школань тонавтницятне сермадыть тенк васенцеде. Минь якатано «Лисьмаприне» кужинес, конань вети тонавтыцянок Ольга Ивановна Антипова.Тосо минь ловнотано «Чилисеманть» лопанзо, минськак варштнетяно сермадомань виенек, тейнетяно  перть-пельксэнь артовкст. </w:t>
      </w:r>
    </w:p>
    <w:p>
      <w:pPr>
        <w:pStyle w:val="Normal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       *         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Шержей телесь тенек сась-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ельксэсь ашосо вельтявсь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Ульцяв лисинек налксеме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Ловсто атинень тееме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искат-каткаткак кецясть-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асень ловсонть чамаст шлясть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                     </w:t>
      </w:r>
      <w:r>
        <w:rPr>
          <w:b/>
          <w:color w:val="0000FF"/>
          <w:sz w:val="28"/>
          <w:szCs w:val="28"/>
        </w:rPr>
        <w:t>Кузьмина Ирина, 3-це классо тонавтниця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*          *          *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Ловне прась! Ловне прась!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Эйкакштне теле вастасть-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окст, нурдынеть анокстасть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ленть кедь пенес кундасть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она уски пандо пряв_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инек пиризе школав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-Теле, иля кежиявто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Урокто мейле минь мартот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Чоподас налксетяно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Ансяк валскес явтано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 xml:space="preserve">                              </w:t>
      </w:r>
      <w:r>
        <w:rPr>
          <w:b/>
          <w:color w:val="0000FF"/>
          <w:sz w:val="28"/>
          <w:szCs w:val="28"/>
        </w:rPr>
        <w:t>Зорькина Анастасия, 4-це классо тонавтниця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*          *          *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Вай, варштавинь мон ушов-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осо моли васень лов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Ашо лов, ашо лов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Ацавт минек вальмалов!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ехте пек кисэть тошнаинь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аряк, тон тердемам марик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ецян тонеть, ашо лов,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Эрейстэ прака алов!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</w:t>
      </w:r>
      <w:r>
        <w:rPr>
          <w:b/>
          <w:color w:val="0000FF"/>
          <w:sz w:val="28"/>
          <w:szCs w:val="28"/>
        </w:rPr>
        <w:t>Михалкина Татьяна, 3-це классо тонавтниця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3:00Z</dcterms:created>
  <dc:creator>антипова</dc:creator>
  <dc:description/>
  <cp:keywords/>
  <dc:language>en-US</dc:language>
  <cp:lastModifiedBy>User</cp:lastModifiedBy>
  <cp:lastPrinted>2011-02-11T14:34:00Z</cp:lastPrinted>
  <dcterms:modified xsi:type="dcterms:W3CDTF">2014-03-19T09:03:00Z</dcterms:modified>
  <cp:revision>2</cp:revision>
  <dc:subject/>
  <dc:title>     Вечкевикс «Чилисема»</dc:title>
</cp:coreProperties>
</file>