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льклор – это …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собый вид творчества, сохранивший связь с древним мышлением и пониманием сло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искусство, созданное народом и бытующее в широких народных масса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устное народное творчество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бор произведений на различные темы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является автором фольклорных произведений?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поэт;   б) летописец;    в) певец-сказитель;   г) народ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е из перечисленных жанров относятся к фольклору?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аллада, загадка, песня, пословица, повесть, поэма, рассказ, сказка, легенда, поговор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такое народная сказка?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тросюжетный рассказ с фантастическим содержанием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историческая повесть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жанр устного народного творчест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легенда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Кто является создателем сказок?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исатель-сказочник; б) летописец; в) древний певец Боян; г) народ.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На какие виды делятся сказки?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) приключенческие; б) биографические; в) исторические; г) волшебные; д) социально-бытовые; е) о животных.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7. </w:t>
      </w:r>
      <w:r>
        <w:rPr>
          <w:b/>
          <w:i/>
          <w:sz w:val="28"/>
          <w:szCs w:val="28"/>
        </w:rPr>
        <w:t>В волшебных сказках каждый персонаж играет определённую роль. У главного героя есть помощники и вредители. Распределите персонажей на помощников и вредителей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нь, заяц, Змей Горыныч, гуси-лебеди, щука, Баба Яга, лиса, Кощей Бессмертный, серый волк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i/>
          <w:sz w:val="28"/>
          <w:szCs w:val="28"/>
        </w:rPr>
        <w:t>Соотнесите виды сказки и соответствующие им признаки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олшебные                                                     а) весело и поучительн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бытовые                                                            рассказать о проделках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 животных                                                        животных, показать порок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и достоин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б) испытать геро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вступившего в борьбу с вол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шебными силам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в) рассказать о необычном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оисшествии; действ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оисходит в обычной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бстановке.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9:09:00Z</dcterms:created>
  <dc:creator>1</dc:creator>
  <dc:description/>
  <cp:keywords/>
  <dc:language>en-US</dc:language>
  <cp:lastModifiedBy>1</cp:lastModifiedBy>
  <dcterms:modified xsi:type="dcterms:W3CDTF">2014-03-24T18:09:00Z</dcterms:modified>
  <cp:revision>3</cp:revision>
  <dc:subject/>
  <dc:title>1</dc:title>
</cp:coreProperties>
</file>