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376" w:hRule="atLeast"/>
        </w:trPr>
        <w:tc>
          <w:tcPr>
            <w:tcW w:w="10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тяше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обаскинская средняя  школ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  <w:szCs w:val="56"/>
              </w:rPr>
            </w:pPr>
            <w:r>
              <w:rPr>
                <w:b/>
                <w:bCs/>
                <w:sz w:val="56"/>
                <w:szCs w:val="56"/>
              </w:rPr>
              <w:t xml:space="preserve">Урок русского язы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по тем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72"/>
                <w:szCs w:val="72"/>
              </w:rPr>
              <w:t>«Наречие как часть речи»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72"/>
                <w:szCs w:val="72"/>
              </w:rPr>
            </w:pPr>
            <w:r>
              <w:rPr>
                <w:b/>
                <w:bCs/>
                <w:i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Подготовила: </w:t>
            </w:r>
            <w:r>
              <w:rPr>
                <w:b/>
                <w:bCs/>
                <w:i/>
                <w:sz w:val="28"/>
                <w:szCs w:val="28"/>
              </w:rPr>
              <w:t>Антипова О. И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i/>
                <w:sz w:val="28"/>
                <w:szCs w:val="28"/>
              </w:rPr>
              <w:t xml:space="preserve">учитель русского языка 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bCs/>
                <w:i/>
                <w:sz w:val="28"/>
                <w:szCs w:val="28"/>
              </w:rPr>
              <w:t>литератур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4 год</w:t>
            </w:r>
          </w:p>
          <w:p>
            <w:pPr>
              <w:pStyle w:val="Normal"/>
              <w:spacing w:before="0" w:after="0"/>
              <w:ind w:left="90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sz w:val="32"/>
          <w:szCs w:val="32"/>
        </w:rPr>
        <w:t>Урок русского языка в 7 классе по теме: «Наречие как часть речи».</w:t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Цель урока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  </w:t>
      </w:r>
      <w:r>
        <w:rPr>
          <w:rFonts w:cs="Times New Roman"/>
          <w:b/>
          <w:bCs/>
          <w:shadow/>
          <w:color w:val="000066"/>
          <w:sz w:val="36"/>
          <w:szCs w:val="36"/>
        </w:rPr>
        <w:t xml:space="preserve"> </w:t>
      </w:r>
      <w:r>
        <w:rPr>
          <w:b/>
          <w:bCs/>
          <w:color w:val="000000"/>
          <w:u w:val="single"/>
        </w:rPr>
        <w:t>1. Обучающ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  <w:color w:val="000000"/>
          <w:u w:val="single"/>
        </w:rPr>
        <w:t>-</w:t>
      </w:r>
      <w:r>
        <w:rPr>
          <w:b/>
          <w:bCs/>
          <w:i/>
          <w:iCs/>
          <w:color w:val="000000"/>
        </w:rPr>
        <w:t>дать определение наречию, акцентировать внимание учащихся на общем грамматическом значении наречи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объяснить отсутствие непостоянных морфологических признаков, доказав, что наречие – неизменяемая часть ре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  <w:color w:val="000000"/>
        </w:rPr>
        <w:t>-напомнить о синтаксической роли наречий. Объяснить на примерах, со словами какой части речи можно перепутать наречия, и выстроить алгоритм рассуждения во избежание дальнейших ошибок.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  </w:t>
      </w:r>
      <w:r>
        <w:rPr>
          <w:b/>
          <w:bCs/>
          <w:color w:val="000000"/>
          <w:u w:val="single"/>
        </w:rPr>
        <w:t>2. Развивающие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формировать  умение  правильно использовать наречия в реч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  расширить словарный запас учащихся;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 xml:space="preserve">     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u w:val="single"/>
        </w:rPr>
        <w:t xml:space="preserve">       </w:t>
      </w:r>
      <w:r>
        <w:rPr>
          <w:b/>
          <w:bCs/>
          <w:color w:val="000000"/>
          <w:u w:val="single"/>
        </w:rPr>
        <w:t>3. Воспитывающие: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</w:rPr>
        <w:t xml:space="preserve">             </w:t>
      </w:r>
      <w:r>
        <w:rPr>
          <w:b/>
          <w:bCs/>
          <w:i/>
          <w:iCs/>
          <w:color w:val="000000"/>
        </w:rPr>
        <w:t>- воспитывать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эстетический вкус, любовь к природе, к пейзажной лирике русских поэтов.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Тип урока</w:t>
      </w:r>
      <w:r>
        <w:rPr>
          <w:b/>
          <w:bCs/>
          <w:color w:val="000000"/>
        </w:rPr>
        <w:t>: </w:t>
      </w:r>
      <w:r>
        <w:rPr>
          <w:color w:val="000000"/>
        </w:rPr>
        <w:t>изучение нового материала.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  <w:u w:val="single"/>
        </w:rPr>
        <w:t>Форма урока</w:t>
      </w:r>
      <w:r>
        <w:rPr>
          <w:b/>
          <w:bCs/>
          <w:color w:val="000000"/>
        </w:rPr>
        <w:t xml:space="preserve">: </w:t>
      </w:r>
      <w:r>
        <w:rPr>
          <w:bCs/>
          <w:color w:val="000000"/>
        </w:rPr>
        <w:t>урок-открытие новых зна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Технология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технология проблемно-диалогического обучени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орудование: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Cs/>
          <w:color w:val="000000"/>
        </w:rPr>
        <w:t>ноутбук, колонки, проектор;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Cs/>
          <w:color w:val="000000"/>
        </w:rPr>
        <w:t>мультимедийная презентация;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 xml:space="preserve">• </w:t>
      </w:r>
      <w:r>
        <w:rPr>
          <w:bCs/>
          <w:color w:val="000000"/>
        </w:rPr>
        <w:t>раздаточный материал: карточки с таблицами и дидактическим материалом к уроку.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/>
      </w:pPr>
      <w:r>
        <w:rPr>
          <w:sz w:val="28"/>
          <w:szCs w:val="28"/>
        </w:rPr>
        <w:t xml:space="preserve">І. </w:t>
      </w: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ІІ. </w:t>
      </w:r>
      <w:r>
        <w:rPr>
          <w:b/>
          <w:sz w:val="28"/>
          <w:szCs w:val="28"/>
        </w:rPr>
        <w:t>Формулирова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ём «яркое пят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1,2,3</w:t>
      </w:r>
    </w:p>
    <w:p>
      <w:pPr>
        <w:pStyle w:val="Normal"/>
        <w:rPr/>
      </w:pPr>
      <w:r>
        <w:rPr/>
        <w:t>(Учитель читает стихотворение Осипа Беленького, звучит «Прелюдия № 1. До мажор» И. С. Баха, на экране картинки с изображением снежинок сменяют друг друга)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Замедленно, почти что на весу, </w:t>
        <w:br/>
        <w:t xml:space="preserve">Плывут снежинки тихо, беззаботно. </w:t>
        <w:br/>
        <w:t xml:space="preserve">Ловлю – они повсюду – на носу, </w:t>
        <w:br/>
        <w:t xml:space="preserve">На лбу, ресницы трогают щекотно! </w:t>
        <w:br/>
        <w:br/>
        <w:t>Мороз кусает! Что его укус –</w:t>
        <w:br/>
        <w:t xml:space="preserve">Знакомые проделки и повадки! </w:t>
        <w:br/>
        <w:t>Смеюсь! Снежинки пробую на вкус –</w:t>
        <w:br/>
        <w:t xml:space="preserve">Пломбирны, восхитительны и сладки! </w:t>
        <w:br/>
        <w:br/>
        <w:t>Восторженность! Волшебная пора –</w:t>
        <w:br/>
        <w:t xml:space="preserve">Метель очаровала белизною! </w:t>
        <w:br/>
        <w:t xml:space="preserve">Счастливый, я стою среди двора, </w:t>
        <w:br/>
        <w:t xml:space="preserve">И кружатся снежинки надо мною! 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кажите, пожалуйста, каким чувством наполнено это стихотворен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увством радости, счастья, восторженности!</w:t>
      </w:r>
    </w:p>
    <w:p>
      <w:pPr>
        <w:pStyle w:val="Normal"/>
        <w:jc w:val="both"/>
        <w:rPr>
          <w:b/>
          <w:b/>
        </w:rPr>
      </w:pPr>
      <w:r>
        <w:rPr>
          <w:b/>
        </w:rPr>
        <w:t>- Ребята, а вы не заметили в этом стихотворении какое-то необычное слов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ломбир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Есть ли такое слово в русском язык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Значит, его придумал сам автор, это авторский неологизм. А как вы думаете, почему снежинки именно «пломбирны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 вкусу напоминают мороженое, пломбир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Я надеюсь, что благодаря этому стихотворению, очень позитивному, наполненному целой бурей положительных чувств и эмоций, мне удалось поднять вам настроение и создать положительный эмоциональный настрой на ур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ІІІ. Изучение нового материала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Итак, тема урок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«Наречие как часть речи». Слайд4,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</w:rPr>
        <w:t>Открываем тетради и записываем число и тему урока.</w:t>
      </w:r>
      <w:r>
        <w:rPr>
          <w:b/>
          <w:sz w:val="28"/>
          <w:szCs w:val="28"/>
        </w:rPr>
        <w:t xml:space="preserve"> </w:t>
      </w:r>
      <w:r>
        <w:rPr/>
        <w:t>(Учитель записывает на доске тему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наречием отчасти вы уже знакомы, но как самостоятельную часть речи вы изучаете её впервы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Начать разговор о наречии мы должны с определения. Что же такое наречие?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32"/>
          <w:szCs w:val="32"/>
        </w:rPr>
        <w:t>Слайд6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смотри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итель пишет на доске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л дождь, барабаня по крыше, и назойливо выл в трубе ветер, разгоняя тучк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?, что делая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?, что делая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? Назойливо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реч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7</w:t>
      </w:r>
    </w:p>
    <w:p>
      <w:pPr>
        <w:pStyle w:val="Normal"/>
        <w:jc w:val="both"/>
        <w:rPr/>
      </w:pPr>
      <w:r>
        <w:rPr>
          <w:b/>
          <w:bCs/>
          <w:i/>
        </w:rPr>
        <w:t>Наречие</w:t>
      </w:r>
      <w:r>
        <w:rPr>
          <w:i/>
        </w:rPr>
        <w:t xml:space="preserve"> – самостоятельная часть речи, которая обычно обозначает признак действия или признак другого признака. </w:t>
      </w:r>
    </w:p>
    <w:p>
      <w:pPr>
        <w:pStyle w:val="Normal"/>
        <w:jc w:val="both"/>
        <w:rPr/>
      </w:pPr>
      <w:r>
        <w:rPr>
          <w:i/>
        </w:rPr>
        <w:t xml:space="preserve">Наречия отвечают на вопросы </w:t>
      </w:r>
      <w:r>
        <w:rPr>
          <w:i/>
          <w:iCs/>
        </w:rPr>
        <w:t>как? когда? где? куда? зачем? с какой целью? в какой степени?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8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репля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9,1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лаем выв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V. Физкультминут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Молодцы! Вы отлично справились с заданием. А теперь я предлагаю  физкультминутку от нареч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!</w:t>
      </w:r>
    </w:p>
    <w:p>
      <w:pPr>
        <w:pStyle w:val="Normal"/>
        <w:jc w:val="both"/>
        <w:rPr/>
      </w:pPr>
      <w:r>
        <w:rPr/>
        <w:t>Привет, ребята! Это снова я, наречие. Вы, наверное, устали сидеть за партами, поэтому я предлагаю провести физкультминутку.</w:t>
      </w:r>
    </w:p>
    <w:p>
      <w:pPr>
        <w:pStyle w:val="Normal"/>
        <w:jc w:val="both"/>
        <w:rPr/>
      </w:pPr>
      <w:r>
        <w:rPr/>
        <w:t>Из-за парт все встали дружно,</w:t>
      </w:r>
    </w:p>
    <w:p>
      <w:pPr>
        <w:pStyle w:val="Normal"/>
        <w:jc w:val="both"/>
        <w:rPr/>
      </w:pPr>
      <w:r>
        <w:rPr/>
        <w:t>Косточки размять нам нужно.</w:t>
      </w:r>
    </w:p>
    <w:p>
      <w:pPr>
        <w:pStyle w:val="Normal"/>
        <w:jc w:val="both"/>
        <w:rPr/>
      </w:pPr>
      <w:r>
        <w:rPr/>
        <w:t>Руки к солнцу потянули,</w:t>
      </w:r>
    </w:p>
    <w:p>
      <w:pPr>
        <w:pStyle w:val="Normal"/>
        <w:jc w:val="both"/>
        <w:rPr/>
      </w:pPr>
      <w:r>
        <w:rPr/>
        <w:t>Опустили и встряхнули.</w:t>
      </w:r>
    </w:p>
    <w:p>
      <w:pPr>
        <w:pStyle w:val="Normal"/>
        <w:jc w:val="both"/>
        <w:rPr/>
      </w:pPr>
      <w:r>
        <w:rPr/>
        <w:t>Энергично повертелись,</w:t>
      </w:r>
    </w:p>
    <w:p>
      <w:pPr>
        <w:pStyle w:val="Normal"/>
        <w:jc w:val="both"/>
        <w:rPr/>
      </w:pPr>
      <w:r>
        <w:rPr/>
        <w:t>Круг рисуя головой,</w:t>
      </w:r>
    </w:p>
    <w:p>
      <w:pPr>
        <w:pStyle w:val="Normal"/>
        <w:jc w:val="both"/>
        <w:rPr/>
      </w:pPr>
      <w:r>
        <w:rPr/>
        <w:t>А теперь тихонько сели</w:t>
      </w:r>
    </w:p>
    <w:p>
      <w:pPr>
        <w:pStyle w:val="Normal"/>
        <w:jc w:val="both"/>
        <w:rPr/>
      </w:pPr>
      <w:r>
        <w:rPr/>
        <w:t>Изучать характер мо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11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речие - неизменяемая часть ре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лайд1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вод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лайд13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Задание</w:t>
      </w:r>
      <w:r>
        <w:rPr>
          <w:b/>
        </w:rPr>
        <w:t xml:space="preserve">: </w:t>
      </w:r>
      <w:r>
        <w:rPr>
          <w:b/>
          <w:bCs/>
          <w:i/>
          <w:iCs/>
        </w:rPr>
        <w:t>выписать словосочетания с наречиями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лайд14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думаем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1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нтаксическая роль наречий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речие как член предложен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пр.249- закрепим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ждый ученик пишет в тетради и разбирает одно предложение из упр.249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лайд17</w:t>
      </w:r>
    </w:p>
    <w:p>
      <w:pPr>
        <w:pStyle w:val="Normal"/>
        <w:jc w:val="both"/>
        <w:rPr>
          <w:b/>
          <w:b/>
        </w:rPr>
      </w:pPr>
      <w:r>
        <w:rPr>
          <w:b/>
        </w:rPr>
        <w:t>Зимний пейзаж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мотрите на зимний пейзаж.Как тонко запечатлел фотограф красоту русской зимы, красоту собора, возвышающегося вдали на пригорке, красоту самих деревье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 вы постарайтесь передать всё это слова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Х. Выставление мотивированных оцен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Домашнее зада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Дома вам предстоит написать сочинение-миниатюру на тему: «Зимний лес», «Зимний пейзаж», использовать в тексте наречия, подчеркнуть все наречия как члены предложения и определить разря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4:17:00Z</dcterms:created>
  <dc:creator>Администратор</dc:creator>
  <dc:description/>
  <cp:keywords/>
  <dc:language>en-US</dc:language>
  <cp:lastModifiedBy>1</cp:lastModifiedBy>
  <cp:lastPrinted>2014-02-19T10:02:00Z</cp:lastPrinted>
  <dcterms:modified xsi:type="dcterms:W3CDTF">2014-03-23T16:43:00Z</dcterms:modified>
  <cp:revision>10</cp:revision>
  <dc:subject/>
  <dc:title/>
</cp:coreProperties>
</file>