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A50021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A50021"/>
          <w:sz w:val="44"/>
          <w:szCs w:val="44"/>
        </w:rPr>
        <w:t>Памятка родителям от ребён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A50021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A50021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  <w:t>Прислушаемся к советам своих детей!</w:t>
      </w:r>
    </w:p>
    <w:p>
      <w:pPr>
        <w:pStyle w:val="Normal"/>
        <w:jc w:val="both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е бойтесь быть твёрдыми со мной. Я предпочитаю именно такой подход. Это позволяет мне определить своё мест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усть мои страхи и опасения не вызывают у вас беспокойства. Иначе я буду бояться ещё больше. Покажите мне, что такое мужеств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е давайте обещаний, которых вы не можете выполнить. Это поколеблет мою веру в ва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Не придирайтесь ко мне и не ворчите на меня. Если вы будете это делать, то я буду вынужден защищаться, притворяясь глух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Никогда даже не намекайте, что вы совершенны и непогрешимы.  Это даёт мне ощущение тщетности попыток сравняться с в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Не расстраивайтесь слишком сильно, когда я говорю: «Я вас ненавижу». Я не имею буквально это в виду. Я просто хочу, чтобы вы пожалели о том, что сделали мн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Если вы мне говорите, что любите меня, а потом просите что-то для вас, я думаю, что нахожусь на рынке. Но тогда я с вами буду торговаться, и, поверьте, я окажусь  с прибыль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е заставляйте меня чувствовать, что мои поступки – смертный грех. Я имею право делать ошибки, исправлять их и извлекать из них уроки. Но если вы будете меня убеждать, что я ни на что не годен, то в будущем я вообще буду бояться что-то делать, даже зная, что это правильн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Не защищайте меня от последствий собственных ошибок. Я, как и вы, учусь на собственном опыт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Не забывайте, я люблю экспериментировать. Таким образом я познаю мир, поэтому, пожалуйста, смиритесь с эти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Не пытайтесь обсуждать моё поведение в самый разгар конфликта. По некоторым объективным причинам мой слух притупляется в это время, а моё желание сотрудничать с вами становится намного слабее. Будет нормально, если вы предпримите определённые шаги, но поговорите со мной об этом несколько позж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не поправляйте меня в присутствии посторонних людей. Я обращу гораздо большее внимание на ваше замечание, если вы скажете мне всё спокойно с глазу на гла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. Я хочу быть уверенным, что родился от вашей любви друг к другу.  Ссоры между вами подтверждают мои самые страшные опас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Если я вижу, что вы любите больше брата или сестру, я вам не буду жаловаться. Я буду просто нападать на того, кому вы больше уделяете внимания и любви. В этом я вижу справедливо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 Мне уже сейчас интересен противоположный пол. Если вы это будете игнорировать и не объясните, как мне поступать и что мне делать со своими чувствами, то мне об этом расскажут мои сверстники и старшие ребята. Будет ли вам от этого спокойно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. Не пытайтесь от меня отделаться, когда я задаю откровенные вопросы. Если  вы не будете на них отвечать, я вообще перестану задавать их вам и буду искать информацию где-то на сторон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Я чувствую, когда вам трудно и тяжело. Не прячьтесь от меня. Дайте мне возможность пережить это вместе с вами. Когда вы доверяете мне – я буду доверять ва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 Не беспокойтесь, что мы проводим вместе слишком мало времени. Для меня важнее то, как мы его проводи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 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Будьте внимательны, когда в моей жизни наступает время большей ориентации на сверстников и старших ребят. В это время их мнение для меня может быть важнее вашего. В этот период я отношусь к вам более критически и сравниваю ваши слова с вашими поступк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 Относитесь ко мне так же, как вы относитесь к своим друзьям. Тогда я стану вашим другом. Запомните, что я учусь, больше подражая примерам, а не подвергаясь критике.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05:00Z</dcterms:created>
  <dc:creator>1</dc:creator>
  <dc:description/>
  <cp:keywords/>
  <dc:language>en-US</dc:language>
  <cp:lastModifiedBy>1</cp:lastModifiedBy>
  <dcterms:modified xsi:type="dcterms:W3CDTF">2014-03-24T20:15:00Z</dcterms:modified>
  <cp:revision>3</cp:revision>
  <dc:subject/>
  <dc:title>Памятка родителям от ребёнка</dc:title>
</cp:coreProperties>
</file>