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00000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800000"/>
          <w:sz w:val="52"/>
          <w:szCs w:val="52"/>
        </w:rPr>
        <w:t>Тонавтницятнень шкинемаст.</w:t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( «Чилисема», №6-7, 2013 ие)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</w:rPr>
        <w:t>Шумбратадо, «Чилисемань» теицят!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Васенце ие ветян Отяжбуень Ламбаськень школасо эрзянь келень ды тиринь литературань урокт.Эрзянь тейтерькатне ды цёрынетне паро мельсэ якить «Лисьмаприне» шкинемань кужинес. Снартнян кирвазтемс оймезэст вечкемань тол тиринь келентень, культурантень, койтненень-кирдатненень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</w:rPr>
        <w:t>Лейтне ушодовить лисьмапрясто…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Тенень кемезь, тердян вишка оинень варчамо вийтнень сёрмадомасо. Зярс пек а мейсэ шнамс прятнень, но васень эскельксэнек улить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</w:rPr>
        <w:t>Школанек анокстынек ды ютавтынек Эрзянь келень покшчинть. Тонавтницятне ёвтызь эсест мелест-арсемаст тиринь кельдест.</w:t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                                                           </w:t>
      </w:r>
      <w:r>
        <w:rPr>
          <w:b/>
          <w:i/>
          <w:color w:val="000000"/>
          <w:sz w:val="36"/>
          <w:szCs w:val="36"/>
        </w:rPr>
        <w:t>Ольга Антипова</w:t>
      </w:r>
    </w:p>
    <w:p>
      <w:pPr>
        <w:pStyle w:val="Normal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i/>
          <w:color w:val="FF0000"/>
          <w:sz w:val="48"/>
          <w:szCs w:val="48"/>
        </w:rPr>
        <w:t xml:space="preserve">             </w:t>
      </w:r>
      <w:r>
        <w:rPr>
          <w:b/>
          <w:i/>
          <w:color w:val="FF0000"/>
          <w:sz w:val="48"/>
          <w:szCs w:val="48"/>
        </w:rPr>
        <w:t>*     *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иринь кель! Мазый кель!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Тёкшос тон кепедят мел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тям – авам кортыть эйсэть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алат тон моньгак седей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рсян теть ламо пингеть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еде виевстэ гайгемс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</w:t>
      </w:r>
      <w:r>
        <w:rPr>
          <w:b/>
          <w:i/>
          <w:color w:val="000080"/>
          <w:sz w:val="32"/>
          <w:szCs w:val="32"/>
        </w:rPr>
        <w:t>Наташа Вергизова.(7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</w:t>
      </w:r>
      <w:r>
        <w:rPr>
          <w:b/>
          <w:i/>
          <w:color w:val="FF0000"/>
          <w:sz w:val="32"/>
          <w:szCs w:val="32"/>
        </w:rPr>
        <w:t>*     *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масторось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йсэнек касты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кудынесь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Ононок вансты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тям ды авам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йсэнь кармавтыть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Свал тиринь келенть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ирдемс седейсэн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</w:t>
      </w:r>
      <w:r>
        <w:rPr>
          <w:b/>
          <w:i/>
          <w:color w:val="000080"/>
          <w:sz w:val="32"/>
          <w:szCs w:val="32"/>
        </w:rPr>
        <w:t>Настя Зорькина.(6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32"/>
          <w:szCs w:val="32"/>
        </w:rPr>
        <w:t xml:space="preserve">                    </w:t>
      </w:r>
      <w:r>
        <w:rPr>
          <w:b/>
          <w:i/>
          <w:color w:val="FF0000"/>
          <w:sz w:val="32"/>
          <w:szCs w:val="32"/>
        </w:rPr>
        <w:t>*     *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он тонь, тиринь эрзянь келем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ечктян а ёвтави кода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онь эйсэ корты монь велем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ода истя тонь а содамс?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воль весе теить парсте -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«Шумбрачи» валонть полавтыт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ургстост ливтить ансяк «здрастеть»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Тиринь келенек калавтыт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ие визди тиринь кельде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иринь масторонь мииця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езть учомс истямонть пельде?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он весемень калавтыця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 </w:t>
      </w:r>
      <w:r>
        <w:rPr>
          <w:b/>
          <w:i/>
          <w:color w:val="000080"/>
          <w:sz w:val="32"/>
          <w:szCs w:val="32"/>
        </w:rPr>
        <w:t xml:space="preserve">Алёна Сошникова.(7 класс)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</w:t>
      </w:r>
      <w:r>
        <w:rPr>
          <w:b/>
          <w:i/>
          <w:color w:val="FF0000"/>
          <w:sz w:val="32"/>
          <w:szCs w:val="32"/>
        </w:rPr>
        <w:t>*     *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кель! Эрзянь кел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он монь тиринь келем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онь эйсэ кортамо свал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Монь ули покш мелем!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</w:t>
      </w:r>
      <w:r>
        <w:rPr>
          <w:b/>
          <w:i/>
          <w:color w:val="000080"/>
          <w:sz w:val="32"/>
          <w:szCs w:val="32"/>
        </w:rPr>
        <w:t>Люба Сошникова.(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  <w:lang w:val="en-US"/>
        </w:rPr>
      </w:pPr>
      <w:r>
        <w:rPr>
          <w:b/>
          <w:i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  <w:lang w:val="en-US"/>
        </w:rPr>
      </w:pPr>
      <w:r>
        <w:rPr>
          <w:b/>
          <w:i/>
          <w:color w:val="000080"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  <w:lang w:val="en-US"/>
        </w:rPr>
        <w:t xml:space="preserve">  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Кортан тиринь эрзянь кельсэ –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нь кувалма паро мельсан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кельсэ вечкан ловномс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Нармушкань морот кунсоломс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</w:t>
      </w:r>
      <w:r>
        <w:rPr>
          <w:b/>
          <w:i/>
          <w:color w:val="000080"/>
          <w:sz w:val="32"/>
          <w:szCs w:val="32"/>
        </w:rPr>
        <w:t>Ирина Кузьмина.(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он чачинь Ламбаське велес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осо кортыть ансяк эрзякс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ерьгедян масторонь келес: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Кода паро, мекс мон эрзян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чи школасонок покшчи –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морот ламо гайгить!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Тиринь келесь седей токши.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Эрзянь валтнэ</w:t>
      </w:r>
      <w:r>
        <w:rPr>
          <w:b/>
          <w:i/>
          <w:color w:val="000080"/>
          <w:sz w:val="32"/>
          <w:szCs w:val="32"/>
          <w:lang w:val="en-US"/>
        </w:rPr>
        <w:t xml:space="preserve"> -</w:t>
      </w:r>
      <w:r>
        <w:rPr>
          <w:b/>
          <w:i/>
          <w:color w:val="000080"/>
          <w:sz w:val="32"/>
          <w:szCs w:val="32"/>
        </w:rPr>
        <w:t xml:space="preserve"> сиянь байгет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рдян ракамо, пейдеме.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Киштеме весень, морамо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рдян парсте тонавтнеме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Ды эрзянь келенть содамо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</w:t>
      </w:r>
      <w:r>
        <w:rPr>
          <w:b/>
          <w:i/>
          <w:color w:val="000080"/>
          <w:sz w:val="32"/>
          <w:szCs w:val="32"/>
        </w:rPr>
        <w:t>Маша Инчина.(7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          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 xml:space="preserve">Мон пек вечкса тиринь келем. Сон пек мазый,  моравиця, чевте, чарькодевиця… Истя кортыть лия раськень ломантнеяк, конат марсить минек кортамсто. Мон пек покш мельспаросан тиринь келем кувалма. Ванстасынек тиринь келенек!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        </w:t>
      </w:r>
      <w:r>
        <w:rPr>
          <w:b/>
          <w:i/>
          <w:color w:val="000080"/>
          <w:sz w:val="32"/>
          <w:szCs w:val="32"/>
        </w:rPr>
        <w:t>Валя Емельянова.( 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</w:t>
      </w:r>
      <w:r>
        <w:rPr>
          <w:b/>
          <w:i/>
          <w:color w:val="FF0000"/>
          <w:sz w:val="32"/>
          <w:szCs w:val="32"/>
        </w:rPr>
        <w:t xml:space="preserve">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>Мон арсян: эрзянь келесь сехте мазый. Сонзэ эйсэ кортыть минек раськень ломантне . Мон содан: тиринь келесь зярдояк а стувтови.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Вечкевикс монь  эрзянь келем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Эряк, гайгть масторонть келес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             </w:t>
      </w:r>
      <w:r>
        <w:rPr>
          <w:b/>
          <w:i/>
          <w:color w:val="000080"/>
          <w:sz w:val="32"/>
          <w:szCs w:val="32"/>
        </w:rPr>
        <w:t>Алёна Инчина.(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  <w:lang w:val="en-US"/>
        </w:rPr>
        <w:t xml:space="preserve">    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он эрзян! Тыненк ёвтан –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вал тиринь кельсэ кортан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т монь тетям – авам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Шержей покштям, сырявам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т кармить поладксон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 видечи, аволь он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</w:t>
      </w:r>
      <w:r>
        <w:rPr>
          <w:b/>
          <w:i/>
          <w:color w:val="000080"/>
          <w:sz w:val="32"/>
          <w:szCs w:val="32"/>
        </w:rPr>
        <w:t>Ольга Инчина.(6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000080"/>
          <w:sz w:val="32"/>
          <w:szCs w:val="32"/>
          <w:lang w:val="en-US"/>
        </w:rPr>
        <w:t xml:space="preserve">      </w:t>
      </w: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масторсо эрян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кельсэ мон кортан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Ёвтаса мелем тенк мон: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Пек вечкеви монень сон -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Шожда пель, панжи цеця,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азыйстэ викшнезь паця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</w:t>
      </w:r>
      <w:r>
        <w:rPr>
          <w:b/>
          <w:i/>
          <w:color w:val="000080"/>
          <w:sz w:val="32"/>
          <w:szCs w:val="32"/>
        </w:rPr>
        <w:t>Люба Михалкина.(6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         </w:t>
      </w:r>
      <w:r>
        <w:rPr>
          <w:b/>
          <w:i/>
          <w:color w:val="FF0000"/>
          <w:sz w:val="32"/>
          <w:szCs w:val="32"/>
        </w:rPr>
        <w:t>*     *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Чачинь эрзянь Сырезь велес.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Тосо ёвтынь васень валт 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Цёков морокс гайги келем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Нолдтни валдо, лембе налт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авсь чачи велем полавтомс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Эрян ней Ламбаськесэ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мезть  монень пек мелявтомс: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окштян – бабан чачсть те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васолга чуди лейне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моро чольдерди..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Лыйни велькссэнь шожда пельне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Пшкадеме эрзякс снартни.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ерьгедян каршонзо моро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Чарькодьсамам, пек кеман.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лазносы келем торо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Семс, зярс эйсэнзэ кортан!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</w:t>
      </w:r>
      <w:r>
        <w:rPr>
          <w:b/>
          <w:i/>
          <w:color w:val="000080"/>
          <w:sz w:val="32"/>
          <w:szCs w:val="32"/>
        </w:rPr>
        <w:t>Юля Абросимова.(9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  <w:lang w:val="en-US"/>
        </w:rPr>
        <w:t xml:space="preserve">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кель! Эрзянь кел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оньсэ кортамс касы мел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азый эрьге эрьва валот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Эрзянь прят вадяшить налот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аряват касыця килейкс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Сияждыця ведне леекс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Нурсят эсь элесэть эйсэн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анстомс келем – кирдян превсэнь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</w:t>
      </w:r>
      <w:r>
        <w:rPr>
          <w:b/>
          <w:i/>
          <w:color w:val="000080"/>
          <w:sz w:val="32"/>
          <w:szCs w:val="32"/>
        </w:rPr>
        <w:t xml:space="preserve">Таня Михалкина.( 5 класс)        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>Минек моданть лангсо пек ламо эрьва кодат раськеть ды сынь весе кортыть эсест кель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>Мон чачинь эрзянь велесэ, эрзянь раське ютксо. Секскак монь тиринь келем-эрзянь. Сон монь туртов малавикс ды питней. Вишка пингстэ саезь мон марян те мазый келенть. Те кельсэнть кортыть тетям ды авам, ялган ды весе малавиксэн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 xml:space="preserve">Сехте пек мон вечкелинь кунсоломс сырькаень эрзянь ёвксонзо. Сонзэ валонзо ульнесть валанят, чевть, седеень токицят.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>А эрзянь моротне? Сынст кунсоломсто маряви теке жольниця лисьмапрянь чудикерькст кандыть эсь ведест эрьва кодамо гай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</w:t>
      </w:r>
      <w:r>
        <w:rPr>
          <w:b/>
          <w:i/>
          <w:color w:val="000080"/>
          <w:sz w:val="32"/>
          <w:szCs w:val="32"/>
        </w:rPr>
        <w:t>Мон арсян эрзянь кельденть мазый кель арась. Бажан сонзэ тонавтнемс седе парсте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</w:t>
      </w:r>
      <w:r>
        <w:rPr>
          <w:b/>
          <w:i/>
          <w:color w:val="000080"/>
          <w:sz w:val="32"/>
          <w:szCs w:val="32"/>
        </w:rPr>
        <w:t>Владислав Туровский.(6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>Монь тиринь келем – эрзянь. Те кельсэнть кортыть монь тетям – авам.  Кортасть ды пачтизь минек семиянтень -  покштян – бабан. Мазый эрзянь келесь! Сонзэ эйсэ сёрмадозь ламо морот, стихть… Сон прок вирень лисьмапря жойни, эжди, кецявты… Вечкса тиринь келем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</w:t>
      </w:r>
      <w:r>
        <w:rPr>
          <w:b/>
          <w:i/>
          <w:color w:val="000080"/>
          <w:sz w:val="32"/>
          <w:szCs w:val="32"/>
        </w:rPr>
        <w:t>Саша Кувакин (6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          </w:t>
      </w:r>
      <w:r>
        <w:rPr>
          <w:b/>
          <w:i/>
          <w:color w:val="000080"/>
          <w:sz w:val="32"/>
          <w:szCs w:val="32"/>
          <w:lang w:val="en-US"/>
        </w:rPr>
        <w:t xml:space="preserve">     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>Мон пек вечкса тиринь келем. Сонзэ эйсэ шождынестэ кортан кудосо, школасо, велесэнь, ялгань марто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 xml:space="preserve">Эрзянь келесь монень маряви мазыекс ды сюпавокс.Вечкан ловномо тиринь кельсэнь ёвкст, ёвтнемат, стихть. Вачнян виень монськак сёрмадомо ёвкскеть.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</w:t>
      </w:r>
      <w:r>
        <w:rPr>
          <w:b/>
          <w:i/>
          <w:color w:val="000080"/>
          <w:sz w:val="32"/>
          <w:szCs w:val="32"/>
        </w:rPr>
        <w:t xml:space="preserve">Зярдояк а стувтса тиринь эрзянь келем!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color w:val="000080"/>
          <w:sz w:val="32"/>
          <w:szCs w:val="32"/>
        </w:rPr>
        <w:t>Юля  Гущина (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  <w:lang w:val="en-US"/>
        </w:rPr>
      </w:pPr>
      <w:r>
        <w:rPr>
          <w:b/>
          <w:i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  <w:lang w:val="en-US"/>
        </w:rPr>
      </w:pPr>
      <w:r>
        <w:rPr>
          <w:b/>
          <w:i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  <w:lang w:val="en-US"/>
        </w:rPr>
      </w:pPr>
      <w:r>
        <w:rPr>
          <w:b/>
          <w:i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color w:val="800000"/>
          <w:sz w:val="52"/>
          <w:szCs w:val="52"/>
        </w:rPr>
        <w:t>Вечкан сёрмадомо эрзякс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>*              *    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Мон  содан тейтерька.                           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йтерька вадря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канды зярдояк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рянзо сон верьга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Тонавтнияк парсте,      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Лезды монень свал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бути эряви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аи кисэнь вал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атякс ды ялаксокс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Лемдить минек эй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Ульцясо, школасо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артонзо пачк вейсэ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Уроктне прядовить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онзэ мон ильтян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нсяк седе мейле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Монсь кудов сырган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</w:t>
      </w:r>
      <w:r>
        <w:rPr>
          <w:b/>
          <w:i/>
          <w:color w:val="000080"/>
          <w:sz w:val="32"/>
          <w:szCs w:val="32"/>
        </w:rPr>
        <w:t>Толя Эрзяйкин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</w:t>
      </w:r>
      <w:r>
        <w:rPr>
          <w:b/>
          <w:i/>
          <w:color w:val="FF0000"/>
          <w:sz w:val="32"/>
          <w:szCs w:val="32"/>
        </w:rPr>
        <w:t xml:space="preserve">*              *              *                       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чи лисинь мон ушов –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 тосо прась ламо лов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Кудо потмарс напустинь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окссон тосто мон валгстын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- Леев, ялгат, адядо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ейкень пес соксс лангс стядо!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Васень ловось кеняркс кандсь.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Ансяк чокшнесь чинть уш пансь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ванок тенек пижнить: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-Нать, уш стувтынк кудов кинть?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>Совинь начкосто, сизезь,</w:t>
      </w:r>
    </w:p>
    <w:p>
      <w:pPr>
        <w:pStyle w:val="Normal"/>
        <w:rPr/>
      </w:pPr>
      <w:r>
        <w:rPr>
          <w:b/>
          <w:i/>
          <w:color w:val="000080"/>
          <w:sz w:val="32"/>
          <w:szCs w:val="32"/>
        </w:rPr>
        <w:t xml:space="preserve">Таркас прынь, мадинь пейдезь.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                           </w:t>
      </w:r>
      <w:r>
        <w:rPr>
          <w:b/>
          <w:i/>
          <w:color w:val="000080"/>
          <w:sz w:val="32"/>
          <w:szCs w:val="32"/>
        </w:rPr>
        <w:t>Толя Эрзяйкин.(9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 xml:space="preserve">       </w:t>
      </w:r>
      <w:r>
        <w:rPr>
          <w:b/>
          <w:i/>
          <w:color w:val="FF0000"/>
          <w:sz w:val="32"/>
          <w:szCs w:val="32"/>
        </w:rPr>
        <w:t>*          *          *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южа ривезьке шашты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Саразт салсеме машты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Ёжовчисэнзэ манчи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Овтонть икеле ланчи: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- Ярснян мон сехте тантейстэ,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Теньсэ явован тынк эйстэ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Овтось арсезевсь, пшкадсь састо: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</w:t>
      </w:r>
      <w:r>
        <w:rPr>
          <w:b/>
          <w:i/>
          <w:color w:val="000080"/>
          <w:sz w:val="32"/>
          <w:szCs w:val="32"/>
        </w:rPr>
        <w:t>- Тондеть авардить эдь лавшот: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Вишкинеть ды вийтеметь.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Пежететь тонь певтеметь…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                         </w:t>
      </w:r>
      <w:r>
        <w:rPr>
          <w:b/>
          <w:i/>
          <w:color w:val="000080"/>
          <w:sz w:val="32"/>
          <w:szCs w:val="32"/>
        </w:rPr>
        <w:t>Дима Кузьмин. (5 класс)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4:00Z</dcterms:created>
  <dc:creator>1</dc:creator>
  <dc:description/>
  <cp:keywords/>
  <dc:language>en-US</dc:language>
  <cp:lastModifiedBy>User</cp:lastModifiedBy>
  <cp:lastPrinted>2013-04-15T13:53:00Z</cp:lastPrinted>
  <dcterms:modified xsi:type="dcterms:W3CDTF">2014-03-19T09:04:00Z</dcterms:modified>
  <cp:revision>2</cp:revision>
  <dc:subject/>
  <dc:title>     *     *     *</dc:title>
</cp:coreProperties>
</file>