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АГАТЕЛЬНОЕС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сенце вариантось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sz w:val="32"/>
          <w:szCs w:val="32"/>
        </w:rPr>
        <w:t>1</w:t>
      </w:r>
      <w:r>
        <w:rPr>
          <w:b/>
          <w:sz w:val="32"/>
          <w:szCs w:val="32"/>
        </w:rPr>
        <w:t>. Косо невтезь валтнэ прилагательнойть?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</w:rPr>
        <w:t xml:space="preserve">а) </w:t>
      </w:r>
      <w:r>
        <w:rPr>
          <w:i/>
          <w:sz w:val="32"/>
          <w:szCs w:val="32"/>
        </w:rPr>
        <w:t>розень</w:t>
      </w:r>
      <w:r>
        <w:rPr>
          <w:sz w:val="32"/>
          <w:szCs w:val="32"/>
        </w:rPr>
        <w:t xml:space="preserve"> нуема, чурька </w:t>
      </w:r>
      <w:r>
        <w:rPr>
          <w:i/>
          <w:sz w:val="32"/>
          <w:szCs w:val="32"/>
        </w:rPr>
        <w:t>лопань</w:t>
      </w:r>
      <w:r>
        <w:rPr>
          <w:sz w:val="32"/>
          <w:szCs w:val="32"/>
        </w:rPr>
        <w:t xml:space="preserve"> тансть, ашо </w:t>
      </w:r>
      <w:r>
        <w:rPr>
          <w:i/>
          <w:sz w:val="32"/>
          <w:szCs w:val="32"/>
        </w:rPr>
        <w:t>цецянь</w:t>
      </w:r>
      <w:r>
        <w:rPr>
          <w:sz w:val="32"/>
          <w:szCs w:val="32"/>
        </w:rPr>
        <w:t xml:space="preserve"> пусмо;</w:t>
      </w:r>
    </w:p>
    <w:p>
      <w:pPr>
        <w:pStyle w:val="Normal"/>
        <w:rPr/>
      </w:pPr>
      <w:r>
        <w:rPr>
          <w:sz w:val="32"/>
          <w:szCs w:val="32"/>
        </w:rPr>
        <w:t xml:space="preserve">б) </w:t>
      </w:r>
      <w:r>
        <w:rPr>
          <w:i/>
          <w:sz w:val="32"/>
          <w:szCs w:val="32"/>
        </w:rPr>
        <w:t>лелянь</w:t>
      </w:r>
      <w:r>
        <w:rPr>
          <w:sz w:val="32"/>
          <w:szCs w:val="32"/>
        </w:rPr>
        <w:t xml:space="preserve"> ёвксонзо, </w:t>
      </w:r>
      <w:r>
        <w:rPr>
          <w:i/>
          <w:sz w:val="32"/>
          <w:szCs w:val="32"/>
        </w:rPr>
        <w:t>вирень</w:t>
      </w:r>
      <w:r>
        <w:rPr>
          <w:sz w:val="32"/>
          <w:szCs w:val="32"/>
        </w:rPr>
        <w:t xml:space="preserve"> кастома,</w:t>
      </w:r>
      <w:r>
        <w:rPr>
          <w:i/>
          <w:sz w:val="32"/>
          <w:szCs w:val="32"/>
        </w:rPr>
        <w:t xml:space="preserve"> кежень</w:t>
      </w:r>
      <w:r>
        <w:rPr>
          <w:sz w:val="32"/>
          <w:szCs w:val="32"/>
        </w:rPr>
        <w:t xml:space="preserve"> кирдема;</w:t>
      </w:r>
    </w:p>
    <w:p>
      <w:pPr>
        <w:pStyle w:val="Normal"/>
        <w:rPr/>
      </w:pPr>
      <w:r>
        <w:rPr>
          <w:sz w:val="32"/>
          <w:szCs w:val="32"/>
        </w:rPr>
        <w:t xml:space="preserve">в) </w:t>
      </w:r>
      <w:r>
        <w:rPr>
          <w:i/>
          <w:sz w:val="32"/>
          <w:szCs w:val="32"/>
        </w:rPr>
        <w:t xml:space="preserve">паксянь </w:t>
      </w:r>
      <w:r>
        <w:rPr>
          <w:sz w:val="32"/>
          <w:szCs w:val="32"/>
        </w:rPr>
        <w:t xml:space="preserve">нартемкс, </w:t>
      </w:r>
      <w:r>
        <w:rPr>
          <w:i/>
          <w:sz w:val="32"/>
          <w:szCs w:val="32"/>
        </w:rPr>
        <w:t>тумонь</w:t>
      </w:r>
      <w:r>
        <w:rPr>
          <w:sz w:val="32"/>
          <w:szCs w:val="32"/>
        </w:rPr>
        <w:t xml:space="preserve"> тенсть, </w:t>
      </w:r>
      <w:r>
        <w:rPr>
          <w:i/>
          <w:sz w:val="32"/>
          <w:szCs w:val="32"/>
        </w:rPr>
        <w:t>лень</w:t>
      </w:r>
      <w:r>
        <w:rPr>
          <w:sz w:val="32"/>
          <w:szCs w:val="32"/>
        </w:rPr>
        <w:t xml:space="preserve"> ка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Косо весе прилагательнойтне качественнойть?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) нолажа Ки, кечкере чувто, сэнь менель, превей ат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) велень ломань, сёвонень чакш, валскень сув, тиринь кель;</w:t>
      </w:r>
    </w:p>
    <w:p>
      <w:pPr>
        <w:pStyle w:val="Normal"/>
        <w:rPr/>
      </w:pPr>
      <w:r>
        <w:rPr>
          <w:sz w:val="32"/>
          <w:szCs w:val="32"/>
        </w:rPr>
        <w:t>в) сыре патя сиянь сельме, килеень пенгть, эрзянь мор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3. Косо весе прилагательнойтне </w:t>
      </w:r>
      <w:r>
        <w:rPr>
          <w:b/>
          <w:i/>
          <w:sz w:val="32"/>
          <w:szCs w:val="32"/>
        </w:rPr>
        <w:t xml:space="preserve">мастор </w:t>
      </w:r>
      <w:r>
        <w:rPr>
          <w:b/>
          <w:sz w:val="32"/>
          <w:szCs w:val="32"/>
        </w:rPr>
        <w:t>существительноень эпитет?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) васоло, сувов, кезэрень пандов, ятонь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) тиринь, сюпав, покш, цецяв, уцяскав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) кежей, нусманя, кенярксов, Маней, ёж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4. Кона прилагательнойтне теевсть существительноекс?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)Пиже умартне чапамот. Удалце партасонть каштмолем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) Пижетне чапамот. Удалцетне каштмолить.</w:t>
      </w:r>
    </w:p>
    <w:p>
      <w:pPr>
        <w:pStyle w:val="Normal"/>
        <w:rPr/>
      </w:pPr>
      <w:r>
        <w:rPr>
          <w:sz w:val="32"/>
          <w:szCs w:val="32"/>
        </w:rPr>
        <w:t>в Гражданской войнасо тюрсть ашот ды якстере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5. Косо качественной ды относительной прилагательнойтне, прок определеният, путозь мельга-мельцек видестэ?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) вальмань ванькс сулика, валскень тусто сув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) нармунень келей сёлмот, лугань ожо цецят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) кувака лишмень пуло, ашо паксянь цеця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6. Косо весе прилагательнойтне теевсть суффикс вельде?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) экше, лембе, сэнь, паро, кельме, ташто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) исень, оев, берякш, ашола, удалце, теиньк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) келей, эряза, меельце, важов, ожола, чов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Сёрмадодо текст эсенк веленк пертьпельксэнь мазычиде. Кодамо типень карми улеме тектэнк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) ёвтнема;  б) рассуждения;   в) опис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лагательноесь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боце вариант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1.Косо весе невтезь валтнэ прилагательнойть?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екше чувтонь очко, пиципалакс лопань ям, солыця модань кош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понань кемть, вирень цецят, килеень тенсть, велень кош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уракшонь керсема,патянь кудозо, чувтонь пут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.Косо весе прилагательнойтне относительнойть?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якстере умарь, паро тев, лембе чи, ловтаня ча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иянь пей, кшнинь седей, сырнень кед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исень чи, сиянь пенч, кевень мацт, эйкакшонь Мор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3.Косо весе прилагательнойтне лисьмапря существительноентень кармить улеме эпитетэкс?-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анькс, вирень, домка, кельме, эряза, покш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алдо, ёвксонь, потмакстомо, эрексиянь, мор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аксянь, вишкине, лезэв, сэняжа. гайтев,сэр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4.Косо прилагательнойтне сказуемойть?-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Лагоря калесь мазылгавтсь лей чирен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илеесь,нувара ды нусманя, кудо икелькстэнть теи эк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ундерьгадоматне медьковсто сэтьметь ды маней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5.Косо качественной ды относительной прилагательнойтне, прок определеният, путозь мельга-мельцек видестэ?-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ёксень Маней чи, мушконь чова суре, понань лембе варьга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аланя кевень Ки, лужаня авань Моро,кувака чувтонь аж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телень якшамо варма, чувтонь кеме вакан, авань виде в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6.Кодамо кортамо пельксстэ теевсть неть прилагательнойтне- сэрей, ловов, пирень(умарь);таштола, ашназа, сэняжа, однэ?-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уществительнойстэ, б) прилагательнойстэ, в) наречия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7.Кона прилагательноесь ваннозь видестэ?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зэнь чипае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мбе, валды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ы менельс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зый нармунне. (Ельмеев 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изэнь-относительной, валрисьмесэнть опред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лембе, валдыне-качественнойть,валрисьмесэ сказуемой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мазый-относительной, валрисьмесэ сказуе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7:14:00Z</dcterms:created>
  <dc:creator>Игорь</dc:creator>
  <dc:description/>
  <cp:keywords/>
  <dc:language>en-US</dc:language>
  <cp:lastModifiedBy>1</cp:lastModifiedBy>
  <dcterms:modified xsi:type="dcterms:W3CDTF">2014-03-26T14:46:00Z</dcterms:modified>
  <cp:revision>3</cp:revision>
  <dc:subject/>
  <dc:title/>
</cp:coreProperties>
</file>