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ХТЕ МАЗЫЙ МИНЕК КЕЛЕСЬ</w:t>
      </w:r>
    </w:p>
    <w:p>
      <w:pPr>
        <w:pStyle w:val="Normal"/>
        <w:ind w:left="6120" w:firstLine="360"/>
        <w:rPr>
          <w:sz w:val="28"/>
          <w:szCs w:val="28"/>
        </w:rPr>
      </w:pPr>
      <w:r>
        <w:rPr>
          <w:sz w:val="28"/>
          <w:szCs w:val="28"/>
        </w:rPr>
        <w:t>Эрьва келесь эсь койсэнзэ</w:t>
      </w:r>
    </w:p>
    <w:p>
      <w:pPr>
        <w:pStyle w:val="Normal"/>
        <w:ind w:left="6120" w:firstLine="360"/>
        <w:rPr>
          <w:sz w:val="28"/>
          <w:szCs w:val="28"/>
        </w:rPr>
      </w:pPr>
      <w:r>
        <w:rPr>
          <w:sz w:val="28"/>
          <w:szCs w:val="28"/>
        </w:rPr>
        <w:t>Мазый, эрявикс, питней.</w:t>
      </w:r>
    </w:p>
    <w:p>
      <w:pPr>
        <w:pStyle w:val="Normal"/>
        <w:ind w:left="6120" w:firstLine="360"/>
        <w:rPr>
          <w:sz w:val="28"/>
          <w:szCs w:val="28"/>
        </w:rPr>
      </w:pPr>
      <w:r>
        <w:rPr>
          <w:sz w:val="28"/>
          <w:szCs w:val="28"/>
        </w:rPr>
        <w:t xml:space="preserve">Илядо стувто эйсэнзэ, </w:t>
      </w:r>
    </w:p>
    <w:p>
      <w:pPr>
        <w:pStyle w:val="Normal"/>
        <w:ind w:left="6120" w:firstLine="360"/>
        <w:rPr>
          <w:sz w:val="28"/>
          <w:szCs w:val="28"/>
        </w:rPr>
      </w:pPr>
      <w:r>
        <w:rPr>
          <w:sz w:val="28"/>
          <w:szCs w:val="28"/>
        </w:rPr>
        <w:t>Путодо тензэ седей.</w:t>
      </w:r>
    </w:p>
    <w:p>
      <w:pPr>
        <w:pStyle w:val="Normal"/>
        <w:ind w:left="6120" w:right="-83" w:firstLine="360"/>
        <w:rPr/>
      </w:pPr>
      <w:r>
        <w:rPr/>
        <w:tab/>
        <w:tab/>
        <w:t>С. Люлякина</w:t>
      </w:r>
    </w:p>
    <w:p>
      <w:pPr>
        <w:pStyle w:val="Normal"/>
        <w:ind w:right="-83" w:firstLine="720"/>
        <w:jc w:val="both"/>
        <w:rPr/>
      </w:pPr>
      <w:r>
        <w:rPr>
          <w:sz w:val="28"/>
          <w:szCs w:val="28"/>
        </w:rPr>
        <w:t>Эрзянь келесь - тиринь келенек, конась ютась касомань ды келейгадомань пек кувака ки. Сон сюпав, мазый, гайтев. Сонзэ вельде максовить ды саевить эрьва кодат содамочить, евтавить мельть арсемат, невтевить ежомарямот.</w:t>
      </w:r>
    </w:p>
    <w:p>
      <w:pPr>
        <w:pStyle w:val="Normal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лесь  - сехте эрикс, сехте кеме сюлмо, кона вейсэнди народонть, сонзэ нееень ды сыця шкань ломантнень. Рузонь ине педагогось К. Д. Ушинский сермадсь: «Еминдеряй келесь, народось а ули».</w:t>
      </w:r>
    </w:p>
    <w:p>
      <w:pPr>
        <w:pStyle w:val="Normal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ярос гайги эрзянь валось - </w:t>
        <w:tab/>
        <w:tab/>
        <w:tab/>
        <w:t>Чачи келем кулындеряй,</w:t>
      </w:r>
    </w:p>
    <w:p>
      <w:pPr>
        <w:pStyle w:val="Normal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мс монгак эрян,</w:t>
        <w:tab/>
        <w:tab/>
        <w:tab/>
        <w:tab/>
        <w:t>Мерть монгак кулан.</w:t>
      </w:r>
    </w:p>
    <w:p>
      <w:pPr>
        <w:pStyle w:val="Normal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лгатненень - шабратненень </w:t>
        <w:tab/>
        <w:tab/>
        <w:tab/>
        <w:t>Сонтемензэ мон а эрян:</w:t>
      </w:r>
    </w:p>
    <w:p>
      <w:pPr>
        <w:pStyle w:val="Normal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Шумбрачи» мерян.</w:t>
        <w:tab/>
        <w:tab/>
        <w:tab/>
        <w:tab/>
        <w:t>Мезекс маштован?..</w:t>
      </w:r>
    </w:p>
    <w:p>
      <w:pPr>
        <w:pStyle w:val="Normal"/>
        <w:ind w:right="-83" w:firstLine="720"/>
        <w:jc w:val="right"/>
        <w:rPr/>
      </w:pPr>
      <w:r>
        <w:rPr/>
        <w:t>А Лежиков</w:t>
      </w:r>
    </w:p>
    <w:p>
      <w:pPr>
        <w:pStyle w:val="Normal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ринь келесь - арсемань лув. Сон ловови народонь сюпавчикс, оймень лисьмапрякс. Тетянь-авань келесь, тиринь, кудосо марязь валось пингезэть кадовить мельс - превс, зярдояк а стувтовить. </w:t>
      </w:r>
    </w:p>
    <w:p>
      <w:pPr>
        <w:pStyle w:val="Normal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ек икеле ашти покш паро тев: вадрясто содамс, тонавтнемс тиринь келенть, вечкемс, ванстомс ды сюпалгавтомс сонзэ, кода тень зярыя пингень перть тейсть эрзянь ломантне. </w:t>
      </w:r>
    </w:p>
    <w:p>
      <w:pPr>
        <w:pStyle w:val="Normal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зякс арсян, эрзякс моран,</w:t>
        <w:tab/>
        <w:tab/>
        <w:tab/>
        <w:t>Ды тердян минек народонть -</w:t>
      </w:r>
    </w:p>
    <w:p>
      <w:pPr>
        <w:pStyle w:val="Normal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зякс ловнан ды сермадан,</w:t>
        <w:tab/>
        <w:tab/>
        <w:tab/>
        <w:t xml:space="preserve">Сыре ломантнень ды одонть - </w:t>
      </w:r>
    </w:p>
    <w:p>
      <w:pPr>
        <w:pStyle w:val="Normal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ной келем мон а кадан</w:t>
        <w:tab/>
        <w:tab/>
        <w:tab/>
        <w:t>Тердян эсь келенть вечкема!</w:t>
      </w:r>
    </w:p>
    <w:p>
      <w:pPr>
        <w:pStyle w:val="Normal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нь коряс монь валом кеме.</w:t>
      </w:r>
    </w:p>
    <w:p>
      <w:pPr>
        <w:pStyle w:val="Normal"/>
        <w:ind w:right="-83" w:firstLine="720"/>
        <w:jc w:val="right"/>
        <w:rPr>
          <w:sz w:val="28"/>
          <w:szCs w:val="28"/>
        </w:rPr>
      </w:pPr>
      <w:r>
        <w:rPr/>
        <w:t>Н. Нарваткин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ить ветицят</w:t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>1-цесь</w:t>
      </w:r>
      <w:r>
        <w:rPr>
          <w:sz w:val="28"/>
          <w:szCs w:val="28"/>
        </w:rPr>
        <w:t>: Шумбрачи, вечкевикс инжеть!</w:t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>2-цесь:</w:t>
      </w:r>
      <w:r>
        <w:rPr>
          <w:sz w:val="28"/>
          <w:szCs w:val="28"/>
        </w:rPr>
        <w:t xml:space="preserve"> Примадо минек пельде седейшкавань поздоровт ды уледе азоркс тиртнь келентень алтазь вастовомасонть.</w:t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>1-цесь</w:t>
      </w:r>
      <w:r>
        <w:rPr>
          <w:sz w:val="28"/>
          <w:szCs w:val="28"/>
        </w:rPr>
        <w:t>: Эрьвась вечксы эсь велензэ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Те вечкемасонть покш вий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Эрьванть истямо мелезэ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Сынст енксось сех пек мазый.</w:t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>2-цесь:</w:t>
      </w:r>
      <w:r>
        <w:rPr>
          <w:sz w:val="28"/>
          <w:szCs w:val="28"/>
        </w:rPr>
        <w:t xml:space="preserve"> Монгак вечкчкса минек енксонть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Вечкса весе, пестэ пев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Истя, кода васень евксонт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Конань авам тень евтнес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Вечксынь виртнень ды лугатнень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Пекшень панжовома шканть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Эрексия лисьмапрятнень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Конань ведест - медень тансть.</w:t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>1-цесь</w:t>
      </w:r>
      <w:r>
        <w:rPr>
          <w:sz w:val="28"/>
          <w:szCs w:val="28"/>
        </w:rPr>
        <w:t>: Мон кинь эйстэяк а сепса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Кинь мелезэ  - кадык сы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Сехте вадря минек енксось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Минек велесь - сех мазый.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/>
        <w:t>Е. Пятаев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внови А. Сульдинань «Кудов» стихезэ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го капшан вечкевикс ульцяванть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Шожда вармась чамасон кутьки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ештне почодовсть менель пацяванть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ильгем ало росасо шлязь 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«Кудов, кудов» - морась седеесь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е таркатнес, козонь мон чачинь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ана килеесь, конань алов пелез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асенцеде вечкемантень сын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ярдов кедензэ венстизе калесь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утмордамом састыне капш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арсте вастымим чачома велем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екс седейсэм лаказь лаки пси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йги «Кавто церат тикше ледить» морось.</w:t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>2-це ветиц.</w:t>
      </w:r>
      <w:r>
        <w:rPr>
          <w:sz w:val="28"/>
          <w:szCs w:val="28"/>
        </w:rPr>
        <w:t>: Мон вечкса эсенек велент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Сонзэ велькссэ сэнь менеленть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Сонзэ перька виртнень, лейтнень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Сюпав паксятнень, килейтнень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Цецяв лушмотнень ды латктнэнь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есе пуртнезь китнень - янтнэнь.</w:t>
      </w:r>
    </w:p>
    <w:p>
      <w:pPr>
        <w:pStyle w:val="Normal"/>
        <w:ind w:firstLine="720"/>
        <w:jc w:val="right"/>
        <w:rPr/>
      </w:pPr>
      <w:r>
        <w:rPr/>
        <w:t xml:space="preserve">Е. Пятаев.  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1-це ветиц</w:t>
      </w:r>
      <w:r>
        <w:rPr>
          <w:sz w:val="28"/>
          <w:szCs w:val="28"/>
        </w:rPr>
        <w:t xml:space="preserve">.: Ков иля варшта -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Цветить садтнэ -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Касыть кудот, кодат мазыйть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Лымбит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Лымбить сюронь волнатн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Ды чамас паламо бажить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2-це ветиц.</w:t>
      </w:r>
      <w:r>
        <w:rPr>
          <w:sz w:val="28"/>
          <w:szCs w:val="28"/>
        </w:rPr>
        <w:t>: Келей китнева чинек-вене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Ливтить машинат - пест ара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Палыть-цитнить минек тештенек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Сынь прок менельстэ тезэнь прасть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1-це ветиц</w:t>
      </w:r>
      <w:r>
        <w:rPr>
          <w:sz w:val="28"/>
          <w:szCs w:val="28"/>
        </w:rPr>
        <w:t>.: Чачома край! Вечксынь паксят, вирет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Лугат, шольниця ведеть домка лейсэ, -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Тон свал монь седейсэ гайга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Морыця нармунень седейсэ. </w:t>
      </w:r>
    </w:p>
    <w:p>
      <w:pPr>
        <w:pStyle w:val="Normal"/>
        <w:ind w:firstLine="720"/>
        <w:jc w:val="right"/>
        <w:rPr/>
      </w:pPr>
      <w:r>
        <w:rPr/>
        <w:t>П. У. Гайни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2-це ветиц.</w:t>
      </w:r>
      <w:r>
        <w:rPr>
          <w:sz w:val="28"/>
          <w:szCs w:val="28"/>
        </w:rPr>
        <w:t>: Тиринь мастор, родной эрзянь велем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Пингень перть эйстэть морот мора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Тонь славасо кепети вайгелем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Тонь кувалма яла мон касан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рави С. Люлякинань «Россиям, те весе тонь...» морось.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 xml:space="preserve">1-це ветиц.: </w:t>
      </w:r>
      <w:r>
        <w:rPr>
          <w:sz w:val="28"/>
          <w:szCs w:val="28"/>
        </w:rPr>
        <w:t>Чачома край, тиринь мастор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Эжди эйсэнь лембе седееть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Эльнить-кольнить теке сазорт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Сурась ды Мокшась - валдо лееть.</w:t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>2-це ветиц.</w:t>
      </w:r>
      <w:r>
        <w:rPr>
          <w:sz w:val="28"/>
          <w:szCs w:val="28"/>
        </w:rPr>
        <w:t>: Мокшо-эрзянь вечкевикс край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Мон секс моросо шнан тонь эйсэ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Тон свал сыргостят валдо ма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Гайгевстэ морыця седейсэнь.</w:t>
      </w:r>
    </w:p>
    <w:p>
      <w:pPr>
        <w:pStyle w:val="Normal"/>
        <w:ind w:firstLine="720"/>
        <w:jc w:val="right"/>
        <w:rPr/>
      </w:pPr>
      <w:r>
        <w:rPr/>
        <w:t>П. У. Гайни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втневи Н. Вачаевень «Велявтома» стихес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йги эрзянь моро веленть велькссэ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нзэ пева таргавсь виде ян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на таго эряза эскелькссэ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онть каршо те янганть моля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миясо печтинь иеть кавт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да одкстомсь те шкастонть велем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жо, седей, пек иля капшавто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домак хоть васькавтса мел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н варштака, икеленк мезе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 аволь тамаша, евкссо он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 од школа, парк, эйсэнзэ эземт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я цвети ерзямокшонь енк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на каршон сыть ломанть эсь велен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Шожда коштсонть  - сынст вайгелень гайт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авикс мизолкс палы икеле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н серьгединь: «Шумбрачи, авай!»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штема «Косо, косо да Утяш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це ветиц.: Мон вечкса енксонть эрзянсент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есе оймесэм вечкс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Мастораванть, раськень лавсент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Кутмордасо, эждя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Тензэ мон серьгедян моро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Евтан потмо оймень ва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Арсян тензэ ансяк вейк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Эрязо, улезэ свал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йги «Мнек Россиясо» морось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1-це ветиц.:</w:t>
      </w:r>
      <w:r>
        <w:rPr>
          <w:sz w:val="28"/>
          <w:szCs w:val="28"/>
        </w:rPr>
        <w:t xml:space="preserve"> А келесь –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Минек эрзянь келесь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Морак морот ды сермадт стих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Сон ней гайги масторонть келе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Эйсэнек пек васов вети.</w:t>
      </w:r>
    </w:p>
    <w:p>
      <w:pPr>
        <w:pStyle w:val="Normal"/>
        <w:ind w:firstLine="720"/>
        <w:jc w:val="right"/>
        <w:rPr/>
      </w:pPr>
      <w:r>
        <w:rPr/>
        <w:t>И. Пиняев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Евтневи Е. Пятаевень «Родной келесь» стихезэ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highlight w:val="yellow"/>
        </w:rPr>
        <w:t>1-це ветиц</w:t>
      </w:r>
      <w:r>
        <w:rPr>
          <w:sz w:val="28"/>
          <w:szCs w:val="28"/>
        </w:rPr>
        <w:t>.:Аволь чаво паксяс валги м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ймем неи, - валдо шкатне сы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еман, карми кортамо масторо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иринь кельсэ, апак визде, 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есе карми истя, кода мер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Тенек минек превтне, оймень псись –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Эрикст сеть, кить эсест койсэ эрит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ы кинь седейс ванны маней Чись.</w:t>
      </w:r>
    </w:p>
    <w:p>
      <w:pPr>
        <w:pStyle w:val="Normal"/>
        <w:ind w:firstLine="720"/>
        <w:jc w:val="right"/>
        <w:rPr/>
      </w:pPr>
      <w:r>
        <w:rPr/>
        <w:t>Ч. Журавлев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йги «Эйте, ялгат, паро ялгат, прурнавтвно вейс…» моро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це ветиц.: Миненек пек вечкевсь те лембе вастовомась. Сон кармавты лиякс варштамо эрзянь келенть лангс, арсезевемс весе эрямодонть, минек вандынь чиден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це ветиц.: Евтатано покш сюкпря весенень седейшкавань вастовоманть кис. Кадык сон ули аволь меельцекс. Кемтяно, минь пачк кадовтано паро ялгак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це ветиц.: Меельцепелев арсетяно тенк паро ежо, ламо кеняркст, валдо мельть-превть, кеме шумбрачи, ояксчи, эрьва тевсэ – изнявкс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еде шумбрат! Вастомазон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1:59:00Z</dcterms:created>
  <dc:creator>Национальных проблем</dc:creator>
  <dc:description/>
  <cp:keywords/>
  <dc:language>en-US</dc:language>
  <cp:lastModifiedBy>Национальных проблем</cp:lastModifiedBy>
  <dcterms:modified xsi:type="dcterms:W3CDTF">2012-03-26T11:28:00Z</dcterms:modified>
  <cp:revision>5</cp:revision>
  <dc:subject/>
  <dc:title>Детский праздник </dc:title>
</cp:coreProperties>
</file>