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Темась: Существительноенть цётоз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Вешематне</w:t>
      </w:r>
      <w:r>
        <w:rPr>
          <w:sz w:val="32"/>
          <w:szCs w:val="32"/>
        </w:rPr>
        <w:t>:-тонадомс существительноенть ламонь   числань муем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-домкалгавтомс ды келейгавтомс содамочи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нень существительноенть коря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-кепетемс тонавтницятнень мелест видестэ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сёрмадомо, эсь тиринь келенть вечк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Оборудованиясь:</w:t>
      </w:r>
      <w:r>
        <w:rPr>
          <w:sz w:val="32"/>
          <w:szCs w:val="32"/>
        </w:rPr>
        <w:t xml:space="preserve">тонавтнемань книгатне «Эрзянь кель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6-це кл., «Родной литература» 6-це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Уроконть молемазо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Кудонь тевенть ванномась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Эйкакшт,ловносынек кудосо сёрмадозь сочинениятнень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Ёвтасынек ,кинь седе паро сочиненияз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Сёрмадсынек сехте паро сочинениястонть 6 существитель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ой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Слайдсо сёрмадозь вал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ов+ сюро                       (товзюр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й+ сюро                         (эйзюр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ол +пандя                       (толбанд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чинь +чарамо                   (чиньжарам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даниясь: сёрмадомс сложной валтнэнь видестэ.Вансынек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езе сёрмадови с,п,ч согласнойтнень таркас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(валъюрсо сёрмадови истямо жо согласной ,кодам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аряв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2.Од теманть лангсо  важод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Доскас сёрмадозь 6 существительнойтнень лангсо важод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сь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)путомс вишкалгавтыця суффикс эрьва существительн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нтень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б)ёвтамс числа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Сёрмадови числось ды тем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3.Кортнем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)зяро существительноенть числанзо ?(кавто-вейкень ды ла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кодат ламонь числасо существительноенть суффиксэс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-т/-ть,-тне/-тнэ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Эйкакшт,эряви мельсэ кирдемс сень,што валтнэсэ ,конат пр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овить -до, -де,то,-те,го,-ге,-ко,-ке слогсо ламонь числан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т/-ть суффиксэнть икеле валонь прядыця гласноесь кадови апак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авто, валось сёрмадови валлувонь апак ёмавто :</w:t>
      </w:r>
      <w:r>
        <w:rPr>
          <w:color w:val="FF0000"/>
          <w:sz w:val="32"/>
          <w:szCs w:val="32"/>
        </w:rPr>
        <w:t>пандо-пандот,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 xml:space="preserve">панго-пангот </w:t>
      </w:r>
      <w:r>
        <w:rPr>
          <w:color w:val="000000"/>
          <w:sz w:val="32"/>
          <w:szCs w:val="32"/>
        </w:rPr>
        <w:t>ды истя седе тов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4.Вал марто важодем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FF0000"/>
          <w:sz w:val="32"/>
          <w:szCs w:val="32"/>
        </w:rPr>
        <w:t xml:space="preserve">Пильге-                            Вакан-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</w:t>
      </w:r>
      <w:r>
        <w:rPr>
          <w:color w:val="FF0000"/>
          <w:sz w:val="32"/>
          <w:szCs w:val="32"/>
        </w:rPr>
        <w:t>Курго-                              Ломань-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</w:t>
      </w:r>
      <w:r>
        <w:rPr>
          <w:color w:val="FF0000"/>
          <w:sz w:val="32"/>
          <w:szCs w:val="32"/>
        </w:rPr>
        <w:t>Овто-</w:t>
      </w:r>
      <w:r>
        <w:rPr>
          <w:sz w:val="32"/>
          <w:szCs w:val="32"/>
        </w:rPr>
        <w:t xml:space="preserve">                               </w:t>
      </w:r>
      <w:r>
        <w:rPr>
          <w:color w:val="FF0000"/>
          <w:sz w:val="32"/>
          <w:szCs w:val="32"/>
        </w:rPr>
        <w:t>Палмань-</w:t>
      </w: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color w:val="FF0000"/>
          <w:sz w:val="32"/>
          <w:szCs w:val="32"/>
        </w:rPr>
        <w:t xml:space="preserve">Очко-  </w:t>
      </w:r>
      <w:r>
        <w:rPr>
          <w:sz w:val="32"/>
          <w:szCs w:val="32"/>
        </w:rPr>
        <w:t xml:space="preserve">                              </w:t>
      </w:r>
      <w:r>
        <w:rPr>
          <w:color w:val="FF0000"/>
          <w:sz w:val="32"/>
          <w:szCs w:val="32"/>
        </w:rPr>
        <w:t xml:space="preserve">Нармунь-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Заданиясь:сёрмадомс существительнойтнень ламонь числас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а)Кочкасынек максозь валтнэстэ валтнэнь ,конат саевт «Кешань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приключенинзо» повестенть эйстэ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FF0000"/>
          <w:sz w:val="32"/>
          <w:szCs w:val="32"/>
        </w:rPr>
        <w:t>(ломань,нармунь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б )Арсетяно мартост предложеният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в )Кочкасынек валрисьмень члентнэн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5.Тонавтнемань книга марто важодем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Тееви 69-це упр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6.Текст марто важодем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-Мусынек «Родной литературасто»пельксэнть ,ловносынек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 xml:space="preserve">Мусынек ламонь числасо существительнойтнень </w:t>
      </w:r>
      <w:r>
        <w:rPr>
          <w:color w:val="FF0000"/>
          <w:sz w:val="32"/>
          <w:szCs w:val="32"/>
        </w:rPr>
        <w:t>(собольть,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</w:t>
      </w:r>
      <w:r>
        <w:rPr>
          <w:color w:val="FF0000"/>
          <w:sz w:val="32"/>
          <w:szCs w:val="32"/>
        </w:rPr>
        <w:t>урт,</w:t>
      </w:r>
      <w:r>
        <w:rPr>
          <w:color w:val="00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аватне,кискатне)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7.Рузонь кельстэ ютавтом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-Рузонь стихотворениясто сёрмадомс ансяк существительной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тнень ламонь числасо ,ютавтомс эрзянь кельс ды сёрмадомс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тетрадьс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</w:t>
      </w:r>
      <w:r>
        <w:rPr>
          <w:color w:val="FF0000"/>
          <w:sz w:val="32"/>
          <w:szCs w:val="32"/>
        </w:rPr>
        <w:t>Что висит на ёлке?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</w:t>
      </w:r>
      <w:r>
        <w:rPr>
          <w:color w:val="FF0000"/>
          <w:sz w:val="32"/>
          <w:szCs w:val="32"/>
        </w:rPr>
        <w:t>Яркая игрушка,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</w:t>
      </w:r>
      <w:r>
        <w:rPr>
          <w:color w:val="FF0000"/>
          <w:sz w:val="32"/>
          <w:szCs w:val="32"/>
        </w:rPr>
        <w:t>Звонкая хлопушка,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</w:t>
      </w:r>
      <w:r>
        <w:rPr>
          <w:color w:val="FF0000"/>
          <w:sz w:val="32"/>
          <w:szCs w:val="32"/>
        </w:rPr>
        <w:t>Зайчики из ваты,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</w:t>
      </w:r>
      <w:r>
        <w:rPr>
          <w:color w:val="FF0000"/>
          <w:sz w:val="32"/>
          <w:szCs w:val="32"/>
        </w:rPr>
        <w:t>Зимние лопаты,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</w:t>
      </w:r>
      <w:r>
        <w:rPr>
          <w:color w:val="FF0000"/>
          <w:sz w:val="32"/>
          <w:szCs w:val="32"/>
        </w:rPr>
        <w:t>Яблоки и шишки,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   </w:t>
      </w:r>
      <w:r>
        <w:rPr>
          <w:color w:val="FF0000"/>
          <w:sz w:val="32"/>
          <w:szCs w:val="32"/>
        </w:rPr>
        <w:t>Рваные штанишк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</w:t>
      </w:r>
      <w:r>
        <w:rPr>
          <w:color w:val="FF0000"/>
          <w:sz w:val="32"/>
          <w:szCs w:val="32"/>
        </w:rPr>
        <w:t>(зайчики-нумолнэть,лопаты-койметь,яблоки-умарть,шишки-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</w:t>
      </w:r>
      <w:r>
        <w:rPr>
          <w:color w:val="FF0000"/>
          <w:sz w:val="32"/>
          <w:szCs w:val="32"/>
        </w:rPr>
        <w:t>Кузумарть,штанишки-понкскеть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</w:t>
      </w:r>
      <w:r>
        <w:rPr>
          <w:color w:val="000000"/>
          <w:sz w:val="32"/>
          <w:szCs w:val="32"/>
        </w:rPr>
        <w:t>8.Артовкстнэнь коряс важодем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«Кешань приключениянзо»повестенть коряс ульнесь максозь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кармавтома  ,штобу эйкакштнэ теевольть артовкс вечкевикс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пельксэнтень.Артовкстнэ невтеьзь стенд лангс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-Эйкакшт,кинь артовксось тусь мельс сех пек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-Кода лемдясынек?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-Артовксонть коряс эряви сёрмадомс апокш сочин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3.Минутной контроль.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Сёрмадовить ансяк ламонь числасо существительнойтн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Кеняркс,очкот,тарадтнэ,ков,калт,сятко,ривезть,кальть,ведь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</w:t>
      </w:r>
      <w:r>
        <w:rPr>
          <w:color w:val="000000"/>
          <w:sz w:val="32"/>
          <w:szCs w:val="32"/>
        </w:rPr>
        <w:t>гев,эрькет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4.Кудонь тевесь:тетятнень-аватнень туртов диктант(71-це упр.)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5.Оценкатнень путнемась журнал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46:00Z</dcterms:created>
  <dc:creator>user</dc:creator>
  <dc:description/>
  <cp:keywords/>
  <dc:language>en-US</dc:language>
  <cp:lastModifiedBy>1</cp:lastModifiedBy>
  <dcterms:modified xsi:type="dcterms:W3CDTF">2014-03-26T15:43:00Z</dcterms:modified>
  <cp:revision>4</cp:revision>
  <dc:subject/>
  <dc:title>    </dc:title>
</cp:coreProperties>
</file>