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 Средняя общеобразовательная школа №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гласовано на заседании РМО</w:t>
        <w:tab/>
        <w:tab/>
        <w:tab/>
        <w:tab/>
        <w:tab/>
        <w:t>Утверждаю</w:t>
      </w:r>
    </w:p>
    <w:p>
      <w:pPr>
        <w:pStyle w:val="Normal"/>
        <w:rPr/>
      </w:pPr>
      <w:r>
        <w:rPr/>
        <w:t>учителей физической культуры</w:t>
        <w:tab/>
        <w:tab/>
        <w:tab/>
        <w:tab/>
        <w:tab/>
        <w:t>Директор МБОУ СОШ № 16</w:t>
      </w:r>
    </w:p>
    <w:p>
      <w:pPr>
        <w:pStyle w:val="Normal"/>
        <w:rPr/>
      </w:pPr>
      <w:r>
        <w:rPr/>
        <w:t>Кавказского района</w:t>
        <w:tab/>
        <w:tab/>
        <w:tab/>
        <w:tab/>
        <w:tab/>
        <w:tab/>
        <w:tab/>
        <w:t>Богданов И.И.____________</w:t>
      </w:r>
    </w:p>
    <w:p>
      <w:pPr>
        <w:pStyle w:val="Normal"/>
        <w:rPr/>
      </w:pPr>
      <w:r>
        <w:rPr/>
        <w:t>Протокол №     от «___» ________2013 г.</w:t>
        <w:tab/>
        <w:tab/>
        <w:tab/>
        <w:tab/>
        <w:t xml:space="preserve"> «___» ________2013 г.</w:t>
        <w:tab/>
      </w:r>
    </w:p>
    <w:p>
      <w:pPr>
        <w:pStyle w:val="Normal"/>
        <w:rPr/>
      </w:pPr>
      <w:r>
        <w:rPr/>
        <w:t>Председатель РМО ________________Михайловский А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Школьные соревнования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52"/>
          <w:szCs w:val="52"/>
        </w:rPr>
        <w:t>«КОМБИТУР-ПРО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ая разрабо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р: Данилов Олег Валентино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физической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опотк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Мы, горожане, всецело зависим от тысяч неизвестных нам людей, которые где-то сеют пшеницу и пасут скот, греют воду и направляют ее в краны, шьют одежду и обувь. Не говоря уже о работе на транспорте, электростанциях, связи. Все вместе мы можем все. В одиночку- почти ничего. Мы ничего не умеем - и живем хорошо и комфортно. Наш далекий предок умел все и жил плохо(в плане бытовых условий)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Цивилизация стремительно развивается, и только наука выживания пребывает все в том же «изначальном первобытном состоянии». Каждый защищает свою жизнь в меру  собственных сил и умения. Одного желания выжить недостаточно. И никакая физическая выносливость не может служить гарантом спасения. На первый план выступает умение выживать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Основными факторами выживания являются готовность к действию в чрезвычайных условиях, воля к жизни, знание основ самоспасения, навыки практического выживания, физическая подготовка, знание приемов самозащиты, умение пользоваться туристическим оборудованием и правильная организация само - и взаимоспасения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Лучше всего вырабатывают перечисленные качества и умения занятия активными видами спорта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Особенно полезны такие виды как бег, езда на велосипеде, альпинизм, туризм, спортивное метание ножа или гвоздей, стрельба, и т.п. прикладные виды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 данной методической разработке используется широкий спектр упражнений из программ перечисленных видов спорта. Основным принципом является развитие у участников умения работать в группе, так как коллективное воспитание позволяет сохранить жизнь каждому участнику группы, индивидуальность- ведет к гибели всех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КОМБИТУР-ПРО – это комбинированная туристическая программа, основной задачей которой является приобретение знаний, навыков и умений необходимых для каждого человека не только в аварийных ситуациях, но и в повседневной жизни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школьных соревнований по КОМБИТУРУ-ПРО.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тие команд 8-30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ие соревнований в 9-00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ение команд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нятие флага России, Кубани (капитаны команд)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енное слово директора школы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тственное слово почетных гостей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накомление участников и представителей команд с программой соревнований и судебной бригадой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 дистанции- Туристической  эстафеты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 секторов: метания гвоздей</w:t>
      </w:r>
    </w:p>
    <w:p>
      <w:pPr>
        <w:pStyle w:val="Normal"/>
        <w:spacing w:lineRule="auto" w:line="360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ка туристических палаток</w:t>
      </w:r>
    </w:p>
    <w:p>
      <w:pPr>
        <w:pStyle w:val="Normal"/>
        <w:spacing w:lineRule="auto" w:line="360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зание носилок и переноска пострадавших</w:t>
      </w:r>
    </w:p>
    <w:p>
      <w:pPr>
        <w:pStyle w:val="Normal"/>
        <w:spacing w:lineRule="auto" w:line="360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зка туристических узл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о соревнований 9-30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ие соревнований 12-00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 победителей и призер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ованное убытие команд в 12-30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________________</w:t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                                </w:t>
      </w:r>
      <w:r>
        <w:rPr>
          <w:b/>
        </w:rPr>
        <w:t>Директор МБОУ СОШ № 16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Богданов И.И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школьных соревнованиях по КОМБИТУРУ-ПРО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: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а здорового образа жизни;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учащихся к занятиям спортивным туризмом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а в молодежно - подростковой среде вредных привычек (алкоголизм, наркомания, табакокурение)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сильнейших команд для участия в районных соревнованиях «Школа безопасности»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Время и место проведения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Соревнования проводятся 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Кропоткин, Сосновый бор в районе с/т «Мичурина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</w:t>
        <w:tab/>
        <w:t>__________________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ство проведением соревнований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я организует и проводит коллектив преподавателей физической культуры и актив спортивного клуба «Олимп» совместно с с администрацией МБОУ СОШ № 16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Участники и заявки 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заявок на участие в соревнованиях осуществляется физоргами классов- команд участников в день проведения соревнований (Приложение № 1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ревнованиях участвуют команды 5-9 классов. На каждый вид допускается не более 10 человек от команды. Все участники должны иметь допуск врача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соревнований: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. Награждение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анды призеры и победители награждаются грамотами управления образования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ировани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организацией и проведением соревнований, медицинское обеспечение, судейство, награждение несет администрация школы и родительский комитет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ы и ГСК оставляют за собой право вносить изменения в положение и программу соревнований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школьным соревнованиям по КОМБИТУРУ-ПР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ГРАММА СОРЕВНОВАНИЙ</w:t>
      </w:r>
    </w:p>
    <w:p>
      <w:pPr>
        <w:pStyle w:val="Normal"/>
        <w:jc w:val="center"/>
        <w:rPr/>
      </w:pPr>
      <w:r>
        <w:rPr>
          <w:b/>
        </w:rPr>
        <w:t>«Туристическая эстафета» (командный вид)</w:t>
      </w:r>
    </w:p>
    <w:p>
      <w:pPr>
        <w:pStyle w:val="Normal"/>
        <w:rPr/>
      </w:pPr>
      <w:r>
        <w:rPr/>
        <w:t>Участвуют десять учащихся  (независимо от пола). Каждый участник располагается на своем этапе.</w:t>
      </w:r>
    </w:p>
    <w:p>
      <w:pPr>
        <w:pStyle w:val="Normal"/>
        <w:rPr/>
      </w:pPr>
      <w:r>
        <w:rPr/>
        <w:t>ЭТАПЫ туристической эстафеты:</w:t>
      </w:r>
    </w:p>
    <w:p>
      <w:pPr>
        <w:pStyle w:val="Normal"/>
        <w:numPr>
          <w:ilvl w:val="0"/>
          <w:numId w:val="5"/>
        </w:numPr>
        <w:rPr/>
      </w:pPr>
      <w:r>
        <w:rPr/>
        <w:t>Параллельные перила</w:t>
      </w:r>
    </w:p>
    <w:p>
      <w:pPr>
        <w:pStyle w:val="Normal"/>
        <w:numPr>
          <w:ilvl w:val="0"/>
          <w:numId w:val="5"/>
        </w:numPr>
        <w:rPr/>
      </w:pPr>
      <w:r>
        <w:rPr/>
        <w:t>Горизонтальный маятник</w:t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2">
                <wp:simplePos x="0" y="0"/>
                <wp:positionH relativeFrom="page">
                  <wp:posOffset>4634865</wp:posOffset>
                </wp:positionH>
                <wp:positionV relativeFrom="page">
                  <wp:posOffset>2190750</wp:posOffset>
                </wp:positionV>
                <wp:extent cx="2320290" cy="1463040"/>
                <wp:effectExtent l="0" t="0" r="26670" b="2667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4897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Штраф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 каждое нарушение участник получает штраф + 5 секун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color w:val="4F81BD"/>
                              </w:rPr>
                            </w:r>
                          </w:p>
                        </w:txbxContent>
                      </wps:txbx>
                      <wps:bodyPr anchor="t" lIns="274320" tIns="274320" rIns="274320" bIns="2743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184.8pt;height:117.3pt;mso-wrap-distance-left:9.05pt;mso-wrap-distance-right:9.05pt;mso-wrap-distance-top:7.2pt;mso-wrap-distance-bottom:7.2pt;margin-top:172.5pt;mso-position-vertical-relative:page;margin-left:364.95pt;mso-position-horizontal-relative:page">
                <v:shadow on="t" color="#000000" offset="2.1pt,2.1pt"/>
                <v:textbox inset="0.3in,0.3in,0.3in,0.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Штраф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 каждое нарушение участник получает штраф + 5 секун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4F81BD"/>
                        </w:rPr>
                      </w:pPr>
                      <w:r>
                        <w:rPr>
                          <w:b/>
                          <w:color w:val="4F81BD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/>
        <w:t>Тоннель</w:t>
      </w:r>
    </w:p>
    <w:p>
      <w:pPr>
        <w:pStyle w:val="Normal"/>
        <w:numPr>
          <w:ilvl w:val="0"/>
          <w:numId w:val="5"/>
        </w:numPr>
        <w:rPr/>
      </w:pPr>
      <w:r>
        <w:rPr/>
        <w:t>Паутина</w:t>
      </w:r>
    </w:p>
    <w:p>
      <w:pPr>
        <w:pStyle w:val="Normal"/>
        <w:numPr>
          <w:ilvl w:val="0"/>
          <w:numId w:val="5"/>
        </w:numPr>
        <w:rPr/>
      </w:pPr>
      <w:r>
        <w:rPr/>
        <w:t>Лабиринт</w:t>
      </w:r>
    </w:p>
    <w:p>
      <w:pPr>
        <w:pStyle w:val="Normal"/>
        <w:numPr>
          <w:ilvl w:val="0"/>
          <w:numId w:val="5"/>
        </w:numPr>
        <w:rPr/>
      </w:pPr>
      <w:r>
        <w:rPr/>
        <w:t>Вертикальный маятник</w:t>
      </w:r>
    </w:p>
    <w:p>
      <w:pPr>
        <w:pStyle w:val="Normal"/>
        <w:numPr>
          <w:ilvl w:val="0"/>
          <w:numId w:val="5"/>
        </w:numPr>
        <w:rPr/>
      </w:pPr>
      <w:r>
        <w:rPr/>
        <w:t>Велослалом</w:t>
      </w:r>
    </w:p>
    <w:p>
      <w:pPr>
        <w:pStyle w:val="Normal"/>
        <w:numPr>
          <w:ilvl w:val="0"/>
          <w:numId w:val="5"/>
        </w:numPr>
        <w:rPr/>
      </w:pPr>
      <w:r>
        <w:rPr/>
        <w:t>Переноска пострадавшего на плечах</w:t>
      </w:r>
    </w:p>
    <w:p>
      <w:pPr>
        <w:pStyle w:val="Normal"/>
        <w:numPr>
          <w:ilvl w:val="0"/>
          <w:numId w:val="5"/>
        </w:numPr>
        <w:rPr/>
      </w:pPr>
      <w:r>
        <w:rPr/>
        <w:t>Стрельба</w:t>
      </w:r>
    </w:p>
    <w:p>
      <w:pPr>
        <w:pStyle w:val="Normal"/>
        <w:numPr>
          <w:ilvl w:val="0"/>
          <w:numId w:val="5"/>
        </w:numPr>
        <w:rPr/>
      </w:pPr>
      <w:r>
        <w:rPr/>
        <w:t>Навесная переправа</w:t>
      </w:r>
    </w:p>
    <w:p>
      <w:pPr>
        <w:pStyle w:val="Normal"/>
        <w:rPr>
          <w:b/>
          <w:b/>
        </w:rPr>
      </w:pPr>
      <w:r>
        <w:rPr>
          <w:b/>
        </w:rPr>
        <w:t>Непосредственно перед проведением данного вида проводится показ дистанции и ознакомление с условиями проведения.</w:t>
      </w:r>
    </w:p>
    <w:p>
      <w:pPr>
        <w:pStyle w:val="Style16"/>
        <w:ind w:left="142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42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142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етание гвоздей»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вид проводится по упрощенным правилам Международной любительской Федерации «Универсальный бой»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ют  два участника (1 юноша и 1 девушка)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тведенных секторах выполняется метание гвоздей (пол-оборота) сначала юношами затем девушками. Каждый участник выполняет 10 бросков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я метания 3 метра для всех возрастных категорий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ень- прямоугольной формы с 2-мя контрастными зонами (5 и 10 см)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чет идут только встремнувшиеся гвозди. Число зачетных гвоздей-10. Размер гвоздей -200 мм. Время серии 3 минуты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42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Установка туристических палаток» (независимо от пола)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ют 5 человек. По команде судьи участники начинают устанавливать палатку, установив ее все участники должны разместиться в ней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я останавливает секундомер, когда последний участник залезет в палатку, проверяет правильность установки палатки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ую ошибку при установке палатки штраф +10 секунд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42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Вязание носилок и переноска пострадавшего» 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ют семь человек. Из них один пострадавший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команда по сигналу судьи вяжет носилки в своем секторе из своих жердей, снаряжения и веревок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носилки,  готовы на них укладывают пострадавшего и транспортируют его по определенной дистанции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е время- 10 минут.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42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Узлы» (конкурс капитанов)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1 учащийся независимо от пола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6 классы /</w:t>
        <w:tab/>
        <w:tab/>
        <w:tab/>
        <w:tab/>
        <w:tab/>
        <w:t>/  без опоры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-8 классы /</w:t>
        <w:tab/>
        <w:tab/>
        <w:tab/>
        <w:tab/>
        <w:tab/>
        <w:t>/ 7-без опоры, 8 на опоре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ы /</w:t>
        <w:tab/>
        <w:tab/>
        <w:tab/>
        <w:tab/>
        <w:tab/>
        <w:t>/  на опоре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ргкомитет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АНД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Туристическая эстафета</w:t>
      </w:r>
    </w:p>
    <w:tbl>
      <w:tblPr>
        <w:tblW w:w="8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50"/>
        <w:gridCol w:w="2384"/>
        <w:gridCol w:w="17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№</w:t>
            </w: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>п/п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Фамилия Имя Отчеств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Дата рожд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Виза врач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1*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2*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3*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4*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5*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6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7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8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9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1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ние гвоздей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3650"/>
        <w:gridCol w:w="2384"/>
        <w:gridCol w:w="1743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Фамилия Имя Отчеств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Дата рожд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Виза врача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Юнош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Девушк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ка туристической палатки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50"/>
        <w:gridCol w:w="2384"/>
        <w:gridCol w:w="17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№</w:t>
            </w: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>п/п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Фамилия Имя Отчеств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Дата рожд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Виза врач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3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5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язание носилок и переноска пострадавшего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3650"/>
        <w:gridCol w:w="1974"/>
        <w:gridCol w:w="1335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№</w:t>
            </w: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>п/п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Фамилия Имя Отчеств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Дата рожд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Виза врача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3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5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6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7(пострадавший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7"/>
        </w:numPr>
        <w:rPr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Узлы (конкурс капитанов)</w:t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________________________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команды (Ф.И.О.)________________________________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ач (Ф.И.О.)________________________________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МБОУ СОШ № 16__________________________ Богданов И.И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НИМАНИЕ!!! 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классные руководители. Заявка сдается в судейскую бригаду по окончанию соревнований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по виду</w:t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413"/>
        <w:gridCol w:w="3118"/>
        <w:gridCol w:w="1418"/>
        <w:gridCol w:w="1843"/>
        <w:gridCol w:w="1589"/>
      </w:tblGrid>
      <w:tr>
        <w:trPr>
          <w:trHeight w:val="5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№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оман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Ф.И. учас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зуль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Мест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чки</w:t>
            </w:r>
          </w:p>
        </w:tc>
      </w:tr>
      <w:tr>
        <w:trPr>
          <w:trHeight w:val="55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ья по виду___________________________ /_____________ /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4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08855</wp:posOffset>
                </wp:positionH>
                <wp:positionV relativeFrom="paragraph">
                  <wp:posOffset>-3859530</wp:posOffset>
                </wp:positionV>
                <wp:extent cx="8373110" cy="438785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73240" cy="43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ТОГОВЫЙ ПРОТОКО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78.65pt;margin-top:-303.95pt;width:659.25pt;height:34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ТОГОВЫЙ ПРОТОКО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75"/>
        <w:gridCol w:w="508"/>
        <w:gridCol w:w="428"/>
        <w:gridCol w:w="428"/>
        <w:gridCol w:w="427"/>
        <w:gridCol w:w="427"/>
        <w:gridCol w:w="426"/>
        <w:gridCol w:w="568"/>
        <w:gridCol w:w="426"/>
        <w:gridCol w:w="568"/>
        <w:gridCol w:w="568"/>
        <w:gridCol w:w="568"/>
        <w:gridCol w:w="426"/>
        <w:gridCol w:w="427"/>
        <w:gridCol w:w="568"/>
        <w:gridCol w:w="568"/>
        <w:gridCol w:w="427"/>
        <w:gridCol w:w="46"/>
        <w:gridCol w:w="379"/>
        <w:gridCol w:w="429"/>
      </w:tblGrid>
      <w:tr>
        <w:trPr>
          <w:trHeight w:val="636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16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бщий зач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ест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умма мет/очк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зл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ест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чк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езульта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Вязание носилок и переноска постравдавшег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Мест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чк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езульта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становка палатк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Мест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чк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езульта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етание гвозде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ест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чк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езульта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Туристическая эстафет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ест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чк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езульта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оманд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№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/п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before="0" w:after="200"/>
              <w:ind w:left="113" w:right="113" w:hanging="0"/>
              <w:contextualSpacing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8</w:t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ольшая энциклопедия выживания» автор Ильичев А.А. Издательство ЭКСМО-Пресс 2002 г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етание лассо. Метание ножа» М-АСТ Санкт-Петербург 2006 г. Серия (Боевые искусства мира)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 «Спортивный туризм» Автор А.Я. Бурашев 2009 г.</w:t>
      </w:r>
    </w:p>
    <w:p>
      <w:pPr>
        <w:pStyle w:val="Style16"/>
        <w:numPr>
          <w:ilvl w:val="0"/>
          <w:numId w:val="6"/>
        </w:numPr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 «Туризм и спортивное ориентирование» Автор В.И. Гонопольский Е.Я. Безносиков В.Г. Була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8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80"/>
      <w:sz w:val="28"/>
      <w:szCs w:val="28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Titlemain21">
    <w:name w:val="titlemain21"/>
    <w:qFormat/>
    <w:rPr>
      <w:rFonts w:ascii="Arial" w:hAnsi="Arial" w:cs="Arial"/>
      <w:b/>
      <w:bCs/>
      <w:color w:val="660066"/>
      <w:sz w:val="24"/>
      <w:szCs w:val="24"/>
    </w:rPr>
  </w:style>
  <w:style w:type="character" w:styleId="Titlemain1">
    <w:name w:val="titlemain1"/>
    <w:qFormat/>
    <w:rPr>
      <w:rFonts w:ascii="Arial" w:hAnsi="Arial" w:cs="Arial"/>
      <w:b/>
      <w:bCs/>
      <w:color w:val="660066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280" w:before="22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7:11:00Z</dcterms:created>
  <dc:creator>Sveta</dc:creator>
  <dc:description/>
  <cp:keywords/>
  <dc:language>en-US</dc:language>
  <cp:lastModifiedBy>Deafult User</cp:lastModifiedBy>
  <dcterms:modified xsi:type="dcterms:W3CDTF">2014-03-30T21:04:00Z</dcterms:modified>
  <cp:revision>20</cp:revision>
  <dc:subject/>
  <dc:title>ПРИМЕНЕНИЕ СОВРЕМЕННЫХ ОБРАЗОВАТЕЛЬНЫХ ТЕХНОЛОГИЙ В НАЧАЛЬНОЙ ШКОЛЕ</dc:title>
</cp:coreProperties>
</file>