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 на заседании РМ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учителей физической культуры</w:t>
        <w:tab/>
        <w:tab/>
        <w:tab/>
        <w:tab/>
        <w:tab/>
        <w:t>Директор МБОУ СОШ № 16</w:t>
      </w:r>
    </w:p>
    <w:p>
      <w:pPr>
        <w:pStyle w:val="Normal"/>
        <w:rPr/>
      </w:pPr>
      <w:r>
        <w:rPr/>
        <w:t>Кавказского района</w:t>
        <w:tab/>
        <w:tab/>
        <w:tab/>
        <w:tab/>
        <w:tab/>
        <w:tab/>
        <w:tab/>
        <w:t>Богданов И.И.____________</w:t>
      </w:r>
    </w:p>
    <w:p>
      <w:pPr>
        <w:pStyle w:val="Normal"/>
        <w:rPr/>
      </w:pPr>
      <w:r>
        <w:rPr/>
        <w:t>Протокол №     от «___» ________2013 г.</w:t>
        <w:tab/>
        <w:tab/>
        <w:tab/>
        <w:tab/>
        <w:t xml:space="preserve"> «___» ________2013 г.</w:t>
        <w:tab/>
      </w:r>
    </w:p>
    <w:p>
      <w:pPr>
        <w:pStyle w:val="Normal"/>
        <w:rPr/>
      </w:pPr>
      <w:r>
        <w:rPr/>
        <w:t>Председатель РМО ________________Михайловский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Школьные соревнования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по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спортивному многоборью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5-11 класс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: Данилов Олег Валенти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содержит широкий набор командных видов, с элементами туризма, баскетбола, общей физической подготовки, прикладных видов спорт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комендуется проводить данное спортивно-массовое  мероприятие в начале учебного года (сентябрь- октябрь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дробный пакет документов по проведению соревнований разработан для того, чтобы максимально упростить организацию судейства и подведение итог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портивное многоборье дает возможность максимальному количеству учащихся принять участие в соревнования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школьных соревнований по спортивному многоборью, посвященный открытию Всекубанской спартакиады по игровым видам  спорта «Спортивные надежды Кубани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>Ведущий</w:t>
      </w:r>
      <w:r>
        <w:rPr>
          <w:b/>
          <w:sz w:val="28"/>
          <w:szCs w:val="28"/>
        </w:rPr>
        <w:t>-Парад! Равняйся! Смирно!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оржественным маршем, на линейку, посвященную открытию школьной Спартакиады, шагом марш!</w:t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арш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дят команды классов (5-11)- одновременно комментарий о лучших спортивных достижениях класса, его ученик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раде принимает участие команда учителей- судей соревнований.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Ведущий</w:t>
      </w:r>
      <w:r>
        <w:rPr>
          <w:b/>
          <w:sz w:val="28"/>
          <w:szCs w:val="28"/>
        </w:rPr>
        <w:t>- Капитанам команд доложить о готовности к открытию Спартакиады.</w:t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: Гимн России</w:t>
      </w:r>
    </w:p>
    <w:p>
      <w:pPr>
        <w:pStyle w:val="Normal"/>
        <w:spacing w:lineRule="auto" w:line="276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имн Кубани</w:t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елодия «Сиртаки».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Ведущий</w:t>
      </w:r>
      <w:r>
        <w:rPr>
          <w:b/>
          <w:sz w:val="28"/>
          <w:szCs w:val="28"/>
        </w:rPr>
        <w:t>- Из далекой Греции, города- государства Спарты, где воспитывали из мальчиков сильных, выносливых, крепких телом и духом мужчин, пришло к название спортивных игр- Спартакиад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Наша школьная спартакиада дала старт для достижения спортивных высот многим выпускникам школы. И в первом ряду среди них живая легенда, чемпион мира по плаванию в ластах </w:t>
      </w:r>
      <w:r>
        <w:rPr>
          <w:b/>
          <w:i/>
          <w:sz w:val="28"/>
          <w:szCs w:val="28"/>
        </w:rPr>
        <w:t>Николай Резник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лово предоставляется </w:t>
      </w:r>
      <w:r>
        <w:rPr>
          <w:b/>
          <w:i/>
          <w:sz w:val="28"/>
          <w:szCs w:val="28"/>
        </w:rPr>
        <w:t>Николаю Резникову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едущий</w:t>
      </w:r>
      <w:r>
        <w:rPr>
          <w:b/>
          <w:sz w:val="28"/>
          <w:szCs w:val="28"/>
        </w:rPr>
        <w:t xml:space="preserve">- Ученикам нашей школы есть на кого равняться в спорте. Это наши учителя. Именно они стали инициаторами соревнований  по спортивному многоборью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судьи соревнований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Машталер Е.Н</w:t>
      </w:r>
      <w:r>
        <w:rPr>
          <w:b/>
          <w:sz w:val="28"/>
          <w:szCs w:val="28"/>
        </w:rPr>
        <w:t>.- Ворошиловский стрелок, инициатор школьного эколого-туристического слета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Богданов И.И.</w:t>
      </w:r>
      <w:r>
        <w:rPr>
          <w:b/>
          <w:sz w:val="28"/>
          <w:szCs w:val="28"/>
        </w:rPr>
        <w:t>- 1 разряд по баскетболу, победитель краевой конкурсной программы «Папа мама, я- спортивная семья!»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Колесникова Г.И.- </w:t>
      </w:r>
      <w:r>
        <w:rPr>
          <w:b/>
          <w:sz w:val="28"/>
          <w:szCs w:val="28"/>
        </w:rPr>
        <w:t>мастер спорта по легкой атлетике, участница соревнований «Папа мама, я- спортивная семья!»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Данилов О.В</w:t>
      </w:r>
      <w:r>
        <w:rPr>
          <w:b/>
          <w:sz w:val="28"/>
          <w:szCs w:val="28"/>
        </w:rPr>
        <w:t>.- 1 разряд по баскетболу, кандидат в мастера спорта по академической гребле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Живилов А.В.- </w:t>
      </w:r>
      <w:r>
        <w:rPr>
          <w:b/>
          <w:sz w:val="28"/>
          <w:szCs w:val="28"/>
        </w:rPr>
        <w:t>кандидат в мастера спорта по легкой атлетике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Гагаринов А. П.-</w:t>
      </w:r>
      <w:r>
        <w:rPr>
          <w:b/>
          <w:sz w:val="28"/>
          <w:szCs w:val="28"/>
        </w:rPr>
        <w:t xml:space="preserve"> бессменный участник школьной спартакиады, участник конкурсной программы «Папа мама, я- спортивная семья!», городского туристического слета учите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едущий-</w:t>
      </w:r>
      <w:r>
        <w:rPr>
          <w:b/>
          <w:sz w:val="28"/>
          <w:szCs w:val="28"/>
        </w:rPr>
        <w:t xml:space="preserve"> В школе немало спортивных звездочек, которые уже добились определенных успехов. Это юные гимнастки: Мельникова Анастасия, Харламова Полина, Медведева Татьян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ает Медведева Татья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воей спортивной программой выступают гимнастки городской детско-юношеской спортивной школы «Юность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- в этом учебном году в школе действуют: секции баскетбола для юношей и девушек, легкой атлетике, общей физической подготовки, футбола, таэквон-до, каратэ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казательными упражнениями выступаю члены секции таэквон-до -секции каратэ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ий праздник- наш спортивный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мира и добр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иректор! Все на старт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команду «Марш» пора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Директор школы</w:t>
      </w:r>
      <w:r>
        <w:rPr>
          <w:b/>
          <w:sz w:val="28"/>
          <w:szCs w:val="28"/>
        </w:rPr>
        <w:t>- Этап Всекубанской спартакиады школьников считать открытым.  Главному судье приступить к своим обязанностям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главного судьи, вручение маршрутных лист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- Парад! Смирно! К местам соревнований шагом марш!</w:t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арш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</w:t>
      </w:r>
      <w:r>
        <w:rPr>
          <w:b/>
        </w:rPr>
        <w:t>Директор МБОУ СОШ № 16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огданов И.И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Положение</w:t>
      </w:r>
    </w:p>
    <w:p>
      <w:pPr>
        <w:pStyle w:val="Normal"/>
        <w:spacing w:lineRule="auto" w:line="276"/>
        <w:jc w:val="center"/>
        <w:rPr/>
      </w:pPr>
      <w:r>
        <w:rPr/>
        <w:t>о школьных соревнованиях по спортивному многоборью, посвященные открытию Всекубанской спартакиады по игровым видам спорта «Спортивные надежды Кубани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етей к занятиям спортом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в молодежно-подростковой среде вредных привычек (алкоголизм, наркомания, табакокурение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место проведени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__________________________ на спортивных площадках на территории МБОУ СОШ № 1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</w:t>
        <w:tab/>
        <w:t>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роведением соревновани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организацией т проведением соревнований осуществляется оргкомитетом, который состоит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ОУ СОШ № 16      </w:t>
        <w:tab/>
        <w:tab/>
        <w:t xml:space="preserve"> __________________________________________      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уч по В.Р. МОУ СОШ №  16</w:t>
        <w:tab/>
        <w:tab/>
        <w:t>__________________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удья                            </w:t>
        <w:tab/>
        <w:tab/>
        <w:t>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по видам</w:t>
        <w:tab/>
        <w:tab/>
        <w:tab/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ind w:left="3564"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соревнований и заяв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ревнованиях принимают участие  все желающие учащиеся 5-11 классов, не имеющие противопоказаний врач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анды: 10 человек ( 5 девушек и  5 юношей) и 1 представитель команды (классный руководитель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соревнований можно производить замены участников, указанных в заявке. Количество замен неограниченно, но не более количества участников по виду соревнований (предусмотренное условиями проведения вида соревновани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ую заявку оформляет классный руководитель и заверяет директор школ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заявленные в заявке,  обязательно участвуют в параде открытия соревнований в единой спортивной форм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иринт</w:t>
        <w:tab/>
        <w:tab/>
        <w:t>к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</w:t>
        <w:tab/>
        <w:tab/>
        <w:t>л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</w:t>
        <w:tab/>
        <w:tab/>
        <w:t>к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</w:t>
        <w:tab/>
        <w:tab/>
        <w:t>к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</w:t>
        <w:tab/>
        <w:t>к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</w:t>
        <w:tab/>
        <w:tab/>
        <w:t>к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т</w:t>
        <w:tab/>
        <w:tab/>
        <w:t>к</w:t>
      </w:r>
    </w:p>
    <w:p>
      <w:pPr>
        <w:pStyle w:val="Normal"/>
        <w:spacing w:lineRule="auto" w:line="276"/>
        <w:ind w:left="720" w:hanging="0"/>
        <w:rPr/>
      </w:pPr>
      <w:r>
        <w:rPr/>
        <w:t>Команды проходят все виды соревнований со своими маршрутными листами (см. приложение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действо и подведение итого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ый зачет производится по наименьшей сумме мест, занятых командой,  в каждом виде программы в своей подгруппе. При равенстве суммы мест преимущество получает  команда, завоевавшая большее количество 1-х мест, в сумме равенств по количеству 2-х мест; 3-х мест и т.д. мес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   - общекомандной  грамотой и значка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 - общекомандной грамото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 - общекомандной грамот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ям в личном первенстве «Сила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  - медал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- личной. грамото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- личной грамот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бедителей и призеров в командном и личном первенстве будет осуществляться на общешкольной линейк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 соревнований оставляют за собой право вносить изменения в программу и ход соревнова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№ 2 к положению о школьных соревнованиях по спортивному многоборью, </w:t>
      </w:r>
    </w:p>
    <w:p>
      <w:pPr>
        <w:pStyle w:val="Normal"/>
        <w:spacing w:lineRule="auto" w:line="360"/>
        <w:jc w:val="right"/>
        <w:rPr/>
      </w:pPr>
      <w:r>
        <w:rPr/>
        <w:t>посвященные открытию  Всекубанской спартакиады по игровым видам спорта «Спортивные надежды Кубани»</w:t>
      </w:r>
    </w:p>
    <w:p>
      <w:pPr>
        <w:pStyle w:val="Normal"/>
        <w:spacing w:lineRule="auto" w:line="360"/>
        <w:jc w:val="center"/>
        <w:rPr/>
      </w:pPr>
      <w:r>
        <w:rPr/>
        <w:t>ПРОГРАММА СОРЕВНОВА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абиринт» (командный вид)</w:t>
      </w:r>
    </w:p>
    <w:p>
      <w:pPr>
        <w:pStyle w:val="Normal"/>
        <w:spacing w:lineRule="auto" w:line="360"/>
        <w:jc w:val="center"/>
        <w:rPr/>
      </w:pPr>
      <w:r>
        <w:rPr/>
        <w:t>Участвуют двое учащихся  (независимо от пола). Старт дает судья по виду. Участники стартуют с небольшими интервалами, чтобы не мешать друг другу, и двигаются по веревке к месту финиша. Судья останавливает секундомер после финиша второго участника.</w:t>
      </w:r>
    </w:p>
    <w:p>
      <w:pPr>
        <w:pStyle w:val="Normal"/>
        <w:spacing w:lineRule="auto" w:line="360"/>
        <w:ind w:firstLine="708"/>
        <w:rPr/>
      </w:pPr>
      <w:r>
        <w:rPr/>
        <w:t>Штрафы за ошибки: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е пристегнут после старта  + 10 секунд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егнулся «карабин» во время прохождения лабиринта + 5 секунд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стегнул «карабин» в «опасной зоне» на финише + 10 секунд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снаряжения + 10 секунд</w:t>
      </w:r>
    </w:p>
    <w:p>
      <w:pPr>
        <w:pStyle w:val="Style16"/>
        <w:spacing w:lineRule="auto" w:line="36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14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Сила»  (личный вид)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один учащийся. Выполняет отжимания на специальном «станке». При отжимании участник обязан касаться контрольной ленты (шнура) грудью и вернуться в исходное положение. Количество повторений максимальное, пауза между повторениями не более 3-х секунд. В случае ошибки упражнение заканчивается.</w:t>
      </w:r>
    </w:p>
    <w:p>
      <w:pPr>
        <w:pStyle w:val="Style16"/>
        <w:spacing w:lineRule="auto" w:line="36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«Длина» (командный вид)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10 учащихся ( 5 девушек и 5 юношей). Участники выстраиваются на линию старта в колонну по одному. Первый участник производит прыжок в длину с места, судья отмечает место его приземления мелом, второй участник производит прыжок в длину с места приземления первого участника и т.д. После прыжка последнего участника судья измеряет общую сумму прыжков, что является зачетным результатом.</w:t>
      </w:r>
    </w:p>
    <w:p>
      <w:pPr>
        <w:pStyle w:val="Style16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«Скакалка» (командный вид)</w:t>
        <w:tab/>
      </w:r>
    </w:p>
    <w:p>
      <w:pPr>
        <w:pStyle w:val="Style16"/>
        <w:spacing w:lineRule="auto" w:line="36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Участвуют 10 учащихся ( 5 девушек и 5 юношей). Два участника держат скакалку за разные концы. Остальные участники команды стоят в шеренгу (</w:t>
      </w:r>
      <w:r>
        <w:rPr>
          <w:rFonts w:cs="Times New Roman" w:ascii="Times New Roman" w:hAnsi="Times New Roman"/>
          <w:b/>
          <w:sz w:val="24"/>
          <w:szCs w:val="24"/>
        </w:rPr>
        <w:t>скакалка находится за спинами участников</w:t>
      </w:r>
      <w:r>
        <w:rPr>
          <w:rFonts w:cs="Times New Roman" w:ascii="Times New Roman" w:hAnsi="Times New Roman"/>
          <w:sz w:val="24"/>
          <w:szCs w:val="24"/>
        </w:rPr>
        <w:t>). Участники, держащие скакалку, начинают ее вращать. Когда скакалка оказывается в крайнем нижнем положении, остальные участники перепрыгивают через нее. После того как все восемь участников перепрыгнули через скакалку не задев ее- засчитывается один прыжок. Участники продолжают упражнение одну минуту.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о начале выполнения прыжков подается судьей по виду соревнований. Выигрывает команда выполнившая наибольшее количество прыжков за одну минуту.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крутящие скакалку,  не имеют права наклоняться и сгибать ноги (приседать). В случае «зацепки» участника команды за скакалку и остановки ее счет прекращается, а отсчет времени продолжается. После ошибки участники имеют право продолжать выполнение задания до истечения времени.</w:t>
      </w:r>
    </w:p>
    <w:p>
      <w:pPr>
        <w:pStyle w:val="Style16"/>
        <w:spacing w:lineRule="auto" w:line="36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скетбол» (командный вид)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10 учащихся ( 5 девушек и 5 юношей). Команда выстраивается в колонну у линии броска. По команде судьи по виду соревнований участник выполняет бросок баскетбольного мяча в баскетбольное кольцо, подбирает мяч и отдает его следующему участнику и становится в конец колонны. Вся команда выполняет броски в течении  1 минуты.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зультативных бросков является зачетным.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заступать за линию во время выполнения броска.</w:t>
      </w:r>
    </w:p>
    <w:p>
      <w:pPr>
        <w:pStyle w:val="Style16"/>
        <w:spacing w:lineRule="auto" w:line="36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стафета» (командный вид)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10 учащихся ( 5 девушек и 5 юношей). Участники команд становятся в колонны на линии старта. По сигналу стартера, первые номера начинают движение к самому дальнему «маркеру» поднимают его, и одевают его сверху на «стойку» и возвратившись передают эстафету следующему участнику. Следующий участник движется к самому дальнему «маркеру» и т. д., до тех пор пока финиширует последний участник.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маркер» не одет на стойку, а лежит рядом, участник должен вернуться и одеть его. Если это условие не выполнено штраф +10 секунд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стартует до передачи эстафеты предыдущим участником штраф +5 секунд</w:t>
      </w:r>
    </w:p>
    <w:p>
      <w:pPr>
        <w:pStyle w:val="Style16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ступления команды в неполном составе, за каждого отсутствующего участника штраф +10 секунд.</w:t>
      </w:r>
    </w:p>
    <w:p>
      <w:pPr>
        <w:pStyle w:val="Style16"/>
        <w:spacing w:lineRule="auto" w:line="36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нат» (командный вид)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личество участников определяет судья по виду соревнования. Соревнование проводится по правилам перетягивания каната. Систему розыгрыша определяет судья по виду соревнования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ная зая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ый пункт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е учреждение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50"/>
        <w:gridCol w:w="2384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№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Фамилия Имя От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и (Ф.И.О.)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.И.О.)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школ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НИЕ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классные руководители! Заявка сдается вместе с маршрутным листом в судейскую бригаду по окончанию соревнов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 №* вписывать Ф.И.О. девушек, № без знака* Ф.И.О. юнош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по виду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3"/>
        <w:gridCol w:w="3118"/>
        <w:gridCol w:w="1418"/>
        <w:gridCol w:w="1843"/>
        <w:gridCol w:w="1589"/>
      </w:tblGrid>
      <w:tr>
        <w:trPr>
          <w:trHeight w:val="5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ма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.И. учас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ест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чки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по виду___________________________ /_____________ /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аршрутный лист</w:t>
      </w:r>
    </w:p>
    <w:p>
      <w:pPr>
        <w:pStyle w:val="Normal"/>
        <w:jc w:val="center"/>
        <w:rPr/>
      </w:pPr>
      <w:r>
        <w:rPr>
          <w:sz w:val="32"/>
          <w:szCs w:val="32"/>
        </w:rPr>
        <w:t>для команды____________________________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71"/>
        <w:gridCol w:w="1556"/>
        <w:gridCol w:w="2815"/>
        <w:gridCol w:w="2782"/>
      </w:tblGrid>
      <w:tr>
        <w:trPr>
          <w:trHeight w:val="5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и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зульта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.И.О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дпись судьи по виду</w:t>
            </w:r>
          </w:p>
        </w:tc>
      </w:tr>
      <w:tr>
        <w:trPr>
          <w:trHeight w:val="7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команды_____________________________________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аршрутный лист</w:t>
      </w:r>
    </w:p>
    <w:p>
      <w:pPr>
        <w:pStyle w:val="Normal"/>
        <w:jc w:val="center"/>
        <w:rPr/>
      </w:pPr>
      <w:r>
        <w:rPr>
          <w:sz w:val="32"/>
          <w:szCs w:val="32"/>
        </w:rPr>
        <w:t>для команды____________________________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71"/>
        <w:gridCol w:w="1556"/>
        <w:gridCol w:w="2815"/>
        <w:gridCol w:w="2782"/>
      </w:tblGrid>
      <w:tr>
        <w:trPr>
          <w:trHeight w:val="5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и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зульта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.И.О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дпись судьи по виду</w:t>
            </w:r>
          </w:p>
        </w:tc>
      </w:tr>
      <w:tr>
        <w:trPr>
          <w:trHeight w:val="7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команды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8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зач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место\оче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</w:tr>
    </w:tbl>
    <w:p>
      <w:pPr>
        <w:pStyle w:val="Style16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8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8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0" w:before="22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05:00Z</dcterms:created>
  <dc:creator>Sveta</dc:creator>
  <dc:description/>
  <cp:keywords/>
  <dc:language>en-US</dc:language>
  <cp:lastModifiedBy>Deafult User</cp:lastModifiedBy>
  <dcterms:modified xsi:type="dcterms:W3CDTF">2014-03-30T19:37:00Z</dcterms:modified>
  <cp:revision>17</cp:revision>
  <dc:subject/>
  <dc:title>ПРИМЕНЕНИЕ СОВРЕМЕННЫХ ОБРАЗОВАТЕЛЬНЫХ ТЕХНОЛОГИЙ В НАЧАЛЬНОЙ ШКОЛЕ</dc:title>
</cp:coreProperties>
</file>