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 Расставьте слова в правильном порядке, чтобы получились предложения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is/a/Polly/black/big/ca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ood/Bill/a/cook/good/i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happy/Queen Ann/is/a/que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big/a/dog/Rex/black/i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horse/Woody/a/red/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6. is/a/sheep/little/Lizz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2. Выберите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равильный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вариант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I   ( am, is, are)  at  the zoo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We   ( is, are, am)  from Russia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My sister ( have  got, has got ) a dol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y   brother  and  I ( have got, has got ) a nice do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The  dog  ( like, likes, liking ) to play with my toys.</w:t>
      </w:r>
    </w:p>
    <w:p>
      <w:pPr>
        <w:pStyle w:val="Normal"/>
        <w:rPr/>
      </w:pPr>
      <w:r>
        <w:rPr>
          <w:sz w:val="28"/>
          <w:szCs w:val="28"/>
          <w:lang w:val="en-US"/>
        </w:rPr>
        <w:t>6. My father   ( works, working, work ) at the baker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 Look!  Larry   ( skate,  skates, skating, is skating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 We   ( write, are writing, writes ) a test now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 There   ( is, are ) two children in the classroo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There   ( is, are)  a banana  on the tab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I`ve  got ( a, an, - ) orang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There  is  ( some, any ) milk in the bott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 We haven`t got ( some,  any ) cheese in the fridg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How  ( much,  many)bread do you need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 There   aren`t  ( much, many) apples in the ba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 My little brother has got  two  (tooth, tooths , teeth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Kate has got five (doll, mice, child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My birthday   is  ( in, on ) Octob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 ( Luly, Luly`s) toys are in the box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 How old  ( are you, you are)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3. 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делай предложения отрицательными и вопросительны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Larry has got many friend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Kate can   read very wel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He is a driv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We are swimming now.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S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k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zza</w:t>
      </w:r>
      <w:r>
        <w:rPr>
          <w:sz w:val="28"/>
          <w:szCs w:val="28"/>
        </w:rPr>
        <w:t xml:space="preserve">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6:55:00Z</dcterms:created>
  <dc:creator>elena</dc:creator>
  <dc:description/>
  <cp:keywords/>
  <dc:language>en-US</dc:language>
  <cp:lastModifiedBy>Kab31</cp:lastModifiedBy>
  <cp:lastPrinted>2013-04-26T09:08:00Z</cp:lastPrinted>
  <dcterms:modified xsi:type="dcterms:W3CDTF">2013-04-26T06:09:00Z</dcterms:modified>
  <cp:revision>4</cp:revision>
  <dc:subject/>
  <dc:title/>
</cp:coreProperties>
</file>