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И ОТВЕТЫ К ЗАДАЧ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9-15=4% прибыль банка в 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*4:100=400(Р) прибыль банка в руб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( 25000*12:100)*3+25000=34000(Р) через 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усть х - первоначальная сумма, тогда составляем уравн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*30:100+х=560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8*х+х=560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8*х=560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20000(Р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19-12=7% прибыль банка в 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00*7:100=1050(Р) прибыль банка в руб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(12000*13:100)*4+12000=18240(Р) через 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0000*80:100=8000(Р) сумма за процен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00+8000= 18000(Р) сумма за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000:18000=2 года и 3 месяца срок ссу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1-16= 5% прибыль банка в 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40000*5:100=7000(Р) прибыль банка в руб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(120000*11:100)*3+120000=159600(Р) через 3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20000: 20:100=4000  (Р) сумма за проц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0+4000=24000(Р) сумма в конце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000:24000=2 год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лежал в банке вкла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7-11= 6% прибыль банка в 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00*6:100=750(Р) прибыль банка в руб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(13500*13:100)*2+13500=17010(Р) через 2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% годовых, составляем уравн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00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:100*3+40000=4579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00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45792-400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00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579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4,8 % процентная став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0-15= 5% прибыль банка в 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00*5:100=550(Р) прибыль банка в руб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(35000*13:100)*2+35000=44100(Р) через 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усть х - первоначальная сумма, тогда составляем уравн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*30:100+х=560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8*х+х=560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8*х=560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=20000(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6:00Z</dcterms:created>
  <dc:creator>1</dc:creator>
  <dc:description/>
  <cp:keywords/>
  <dc:language>en-US</dc:language>
  <cp:lastModifiedBy>ольга</cp:lastModifiedBy>
  <dcterms:modified xsi:type="dcterms:W3CDTF">2014-03-31T15:28:00Z</dcterms:modified>
  <cp:revision>11</cp:revision>
  <dc:subject/>
  <dc:title/>
</cp:coreProperties>
</file>